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EE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object w:dxaOrig="8857" w:dyaOrig="127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5.75pt;margin-top:0.65pt;width:79.9pt;height:11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4909399" r:id="rId2"/>
        </w:object>
      </w:r>
    </w:p>
    <w:p>
      <w:pPr>
        <w:pStyle w:val="IEE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"/>
        <w:rPr/>
      </w:pPr>
      <w:r>
        <w:rPr>
          <w:rFonts w:cs="Bookman Old Style" w:ascii="Bookman Old Style" w:hAnsi="Bookman Old Style"/>
        </w:rPr>
        <w:t>Itinerary for Thursday 10</w:t>
      </w:r>
      <w:r>
        <w:rPr>
          <w:rFonts w:cs="Bookman Old Style" w:ascii="Bookman Old Style" w:hAnsi="Bookman Old Style"/>
          <w:vertAlign w:val="superscript"/>
        </w:rPr>
        <w:t>th</w:t>
      </w:r>
      <w:r>
        <w:rPr>
          <w:rFonts w:cs="Bookman Old Style" w:ascii="Bookman Old Style" w:hAnsi="Bookman Old Style"/>
        </w:rPr>
        <w:t xml:space="preserve"> April 2003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u w:val="single"/>
        </w:rPr>
      </w:pPr>
      <w:r>
        <w:rPr>
          <w:rFonts w:cs="Bookman Old Style" w:ascii="Bookman Old Style" w:hAnsi="Bookman Old Style"/>
          <w:b/>
          <w:sz w:val="32"/>
          <w:u w:val="single"/>
        </w:rPr>
        <w:t>National Final IEE Technical Presentation Prize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u w:val="single"/>
        </w:rPr>
      </w:pPr>
      <w:r>
        <w:rPr>
          <w:rFonts w:cs="Bookman Old Style" w:ascii="Bookman Old Style" w:hAnsi="Bookman Old Style"/>
          <w:b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30am</w:t>
        <w:tab/>
        <w:t>Finalists arrive at IEAust House, 21 Bedford Street, North Melbourne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11am</w:t>
        <w:tab/>
        <w:t>National Final starts.  Presentations are to be 15 minutes long with 5 minutes for audience questions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12.30pm</w:t>
        <w:tab/>
        <w:t>Lunch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1pm</w:t>
        <w:tab/>
        <w:t>Continuation of National Final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3pm</w:t>
        <w:tab/>
        <w:t xml:space="preserve">Finalists taken to check into ???? Hotel, 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3.30pm</w:t>
        <w:tab/>
        <w:t xml:space="preserve">Afternoon Tea at Southbank followed by Yarra River Cruise 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5.30pm</w:t>
        <w:tab/>
        <w:t>Return to hotel to get ready for dinner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6.30pm</w:t>
        <w:tab/>
        <w:t>Finalists met at hotel by IEE Victoria representatives and escorted to the MCG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7pm</w:t>
        <w:tab/>
        <w:t>IEE Victoria Annual Dinner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11pm</w:t>
        <w:tab/>
        <w:t>Finalists return to hotel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EE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footerReference w:type="default" r:id="rId4"/>
      <w:type w:val="nextPage"/>
      <w:pgSz w:w="11906" w:h="16838"/>
      <w:pgMar w:left="1701" w:right="1134" w:gutter="0" w:header="0" w:top="851" w:footer="720" w:bottom="1134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FormataBQ-Regula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FormataBQ-Regular;Times New Roman" w:hAnsi="FormataBQ-Regular;Times New Roman" w:cs="FormataBQ-Regular;Times New Roman"/>
        <w:sz w:val="10"/>
      </w:rPr>
    </w:pPr>
    <w:r>
      <w:rPr>
        <w:rFonts w:cs="FormataBQ-Regular;Times New Roman" w:ascii="FormataBQ-Regular;Times New Roman" w:hAnsi="FormataBQ-Regular;Times New Roman"/>
        <w:sz w:val="10"/>
      </w:rPr>
    </w:r>
  </w:p>
  <w:p>
    <w:pPr>
      <w:pStyle w:val="Footer"/>
      <w:jc w:val="right"/>
      <w:rPr>
        <w:rFonts w:ascii="FormataBQ-Regular;Times New Roman" w:hAnsi="FormataBQ-Regular;Times New Roman" w:cs="FormataBQ-Regular;Times New Roman"/>
        <w:sz w:val="11"/>
      </w:rPr>
    </w:pPr>
    <w:r>
      <w:rPr>
        <w:rFonts w:cs="FormataBQ-Regular;Times New Roman" w:ascii="FormataBQ-Regular;Times New Roman" w:hAnsi="FormataBQ-Regular;Times New Roman"/>
        <w:sz w:val="11"/>
      </w:rPr>
      <w:t>The Institution of Electrical Engineers is registered as a charity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i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EEStandard">
    <w:name w:val="IEE Standard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 address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5:42:00Z</dcterms:created>
  <dc:creator>dkenneally</dc:creator>
  <dc:description/>
  <dc:language>en-US</dc:language>
  <cp:lastModifiedBy>IEAust</cp:lastModifiedBy>
  <cp:lastPrinted>2003-03-26T11:52:00Z</cp:lastPrinted>
  <dcterms:modified xsi:type="dcterms:W3CDTF">2003-03-26T00:5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838756</vt:r8>
  </property>
  <property fmtid="{D5CDD505-2E9C-101B-9397-08002B2CF9AE}" pid="3" name="_AuthorEmail">
    <vt:lpwstr>dustym@netc.net.au</vt:lpwstr>
  </property>
  <property fmtid="{D5CDD505-2E9C-101B-9397-08002B2CF9AE}" pid="4" name="_AuthorEmailDisplayName">
    <vt:lpwstr>Dusty Morrison</vt:lpwstr>
  </property>
  <property fmtid="{D5CDD505-2E9C-101B-9397-08002B2CF9AE}" pid="5" name="_EmailSubject">
    <vt:lpwstr>IEE Logo for presentation prize</vt:lpwstr>
  </property>
</Properties>
</file>