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Helvetica-Bold;Helvetica" w:ascii="Helvetica-Bold;Helvetica" w:hAnsi="Helvetica-Bold;Helvetica"/>
          <w:b/>
          <w:lang w:eastAsia="en-US" w:bidi="en-US"/>
        </w:rPr>
        <w:t xml:space="preserve">Worksheet 4.1.3:  Operating System Fundamental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Answer the following true or false question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.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Two or more users running programs and sharing peripheral devices, such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as a printer, at the same time is known as multitasking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2.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Multitasking is a computer’s capability to run multiple applications at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same tim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3.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When a computer has two or more CPUs (Central Processing Unit) tha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programs share, it is known as multiprocessing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4.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Multithreading is not the capability for a program to be broken into smalle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parts that can be loaded as needed by the operating system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5.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Multithreading allows individual programs to be multitask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6.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UNIX has been around since the 1960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7.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Computers that are not capable of handling concurrent users and multipl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jobs are often called “network servers” or simply “servers”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8.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The file management system is what the OS uses to organize and manage 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f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Helvetica"/>
    <w:charset w:val="4d"/>
    <w:family w:val="swiss"/>
    <w:pitch w:val="default"/>
  </w:font>
  <w:font w:name="Helvetica">
    <w:altName w:val="Arial"/>
    <w:charset w:val="00"/>
    <w:family w:val="swiss"/>
    <w:pitch w:val="variable"/>
  </w:font>
  <w:font w:name="ArialMT">
    <w:altName w:val="Arial"/>
    <w:charset w:val="4d"/>
    <w:family w:val="swiss"/>
    <w:pitch w:val="default"/>
  </w:font>
  <w:font w:name="Times-Roman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56:00Z</dcterms:created>
  <dc:creator>Me</dc:creator>
  <dc:description/>
  <dc:language>en-US</dc:language>
  <cp:lastModifiedBy>Me</cp:lastModifiedBy>
  <dcterms:modified xsi:type="dcterms:W3CDTF">2007-02-19T00:57:00Z</dcterms:modified>
  <cp:revision>1</cp:revision>
  <dc:subject/>
  <dc:title>Worksheet 4</dc:title>
</cp:coreProperties>
</file>