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lang w:eastAsia="en-US" w:bidi="en-US"/>
        </w:rPr>
        <w:t xml:space="preserve">Worksheet 13.3.2:  Troubleshooting Printe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True or False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Problems with dot-matrix printers related to the print quality are some of the most difficult to identif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Because dot-matrix printers</w:t>
      </w:r>
      <w:r>
        <w:rPr>
          <w:rFonts w:eastAsia="Times New Roman" w:cs="Arial-ItalicMT;Arial" w:ascii="Arial-ItalicMT;Arial" w:hAnsi="Arial-ItalicMT;Arial"/>
          <w:i/>
          <w:sz w:val="20"/>
          <w:szCs w:val="20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are relatively simple devices, there are only a few problems that usually ari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With dot-matrix printers, a common cause of a paper jam is a piece of paper that has torn off and lodged in the paper path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tepper motors are not sensitive to stray voltag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In a dot-matrix printer, lines of print will be unevenly spaced if the main motor is damag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Print quality is the most common problem associated with ink jet print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7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Black lines present in every line of text on a printed page are caused by a plugged hole in at least one of the small, pinhole ink nozzles in the print cartridg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8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Failure of the high-voltage power supply (HVPS) is not the cause of a laser printer printing blank pag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9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If there is toner inside the toner cartridge you will be able to hear it when it is shak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0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The corona wire (or roller) is an inexpensive part and can be easily replac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1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Because the drum is grounded, it has no charge and nothing with a charge (like toner) will stick to i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2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Toner spilled inside the printer or by a crack or chip in the EP drum may cause repetitive mark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3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Foreign matter caught on the transfer corona wire causes vertical white lines running down the printed page. </w:t>
      </w:r>
    </w:p>
    <w:p>
      <w:pPr>
        <w:pStyle w:val="Normal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4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Image smudging is caused by a fuser probl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  <w:font w:name="TimesNewRomanPSMT">
    <w:altName w:val="Times New Roman"/>
    <w:charset w:val="4d"/>
    <w:family w:val="roman"/>
    <w:pitch w:val="default"/>
  </w:font>
  <w:font w:name="Arial-Italic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30:00Z</dcterms:created>
  <dc:creator>Me</dc:creator>
  <dc:description/>
  <dc:language>en-US</dc:language>
  <cp:lastModifiedBy>Me</cp:lastModifiedBy>
  <dcterms:modified xsi:type="dcterms:W3CDTF">2007-05-14T04:31:00Z</dcterms:modified>
  <cp:revision>3</cp:revision>
  <dc:subject/>
  <dc:title>Worksheet 11</dc:title>
</cp:coreProperties>
</file>