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sz w:val="20"/>
          <w:szCs w:val="20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Lab 6.2.1a:  Creating Users Accounts in Windows 200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>Estimated time: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30 Minu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Objecti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Upon completion of this lab, the student will be able to create users and groups as wel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s assign properties to eac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Equip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he following equipment is required for this exercis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sz w:val="20"/>
          <w:szCs w:val="20"/>
          <w:lang w:eastAsia="en-US" w:bidi="en-US"/>
        </w:rPr>
        <w:t>•</w:t>
      </w: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 computer with Windows 2000 Professional install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Scenari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 coworker needs to use a shared computer that contains sensitive files. In this case, it is a good idea to set up a user account for h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Procedur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eing able to create users and then organizing those users into groups is an essential task when working with Windows 2000. A user account enables a system administrator to log in and access the resources of the computer as well as have a custom environment to work in. A group is simply a collection of users. In this lab, both users and groups will be creat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Step 1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rom the Control Panel, select the Users and Passwords applet. Click on the </w:t>
      </w: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>Advanced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ab, and then click on the </w:t>
      </w: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>Advanced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utton. What is the title of the window that just open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Step 2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n the Local Users and Groups window, select the Users folder in the left pane. From the Action menu, select </w:t>
      </w: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>New User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hat options are available in the New User dialog box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Step 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n the New User dialog box, fill out the information for a new user named LocalUser. For the password, just use the word “password”. Uncheck the box that says, “User must change password at next logon”, and then click the </w:t>
      </w: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>Create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utt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Using the same process, create a second user named LocalUser2. When finished, click the </w:t>
      </w: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>Close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utt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Step 4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est the user account by logging off the current user and then logging back in using the username that was just creat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id the user account work proper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f the user account did not log in properly, see the troubleshooting sec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Troubleshoot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f the user account was not created or if it is disabled, retrace the steps necessary to create a new user account and double-check that everything is setup proper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sz w:val="20"/>
          <w:szCs w:val="20"/>
          <w:lang w:eastAsia="en-US" w:bidi="en-US"/>
        </w:rPr>
        <w:t xml:space="preserve">Refle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hy is it necessary to have separate user accounts on a local machine? 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1:07:00Z</dcterms:created>
  <dc:creator>Me</dc:creator>
  <dc:description/>
  <dc:language>en-US</dc:language>
  <cp:lastModifiedBy>Me</cp:lastModifiedBy>
  <dcterms:modified xsi:type="dcterms:W3CDTF">2007-03-21T01:07:00Z</dcterms:modified>
  <cp:revision>2</cp:revision>
  <dc:subject/>
  <dc:title>Lab 6</dc:title>
</cp:coreProperties>
</file>