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-BoldMT;Arial" w:ascii="Arial-BoldMT;Arial" w:hAnsi="Arial-BoldMT;Arial"/>
          <w:b/>
          <w:lang w:eastAsia="en-US" w:bidi="en-US"/>
        </w:rPr>
        <w:t xml:space="preserve">Worksheet 11.6.1:  Paper Jam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True or Fal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1.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Fragments of paper that are torn in the printing process often must be removed from the paper pat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Failing parts that drive paper movement may cause paper to crumple or z- fold in the process of moving through the pat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Paper clumping is when one page sticks to another because the toner was not fused to the paper correctl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 paper jam cannot occur when the wrong type of paper is used because the printer will not accept it through the registration roll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Most of the problems in laser printers that require service are rooted in the paper dust that is accumulated in the paper pat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ecause there are static charges present in the laser printing process, dust will not accumulate outside the paper path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If there is toner residue on the printer, use a wet towel to clean the affected area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epper motors are usually trouble fre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9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Poor solder connections on stepper motors have been known to cause intermittent operatio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0. </w:t>
      </w:r>
      <w:r>
        <w:rPr>
          <w:rFonts w:eastAsia="Times New Roman" w:cs="TimesNewRomanPSMT;Times New Roman" w:ascii="TimesNewRomanPSMT;Times New Roman" w:hAnsi="TimesNewRomanPSMT;Times New Roman"/>
          <w:lang w:eastAsia="en-US" w:bidi="en-US"/>
        </w:rPr>
        <w:t xml:space="preserve"> </w:t>
      </w: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Very few paper jams are caused by improper paper type or weight. </w:t>
      </w:r>
    </w:p>
    <w:p>
      <w:pPr>
        <w:pStyle w:val="Normal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NewRomanPSMT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4:18:00Z</dcterms:created>
  <dc:creator>Me</dc:creator>
  <dc:description/>
  <dc:language>en-US</dc:language>
  <cp:lastModifiedBy>Me</cp:lastModifiedBy>
  <dcterms:modified xsi:type="dcterms:W3CDTF">2007-05-14T04:19:00Z</dcterms:modified>
  <cp:revision>1</cp:revision>
  <dc:subject/>
  <dc:title>Worksheet 11</dc:title>
</cp:coreProperties>
</file>