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-Bold;Helvetica" w:ascii="Helvetica-Bold;Helvetica" w:hAnsi="Helvetica-Bold;Helvetica"/>
          <w:b/>
          <w:lang w:eastAsia="en-US" w:bidi="en-US"/>
        </w:rPr>
        <w:t xml:space="preserve">Worksheet 4.2.7:  DO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True or Fals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DOS is an acronym for Data Operating Servic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All generations of Windows to date support DOS command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DOS is user friendl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DOS can only run a single program at a tim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DOS can run very large program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DOS is an essential tool used extensively for troubleshooti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DOS files on a disk are stored in what are known as “folders”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8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DOS records the location of every directory and file on a disk in a tab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called the “FAT”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9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DOS files are referred to by filenames comprising up to 8 characters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an extensi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0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DOS filenames and their extensions are separated by a dash (-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1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DOS has a main directory on the disk known as the “tree directory”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2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The root of the C drive is represented by “C:\”. </w:t>
      </w:r>
    </w:p>
    <w:p>
      <w:pPr>
        <w:pStyle w:val="Normal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3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The directory name and filename are separated by a slash (/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  <w:font w:name="Times-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55:00Z</dcterms:created>
  <dc:creator>Me</dc:creator>
  <dc:description/>
  <dc:language>en-US</dc:language>
  <cp:lastModifiedBy>Me</cp:lastModifiedBy>
  <dcterms:modified xsi:type="dcterms:W3CDTF">2007-02-19T00:56:00Z</dcterms:modified>
  <cp:revision>2</cp:revision>
  <dc:subject/>
  <dc:title>Worksheet 4</dc:title>
</cp:coreProperties>
</file>