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4.2.3: DOS Comman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atch each command with the function it perfor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omman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   DI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   C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   M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   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5   D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   R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   S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   M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   COP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   TYP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1   FDIS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2  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3   DA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4   CHKDS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5   DISKCOP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6   ED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7   FORM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8   PRI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9   ATTRIB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Helvetica-Bold;Helvetica" w:cs="Helvetica-Bold;Helvetica" w:ascii="Helvetica-Bold;Helvetica" w:hAnsi="Helvetica-Bold;Helvetica"/>
          <w:b/>
          <w:lang w:eastAsia="en-US" w:bidi="en-US"/>
        </w:rPr>
        <w:t xml:space="preserve"> </w:t>
      </w:r>
    </w:p>
    <w:p>
      <w:pPr>
        <w:pStyle w:val="Normal"/>
        <w:rPr/>
      </w:pPr>
      <w:r>
        <w:rPr/>
        <w:t>Function</w:t>
      </w:r>
    </w:p>
    <w:p>
      <w:pPr>
        <w:pStyle w:val="Normal"/>
        <w:numPr>
          <w:ilvl w:val="0"/>
          <w:numId w:val="2"/>
        </w:numPr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opies a file</w:t>
      </w:r>
    </w:p>
    <w:p>
      <w:pPr>
        <w:pStyle w:val="Normal"/>
        <w:ind w:left="360" w:hanging="0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.  Displays memory propert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.  Displays the status of a disk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.  Changes the attributes of a fil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e.  Copies one floppy disk to another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f.   Formats a disk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g.  Displays the contents of a director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h.  Sets the system tim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i.   Prints a text document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j.   Opens a file for editing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k.  Removes a director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l.   Deletes a fil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m. Creates a new director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n.  Renames a fil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o.  Displays the contents of the environment variable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p.  Changes to a specified director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q.   Program used to format and partition fixed disk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.   Displays the contents of a text fil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s.   Sets the system 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58:00Z</dcterms:created>
  <dc:creator>Me</dc:creator>
  <dc:description/>
  <dc:language>en-US</dc:language>
  <cp:lastModifiedBy>Me</cp:lastModifiedBy>
  <dcterms:modified xsi:type="dcterms:W3CDTF">2007-02-19T01:01:00Z</dcterms:modified>
  <cp:revision>1</cp:revision>
  <dc:subject/>
  <dc:title>Worksheet 4</dc:title>
</cp:coreProperties>
</file>