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lang w:eastAsia="en-US" w:bidi="en-US"/>
        </w:rPr>
        <w:t xml:space="preserve">Worksheet 12.1.4:  Environmental Consideration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Explain why batteries need special disposal guidelin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Explain why monitors need special disposal guidelin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Explain why chemical solvents and aerosol cans need special disposal guidelin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Replace the XXXX with the correct ter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Inkjet printer cartridges and laser printer toner cartridges can be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XXXX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and 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>XXXX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MSDS is an acronym fo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6. What is the MSDS used fo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7. MSDS contains information on: 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4d"/>
    <w:family w:val="roman"/>
    <w:pitch w:val="default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20:00Z</dcterms:created>
  <dc:creator>Me</dc:creator>
  <dc:description/>
  <dc:language>en-US</dc:language>
  <cp:lastModifiedBy>Me</cp:lastModifiedBy>
  <dcterms:modified xsi:type="dcterms:W3CDTF">2007-05-14T04:22:00Z</dcterms:modified>
  <cp:revision>3</cp:revision>
  <dc:subject/>
  <dc:title>Worksheet 11</dc:title>
</cp:coreProperties>
</file>