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eastAsia="Times New Roman" w:cs="Arial-BoldMT;Arial"/>
          <w:b/>
          <w:b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12.3.5:  Preventive Maintenance for Componen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Replace the XXXX with the correct ter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The majority of preventive maintenance is 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A problem with dust is its capability to b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charg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If the wrong types of cleaners are used, damage from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could occur over tim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can be a very useful tool to quickly and easily clean out a dusty comput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To fully protect your files from virus infection, the virus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list must be up to dat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If you are going to work on a laser printer that has been in use, let it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for a while before coming in contact with the internal componen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Define the following term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lackout –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rownout –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electrical noise –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pike –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urge –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urge suppressor –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andby power supply –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uninterruptible power supply – 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27:00Z</dcterms:created>
  <dc:creator>Me</dc:creator>
  <dc:description/>
  <dc:language>en-US</dc:language>
  <cp:lastModifiedBy>Me</cp:lastModifiedBy>
  <dcterms:modified xsi:type="dcterms:W3CDTF">2007-05-14T04:27:00Z</dcterms:modified>
  <cp:revision>3</cp:revision>
  <dc:subject/>
  <dc:title>Worksheet 11</dc:title>
</cp:coreProperties>
</file>