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6 includes labs on installing various versions of windows. We have some unattended install scripts that will allow you to complete these. Several VMWare installations are also available on the website so you can run the different versions without damaging your current instal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9:14:00Z</dcterms:created>
  <dc:creator>Me</dc:creator>
  <dc:description/>
  <dc:language>en-US</dc:language>
  <cp:lastModifiedBy>Me</cp:lastModifiedBy>
  <dcterms:modified xsi:type="dcterms:W3CDTF">2007-03-11T09:17:00Z</dcterms:modified>
  <cp:revision>1</cp:revision>
  <dc:subject/>
  <dc:title>Module 6 includes labs on installing various versions of windows</dc:title>
</cp:coreProperties>
</file>