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8.2.5:  Video Accelerato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Replac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 with the correct ter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RAMDAC is an acronym for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he RAMDAC converts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ignals into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ignal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The video card receives data from th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nd sends it to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CRT is an acronym f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A CRT uses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,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nd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 xml:space="preserve"> 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o produce all other colo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VGA is an acronym for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AGP is an acronym for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The AGP interface is a variation of th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s design that has been modified to handle the larger data throughput associated with three-dimensional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What is refresh rate? 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3:56:00Z</dcterms:created>
  <dc:creator>Me</dc:creator>
  <dc:description/>
  <dc:language>en-US</dc:language>
  <cp:lastModifiedBy>Me</cp:lastModifiedBy>
  <dcterms:modified xsi:type="dcterms:W3CDTF">2007-05-14T04:03:00Z</dcterms:modified>
  <cp:revision>4</cp:revision>
  <dc:subject/>
  <dc:title>Worksheet 8</dc:title>
</cp:coreProperties>
</file>