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9.1.4:  RAI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What is hardware based RAI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What is software based RAI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Below each of the pictures that follow, indicate if it is: RAID 0, RAID 1 mirroring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RAID 1 Duplexing, RAID 5, RAID 1/0. </w:t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lang w:eastAsia="en-US" w:bidi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Picture 1 shows 3 disks connected to a single controller. Disk 1 has blocks 1 &amp; 6 and parity. Disk 2 has blocks 2 &amp; 4 and parity. Disk 3 has block 3 &amp; 5.</w:t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lang w:eastAsia="en-US" w:bidi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Picture 2 has 6 disks connected to a single controller. Disk 1 has blocks 1 &amp;4. Disk 2 has blocks 2 &amp; 5. Disk 3 has blocks 3 &amp; 6. Disk 4 has blocks 1 &amp;4. Disk 5 has blocks 2 &amp; 5. Disk 6 has blocks 3 &amp; 6. There is a comment Disks 1,2 &amp;3 are RAID 0</w:t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lang w:eastAsia="en-US" w:bidi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Disks 4,5 &amp;6 are RAID 0. RAID 1 mirror and stripe se 1,2 and 3 is mirrored on stripe 4,5,and 6</w:t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lang w:eastAsia="en-US" w:bidi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Picture 3 has 3 disks connected to a single controller. Disk 1 has blocks 1 &amp; 4. Disk 2 has blocks 2 &amp; 5. Disk 3 has blocks 3 &amp; 6.</w:t>
      </w:r>
    </w:p>
    <w:p>
      <w:pPr>
        <w:pStyle w:val="Normal"/>
        <w:rPr>
          <w:rFonts w:ascii="TimesNewRomanPSMT;Times New Roman" w:hAnsi="TimesNewRomanPSMT;Times New Roman" w:eastAsia="Times New Roman" w:cs="TimesNewRomanPSMT;Times New Roman"/>
          <w:lang w:eastAsia="en-US" w:bidi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Picture 4 has 2 disks connected to a single controller. Drive 1 has blocks 1 to 6. Drive 2 has blocks 1 to 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06:00Z</dcterms:created>
  <dc:creator>Me</dc:creator>
  <dc:description/>
  <dc:language>en-US</dc:language>
  <cp:lastModifiedBy>Me</cp:lastModifiedBy>
  <dcterms:modified xsi:type="dcterms:W3CDTF">2007-05-14T04:14:00Z</dcterms:modified>
  <cp:revision>3</cp:revision>
  <dc:subject/>
  <dc:title>Worksheet 8</dc:title>
</cp:coreProperties>
</file>