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10.6.5:  OSI Model, TCP/IP, Protocol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What does OSI stand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How does the OSI model work and include an exampl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Explain the purpose of each of the seven layers of the OSI model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Application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Present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ession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Transport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Network: 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Data Link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Physical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What is a protocol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For what purpose was the original TCP/IP designe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How does TCP/IP differ from the OSI Model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7. Explain application protocols: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8. Explain transport protocols: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9. Explain network protocols: 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26:00Z</dcterms:created>
  <dc:creator>Me</dc:creator>
  <dc:description/>
  <dc:language>en-US</dc:language>
  <cp:lastModifiedBy>Me</cp:lastModifiedBy>
  <dcterms:modified xsi:type="dcterms:W3CDTF">2007-04-24T05:28:00Z</dcterms:modified>
  <cp:revision>1</cp:revision>
  <dc:subject/>
  <dc:title>Worksheet 10</dc:title>
</cp:coreProperties>
</file>