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8 includes labs on installing various hardware components. There will be recordings available for these labs. If you wish to attempt these labs on your own (we strongly encourage you to do so if you have a spare PC about) contact the instructors if assistance is requi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00:00Z</dcterms:created>
  <dc:creator>Me</dc:creator>
  <dc:description/>
  <dc:language>en-US</dc:language>
  <cp:lastModifiedBy>Me</cp:lastModifiedBy>
  <dcterms:modified xsi:type="dcterms:W3CDTF">2007-03-26T09:01:00Z</dcterms:modified>
  <cp:revision>3</cp:revision>
  <dc:subject/>
  <dc:title>Module 6 includes labs on installing various versions of windows</dc:title>
</cp:coreProperties>
</file>