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Arial" w:hAnsi="Arial-BoldMT;Arial" w:eastAsia="Times New Roman" w:cs="Arial-BoldMT;Arial"/>
          <w:b/>
          <w:b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Worksheet 8.4.7:  CD and DVD Terminolog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Replace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 with the correct ter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CD-ROM is an acronym for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DVD is an acronym for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With a CD-R, data is written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on a light-sensitive material by 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powerful, highly focused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TimesNewRomanPSMT;Times New Roman" w:ascii="TimesNewRomanPSMT;Times New Roman" w:hAnsi="TimesNewRomanPSMT;Times New Roman"/>
          <w:sz w:val="22"/>
          <w:szCs w:val="22"/>
          <w:lang w:eastAsia="en-US" w:bidi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Single-speed drives transfer data at a rate of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kb per secon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A CD-RW drive labeled 48x24x16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_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data at 48x,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data at 24x and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data at 16x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A typical DVD has a capacity that ranges from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GB to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GB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Match each recording format with its media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1 Yellow Boo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Red Boo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Orange Boo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Green Boo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Blue Book 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a.  Interactive CD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b.  Enhanced CDs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c.  Digital Computer Data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d.  Digital Music CD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e.  Magneto Optical, Write Once, and Re-writable driv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TimesNewRomanPSMT">
    <w:altName w:val="Times New Roman"/>
    <w:charset w:val="4d"/>
    <w:family w:val="roman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03:00Z</dcterms:created>
  <dc:creator>Me</dc:creator>
  <dc:description/>
  <dc:language>en-US</dc:language>
  <cp:lastModifiedBy>Me</cp:lastModifiedBy>
  <dcterms:modified xsi:type="dcterms:W3CDTF">2007-05-14T04:06:00Z</dcterms:modified>
  <cp:revision>3</cp:revision>
  <dc:subject/>
  <dc:title>Worksheet 8</dc:title>
</cp:coreProperties>
</file>