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-BoldMT;Arial" w:hAnsi="Arial-BoldMT;Arial" w:eastAsia="Times New Roman" w:cs="Arial-BoldMT;Arial"/>
          <w:b/>
          <w:b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2.2.1:  Electrostatic Discharge (ESD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Replace the XXXX with the correct te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ESD is an acronym for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Most computer chips run on less than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volts of electricit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Always use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o temporarily sto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omputer parts and components until they are ready to be reinstall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Devices such as grounding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form a connection between a person and to the earth, which gives a place for the static to go before it attacks a sensitive computer compon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When the humidity is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he potential for ESD increases dramatical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If the temperature is cool or if there is carpeting on the floor, there is a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potential for static electricit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When working on a computer, one of the first things a person should do when the case has been opened is to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themselves to the case by touching an exposed unpainted metal part of the computer ca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A good working area should have a climate control system that maintains the relative humidity between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% and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%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When working on high voltage equipment, such as a power supply or a CRT monitor, a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b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should NOT be us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Arial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25:00Z</dcterms:created>
  <dc:creator>Me</dc:creator>
  <dc:description/>
  <dc:language>en-US</dc:language>
  <cp:lastModifiedBy>Me</cp:lastModifiedBy>
  <dcterms:modified xsi:type="dcterms:W3CDTF">2007-05-14T04:25:00Z</dcterms:modified>
  <cp:revision>2</cp:revision>
  <dc:subject/>
  <dc:title>Worksheet 11</dc:title>
</cp:coreProperties>
</file>