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13.3.4:  Troubleshooting Hardwar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What is a Field Replaceable Unit (FRU)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What is POST used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Describe what Beep Codes indicat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Explain one main reason for a CPU failur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What is the first place you should check when troubleshooting memor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How can you tell if you have a motherboard problem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List two types of video problem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The first three steps when diagnosing any disk drive problems ar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Replace the XXXX with the correct ter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. Check the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cab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. Check the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cab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c. Check the device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</w:p>
    <w:p>
      <w:pPr>
        <w:pStyle w:val="Normal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Most sound card problems are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confli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32:00Z</dcterms:created>
  <dc:creator>Me</dc:creator>
  <dc:description/>
  <dc:language>en-US</dc:language>
  <cp:lastModifiedBy>Me</cp:lastModifiedBy>
  <dcterms:modified xsi:type="dcterms:W3CDTF">2007-05-14T04:33:00Z</dcterms:modified>
  <cp:revision>3</cp:revision>
  <dc:subject/>
  <dc:title>Worksheet 11</dc:title>
</cp:coreProperties>
</file>