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-BoldMT;Arial" w:hAnsi="Arial-BoldMT;Arial" w:eastAsia="Times New Roman" w:cs="Arial-BoldMT;Arial"/>
          <w:b/>
          <w:b/>
          <w:lang w:eastAsia="en-US" w:bidi="en-US"/>
        </w:rPr>
      </w:pPr>
      <w:r>
        <w:rPr>
          <w:rFonts w:eastAsia="Times New Roman" w:cs="Arial-BoldMT;Arial" w:ascii="Arial-BoldMT;Arial" w:hAnsi="Arial-BoldMT;Arial"/>
          <w:b/>
          <w:lang w:eastAsia="en-US" w:bidi="en-US"/>
        </w:rPr>
        <w:t xml:space="preserve">Worksheet 3.9.1:  What is BIOS? </w:t>
      </w:r>
    </w:p>
    <w:p>
      <w:pPr>
        <w:pStyle w:val="Normal"/>
        <w:rPr/>
      </w:pPr>
      <w:r>
        <w:rPr/>
        <w:t>Fill in the blank words below. (marked with xxxx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1. The acronym BIOS stands for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 xml:space="preserve"> 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2. The BIOS code is typically embedded in a 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chip on the motherboar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3. 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BIOS allows the upgrade of the BIOS software from a disk provided by the manufacturer without replacing the chip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4. Configuration of the BIOS on a computer is called the 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 xml:space="preserve">XXXX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or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5. Without the correct code and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>XXXX  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, the system will either not boot properly or work inconsistently with frequent error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6. The acronym POST stands for  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7. Any problems during the POST are indicated by the BIOS displaying 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>XXXX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8. BIOS initially runs basic device test programs and then seeks to 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these device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9. Delete all the statements below that are incorrect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BIOS contains the software required to test hardware at boot up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BIOS contains the software required to execute windows applications and acces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user file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BIOS contains the software required to support the transfer of data betwee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hardware component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BIOS contains the software required to support hard drive and floppy drive dat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storag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BIOS contains the software required to start up the operating system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0. BIOS is saved in the chip on the motherboard (even when the power is turned off) b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a 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4d"/>
    <w:family w:val="swiss"/>
    <w:pitch w:val="default"/>
  </w:font>
  <w:font w:name="ArialMT">
    <w:altName w:val="Arial"/>
    <w:charset w:val="4d"/>
    <w:family w:val="swiss"/>
    <w:pitch w:val="default"/>
  </w:font>
  <w:font w:name="TimesNewRomanPSMT">
    <w:altName w:val="Times New Roman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1:58:00Z</dcterms:created>
  <dc:creator>Me</dc:creator>
  <dc:description/>
  <dc:language>en-US</dc:language>
  <cp:lastModifiedBy>Me</cp:lastModifiedBy>
  <dcterms:modified xsi:type="dcterms:W3CDTF">2007-02-19T02:01:00Z</dcterms:modified>
  <cp:revision>1</cp:revision>
  <dc:subject/>
  <dc:title>Worksheet 3</dc:title>
</cp:coreProperties>
</file>