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Arial" w:hAnsi="Arial-BoldMT;Arial" w:eastAsia="Times New Roman" w:cs="Arial-BoldMT;Arial"/>
          <w:b/>
          <w:b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8.3.3:  Sound Car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Replace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 with the correct ter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The RAMDAC receives the processed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information and converts it to an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signa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Two computer peripheral devices that send a signal to the sound card are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and the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The quality of the sound card depends on the number of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used to hol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each sound sample, or the sample siz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Sound cards generally have sampling rates from about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to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amples per secon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Two of the methods used to convert digitally stored sound into realistic analog sound are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synthesis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synthesis.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3:59:00Z</dcterms:created>
  <dc:creator>Me</dc:creator>
  <dc:description/>
  <dc:language>en-US</dc:language>
  <cp:lastModifiedBy>Me</cp:lastModifiedBy>
  <dcterms:modified xsi:type="dcterms:W3CDTF">2007-05-14T04:02:00Z</dcterms:modified>
  <cp:revision>3</cp:revision>
  <dc:subject/>
  <dc:title>Worksheet 8</dc:title>
</cp:coreProperties>
</file>