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10.4.2:  Network Topolog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What is the difference between physical topology and logical topology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Describe the following topology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Bu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Star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Extended Star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Ring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Mesh: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Hybrid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What is the definition of networking media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What does the term “architecture” refer to? 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5. In a Token Ring implementation, what is the purpose of the “monitor of the ring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24:00Z</dcterms:created>
  <dc:creator>Me</dc:creator>
  <dc:description/>
  <dc:language>en-US</dc:language>
  <cp:lastModifiedBy>Me</cp:lastModifiedBy>
  <dcterms:modified xsi:type="dcterms:W3CDTF">2007-04-24T05:26:00Z</dcterms:modified>
  <cp:revision>1</cp:revision>
  <dc:subject/>
  <dc:title>Worksheet 10</dc:title>
</cp:coreProperties>
</file>