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Refer to the exhibit. Which Windows 98 Control Panel applet is illustrated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 xml:space="preserve">Graphic shows the dialog box containing the following text 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This wizard installs the software for a new hardware device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Before continuing, close any open programs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To begin installing the software for your new device, click next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3 buttons are on the applet, back (dimmed) next and cancel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1:41:00Z</dcterms:created>
  <dc:creator>Me</dc:creator>
  <dc:description/>
  <dc:language>en-US</dc:language>
  <cp:lastModifiedBy>Me</cp:lastModifiedBy>
  <dcterms:modified xsi:type="dcterms:W3CDTF">2007-02-08T01:41:00Z</dcterms:modified>
  <cp:revision>2</cp:revision>
  <dc:subject/>
  <dc:title>No picture in this module exam</dc:title>
</cp:coreProperties>
</file>