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Refer to the exhibit. The user of PC A wishes to share music files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iagram depicts 3  PCs (A B and C) connected to a switch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Refer to the exhibit. The image on the left shows how images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The left hand image is pixilated and therefore not as well defined as the one on the right. Out of interest it’s a picture of a leopard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End of exam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1:35:00Z</dcterms:created>
  <dc:creator>Me</dc:creator>
  <dc:description/>
  <dc:language>en-US</dc:language>
  <cp:lastModifiedBy>Me</cp:lastModifiedBy>
  <dcterms:modified xsi:type="dcterms:W3CDTF">2007-05-14T01:38:00Z</dcterms:modified>
  <cp:revision>3</cp:revision>
  <dc:subject/>
  <dc:title>No picture in this module exam</dc:title>
</cp:coreProperties>
</file>