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Refer to the exhibit. Which printer part is depicted?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e diagram depicts a cylindrical object, about 75mm (3 inches) in diameter and 50mm (2 inches) high. There is a square plate attached to the top of the cylinder. A steel rod (shaft) protrudes from the top. There are usually 8 wires running from the bottom of the cylinder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Refer to the exhibit. Which name is given to the indicated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 xml:space="preserve">Graphic illustrates the window called printers and faxes. It contains 3 icons. (JAWS users would normally have the display in list view) The icons a named Add printer, HP Laserjet IIIP (It has a black tick placed above the icon) and HP Laserjet Series II. An arrow is pointing to the HP Laserjet IIIP. 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Refer to the exhibit. What is the correct sequence of steps for adding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Graphic is a text box containing the following numbered steps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1 Define the printer as local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2 Go to Start &gt; Settings &gt; Printers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3 Chose the port to be assigned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4 Wait for the ready-to-use notification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5 Select the manufacturer and the model type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6 Double-click on the Add Printer button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Refer to the exhibit. What is the correct sequence of steps for updating a printer driver?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1 Check for the newest compatible driver available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2 Test the printer driver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3 Download and install the driver.</w:t>
      </w:r>
    </w:p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4 Determine the version of the installed printer dri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52:00Z</dcterms:created>
  <dc:creator>Me</dc:creator>
  <dc:description/>
  <dc:language>en-US</dc:language>
  <cp:lastModifiedBy>Me</cp:lastModifiedBy>
  <dcterms:modified xsi:type="dcterms:W3CDTF">2007-02-08T02:49:00Z</dcterms:modified>
  <cp:revision>4</cp:revision>
  <dc:subject/>
  <dc:title>No picture in this module exam</dc:title>
</cp:coreProperties>
</file>