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5.2.2  Worksheet: Protoco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nt and complete this workshe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worksheet, you will write the name of the protocol and the default port(s) for each protocol definition in the tab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prepared to discuss your answe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440"/>
        <w:gridCol w:w="1638"/>
      </w:tblGrid>
      <w:tr>
        <w:trPr>
          <w:trHeight w:val="50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tocol Defi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toco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ault Port(s)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connections to computers over a TCP/IP net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ds e-mail over a TCP/IP net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lates URLs to IP 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s Web pages over a TCP/IP net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es assignment of IP address on a net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urely transports Web pages over a TCP/IP net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s files over a TCP/IP net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5 – Worksheet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5:29:00Z</dcterms:created>
  <dc:creator>John</dc:creator>
  <dc:description/>
  <cp:keywords/>
  <dc:language>en-US</dc:language>
  <cp:lastModifiedBy>JJohnson</cp:lastModifiedBy>
  <dcterms:modified xsi:type="dcterms:W3CDTF">2010-02-12T10:12:00Z</dcterms:modified>
  <cp:revision>5</cp:revision>
  <dc:subject/>
  <dc:title>15</dc:title>
</cp:coreProperties>
</file>