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1.4.5 Optional Lab: Install, Configure, and Partition a Second Hard Drive in Windows 7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</w:t>
      </w:r>
      <w:r>
        <w:rPr>
          <w:rFonts w:cs="Arial" w:ascii="Arial" w:hAnsi="Arial"/>
          <w:sz w:val="20"/>
          <w:szCs w:val="20"/>
        </w:rPr>
        <w:t>change the boot order, install a second hard drive, create partitions, and map drive letters to parti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running Windows 7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artitioned IDE or SATA hard disk driv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 or SATA cable with a free connection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szCs w:val="20"/>
        </w:rPr>
        <w:t>Antistatic wrist strap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szCs w:val="20"/>
        </w:rPr>
        <w:t>Tool k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oot your computer, and then enter the BIOS set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Use the </w:t>
      </w:r>
      <w:r>
        <w:rPr>
          <w:rFonts w:cs="Arial" w:ascii="Arial" w:hAnsi="Arial"/>
          <w:b/>
          <w:sz w:val="20"/>
          <w:szCs w:val="20"/>
        </w:rPr>
        <w:t xml:space="preserve">left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b/>
          <w:sz w:val="20"/>
          <w:szCs w:val="20"/>
        </w:rPr>
        <w:t xml:space="preserve"> right arrow</w:t>
      </w:r>
      <w:r>
        <w:rPr>
          <w:rFonts w:cs="Arial" w:ascii="Arial" w:hAnsi="Arial"/>
          <w:sz w:val="20"/>
          <w:szCs w:val="20"/>
        </w:rPr>
        <w:t xml:space="preserve"> keys to move between tabs in the BIOS. Use the </w:t>
      </w:r>
      <w:r>
        <w:rPr>
          <w:rFonts w:cs="Arial" w:ascii="Arial" w:hAnsi="Arial"/>
          <w:b/>
          <w:sz w:val="20"/>
          <w:szCs w:val="20"/>
        </w:rPr>
        <w:t xml:space="preserve">up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down arrow </w:t>
      </w:r>
      <w:r>
        <w:rPr>
          <w:rFonts w:cs="Arial" w:ascii="Arial" w:hAnsi="Arial"/>
          <w:sz w:val="20"/>
          <w:szCs w:val="20"/>
        </w:rPr>
        <w:t>keys to move between items in each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the Boot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the “Boot Device Priority”. The “Boot Device Priority” may also be called the “Boot Options” or the “Boot Order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order of the boot devices to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0"/>
          <w:szCs w:val="20"/>
        </w:rPr>
        <w:t>DVD-ROM/CD-ROM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 Driv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ppy Driv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boot option availabl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which screen was the boot device order foun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 the changes to the BIOS and exit the BIOS utility by pressing the </w:t>
      </w:r>
      <w:r>
        <w:rPr>
          <w:rFonts w:cs="Arial" w:ascii="Arial" w:hAnsi="Arial"/>
          <w:b/>
          <w:sz w:val="20"/>
          <w:szCs w:val="20"/>
        </w:rPr>
        <w:t>F10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rm the change to the BIOS settings if you are prompted. The computer will restart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log on to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ut down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 switch is present on the power supply, set the switch to “0” or “off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computer from the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 the side panels from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ut on the antistatic wrist strap, and then clip it to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Many hard drives will have the jumper settings indicated in a diagram on the drive. Follow the diagram to determine where the jumper will be install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the Master/Slave jumper on the installed hard disk drive to the Master position if it is in any other posi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the Master/Slave jumper on the second hard disk drive to the Slave position if it is in any other posi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sert the second hard disk drive into the computer and attach it with the proper scre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lug the middle connector of the IDE cable into the second hard disk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lug a four-pin Molex power connector into the second hard disk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the jumper settings and cable connections on both hard disk drives to make sure the settings are correct and the cables are secur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ove the antistatic wrist strap from the case and from your wrist, and then replace the case panel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ower cable into an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 hard disk drive will be detected by the computer during the POST routin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prompted to accept changes to the computer, press the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, and then right-click</w:t>
      </w:r>
      <w:r>
        <w:rPr>
          <w:rFonts w:cs="Arial" w:ascii="Arial" w:hAnsi="Arial"/>
          <w:b/>
          <w:sz w:val="20"/>
          <w:szCs w:val="20"/>
        </w:rPr>
        <w:t xml:space="preserve"> 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isk Manage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Disk 1: Unallocated</w:t>
      </w:r>
      <w:r>
        <w:rPr>
          <w:rFonts w:cs="Arial" w:ascii="Arial" w:hAnsi="Arial"/>
          <w:sz w:val="20"/>
          <w:szCs w:val="20"/>
        </w:rPr>
        <w:t xml:space="preserve"> space and choose </w:t>
      </w:r>
      <w:r>
        <w:rPr>
          <w:rFonts w:cs="Arial" w:ascii="Arial" w:hAnsi="Arial"/>
          <w:b/>
          <w:sz w:val="20"/>
          <w:szCs w:val="20"/>
        </w:rPr>
        <w:t>New Simple Volume</w:t>
      </w:r>
      <w:r>
        <w:rPr>
          <w:rFonts w:cs="Arial" w:ascii="Arial" w:hAnsi="Arial"/>
          <w:sz w:val="20"/>
          <w:szCs w:val="20"/>
        </w:rPr>
        <w:t xml:space="preserve"> from the drop-down menu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Welcome to the New Simple Volume Wizard” window appears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pecify Volume Siz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“5000” in the “Simple volume size in MB:” field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ssign Drive Letter or Path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“Assign the following drive letter”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“M” from the “Assign the following drive letter” drop-down box,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ormat Partition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ompleting the New Simple Volume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ify that the settings you have chosen match the settings shown in the “Completing the New Simple Volume Wizard” window, and then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s formats the new partition and the status of the Volume changes to “Healthy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The New Simple Volume Wizard partitioned the second hard driv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What type of partitions did the New Simple Volume Wizard create?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hat other partitions could be created? 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second partition in the Unallocated space of “Disk 1” with the drive label “N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Hard Disk Drives” section of “Computer” now shows the two “New Volumes”, “M:” and “N: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primary partitions can be created on the newly added second hard disk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18"/>
        <w:szCs w:val="18"/>
      </w:rPr>
      <w:t>©</w:t>
    </w:r>
    <w:bookmarkEnd w:id="0"/>
    <w:r>
      <w:rPr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29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3-28T22:33:00Z</dcterms:modified>
  <cp:revision>8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