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13.5.3 C Optional Lab: Troubleshooting Laptop Problems in Windows Vista 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laptop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laptop computer running Windows Vist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been sent out to solve laptop problems for a customer. You may need to troubleshoot both software and hardware used by the laptop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the laptop boots without errors, plays audio, and the touchpad functions correctl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It is important that you solve only one problem at a time. Troubleshoot, solve, and document only one problem before moving onto the next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start by troubleshooting the laptop for problems. Answer the following questions after each problem is solved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aused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te that each problem has been solved with these step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4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5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3 – Lab/Instru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45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20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