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990" w:leader="none"/>
        </w:tabs>
        <w:spacing w:before="240" w:after="60"/>
        <w:rPr>
          <w:lang w:val="en-US" w:eastAsia="en-US"/>
        </w:rPr>
      </w:pPr>
      <w:r>
        <w:rPr>
          <w:lang w:val="en-US" w:eastAsia="en-US"/>
        </w:rPr>
        <w:t>11.3.7</w:t>
        <w:tab/>
        <w:t>Worksheet: Research Computer Componen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activity, you will use the Internet, a newspaper, or a local store to gather information about the components you will need to upgrade your customer’s computer. Be prepared to discuss your selec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customer already owns the case described in the table below. You will not need to research a new cas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oler Ma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C-T05-U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X Mid Tow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X, Micro ATX Compatible form fac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 X External 5.25” drive bay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 X External 3.5” drive b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 X Internal 5.25” drive bay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 expansion sl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SB, Firewire, Audio front por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earch a </w:t>
      </w:r>
      <w:r>
        <w:rPr>
          <w:rFonts w:cs="Arial" w:ascii="Arial" w:hAnsi="Arial"/>
          <w:b/>
          <w:sz w:val="20"/>
          <w:szCs w:val="20"/>
        </w:rPr>
        <w:t>power supply</w:t>
      </w:r>
      <w:r>
        <w:rPr>
          <w:rFonts w:cs="Arial" w:ascii="Arial" w:hAnsi="Arial"/>
          <w:sz w:val="20"/>
          <w:szCs w:val="20"/>
        </w:rPr>
        <w:t xml:space="preserve"> that is compatible with the components that your customer owns. The new component must have improved performance or additional capabilitie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nte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P-4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0 Wat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ual +12V rai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&gt; 70% Efficien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X12V form fac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$60.9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arch a </w:t>
      </w:r>
      <w:r>
        <w:rPr>
          <w:rFonts w:cs="Arial" w:ascii="Arial" w:hAnsi="Arial"/>
          <w:b/>
          <w:sz w:val="20"/>
          <w:szCs w:val="20"/>
        </w:rPr>
        <w:t>motherboard</w:t>
      </w:r>
      <w:r>
        <w:rPr>
          <w:rFonts w:cs="Arial" w:ascii="Arial" w:hAnsi="Arial"/>
          <w:sz w:val="20"/>
          <w:szCs w:val="20"/>
        </w:rPr>
        <w:t xml:space="preserve"> that is compatible with the components that your customer owns. The new component must have improved performance or additional capabilities. Enter the specifications in the table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GIGABYT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GA-965P-DS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GA 77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DR2 8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CI Express x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ATA 3.0Gb/s interfa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8V-2.4V RAM volta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66/800/533MHz Front Side B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 Memory Sl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ual Channel Memory Suppor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XATA100 connec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ID 0/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X USB 2.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X Form Fac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earch a </w:t>
      </w:r>
      <w:r>
        <w:rPr>
          <w:rFonts w:cs="Arial" w:ascii="Arial" w:hAnsi="Arial"/>
          <w:b/>
          <w:sz w:val="20"/>
          <w:szCs w:val="20"/>
        </w:rPr>
        <w:t>CPU</w:t>
      </w:r>
      <w:r>
        <w:rPr>
          <w:rFonts w:cs="Arial" w:ascii="Arial" w:hAnsi="Arial"/>
          <w:sz w:val="20"/>
          <w:szCs w:val="20"/>
        </w:rPr>
        <w:t xml:space="preserve"> that is compatible with the components that your customer owns. The new component must have improved performance or additional capabilitie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 xml:space="preserve">Intel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Core 2 Duo E63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X80557E63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GA 77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86GHz Operating Frequen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66MHz Front Side B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M shared L2 Ca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4 bit suppor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nroe C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$183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earch a </w:t>
      </w:r>
      <w:r>
        <w:rPr>
          <w:rFonts w:cs="Arial" w:ascii="Arial" w:hAnsi="Arial"/>
          <w:b/>
          <w:sz w:val="20"/>
          <w:szCs w:val="20"/>
        </w:rPr>
        <w:t>heat sink/fan assembly</w:t>
      </w:r>
      <w:r>
        <w:rPr>
          <w:rFonts w:cs="Arial" w:ascii="Arial" w:hAnsi="Arial"/>
          <w:sz w:val="20"/>
          <w:szCs w:val="20"/>
        </w:rPr>
        <w:t xml:space="preserve"> that is compatible with the components that your customer owns. The new component must have improved performance or additional capabilitie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Intel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Stock heat sink/fa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GA 77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mm f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 pin pow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nder recommended socket we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ncluded with CP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earch </w:t>
      </w:r>
      <w:r>
        <w:rPr>
          <w:rFonts w:cs="Arial" w:ascii="Arial" w:hAnsi="Arial"/>
          <w:b/>
          <w:sz w:val="20"/>
          <w:szCs w:val="20"/>
        </w:rPr>
        <w:t>RAM</w:t>
      </w:r>
      <w:r>
        <w:rPr>
          <w:rFonts w:cs="Arial" w:ascii="Arial" w:hAnsi="Arial"/>
          <w:sz w:val="20"/>
          <w:szCs w:val="20"/>
        </w:rPr>
        <w:t xml:space="preserve"> that is compatible with the components that your customer owns. The new component must have improved performance or additional capabilitie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tri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DC22G6400LL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0-Pin DDR2 SDRA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DR2 800 (PC2 640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s Latency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iming 4-4-4-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oltage 2.2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$194.9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earch a </w:t>
      </w:r>
      <w:r>
        <w:rPr>
          <w:rFonts w:cs="Arial" w:ascii="Arial" w:hAnsi="Arial"/>
          <w:b/>
          <w:sz w:val="20"/>
          <w:szCs w:val="20"/>
        </w:rPr>
        <w:t>hard disk drive</w:t>
      </w:r>
      <w:r>
        <w:rPr>
          <w:rFonts w:cs="Arial" w:ascii="Arial" w:hAnsi="Arial"/>
          <w:sz w:val="20"/>
          <w:szCs w:val="20"/>
        </w:rPr>
        <w:t xml:space="preserve"> that is compatible with the components that your customer owns. The new component must have improved performance or additional capabilitie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estern Digi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D400B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 G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200 RP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 MB Ca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$37.9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Research a video adapter card that is compatible with the components that your customer owns. The new component must have improved performance or additional capabilitie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XF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VT71PUDD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CI Express X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00 MHz Core cloc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6 MB GDDR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00 MHz Memory cloc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6-bit memory interfa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$189.9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components that must have the same or compatible form fa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components that must conform to the same socket typ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wo components that must utilize the same front side bus spe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considerations when you choose memo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omponent must be compatible with every other component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etermines compatibility between a motherboard and a video car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</w:r>
    <w:r>
      <w:rPr>
        <w:rFonts w:cs="Arial" w:ascii="Arial" w:hAnsi="Arial"/>
        <w:sz w:val="20"/>
        <w:szCs w:val="20"/>
      </w:rPr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T Essentials: PC Hardware and Software v4.1</w:t>
      <w:tab/>
      <w:tab/>
      <w:t xml:space="preserve">Chapter 11 – Worksheet/Student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0:08:00Z</dcterms:created>
  <dc:creator>Admin</dc:creator>
  <dc:description/>
  <cp:keywords/>
  <dc:language>en-US</dc:language>
  <cp:lastModifiedBy>Admin</cp:lastModifiedBy>
  <dcterms:modified xsi:type="dcterms:W3CDTF">2010-01-08T21:22:00Z</dcterms:modified>
  <cp:revision>5</cp:revision>
  <dc:subject/>
  <dc:title>11</dc:title>
</cp:coreProperties>
</file>