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20"/>
          <w:tab w:val="left" w:pos="1080" w:leader="none"/>
        </w:tabs>
        <w:spacing w:before="240" w:after="60"/>
        <w:rPr>
          <w:lang w:val="en-US" w:eastAsia="en-US"/>
        </w:rPr>
      </w:pPr>
      <w:r>
        <w:rPr>
          <w:lang w:val="en-US" w:eastAsia="en-US"/>
        </w:rPr>
        <w:t>Worksheet: Docking Station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this activity, you will use the Internet, a newspaper, or a local store to gather information and then enter the specifications for a laptop docking station onto this worksheet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Be prepared to discuss your decisions regarding the docking station you select.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Research a docking station compatible with a(n)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t xml:space="preserve"> laptop. What is the model number of the docking station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What is the approximate cost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What are the dimensions of the docking station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How does the laptop connect to the docking station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ist the features available with this docking statio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Is this docking station compatible with other laptop models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3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2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42:00Z</dcterms:created>
  <dc:creator>Garrett</dc:creator>
  <dc:description/>
  <cp:keywords/>
  <dc:language>en-US</dc:language>
  <cp:lastModifiedBy>JJohnson</cp:lastModifiedBy>
  <dcterms:modified xsi:type="dcterms:W3CDTF">2010-02-12T10:03:00Z</dcterms:modified>
  <cp:revision>20</cp:revision>
  <dc:subject/>
  <dc:title>For all  shell media: specify how many media items - static graphics or interactive media</dc:title>
</cp:coreProperties>
</file>