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6.3 C Optional Lab: Troubleshooting Hardware Problems in Windows 7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the instructor will introduce various hardware problems, and you will diagnose the cause of these problems then fix the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running Windows 7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e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You must solve hardware problems for a customer. You may need to troubleshoot both software and hardware used by the computer. Make sure you document and solve the problems, and then document the solu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several possible errors. Solve one problem at a time until you can successfully start the computers and all devices are fully functional. You may need to ask the instructor for hardware when needed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he comput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Did the computer boot successful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computer started Windows 7, log on with the Administrator accoun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all internal and external hardware devic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all devices operate properly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computer successfully started and all devices are fully functional, you have successfully solved all hardware problems. Hand the lab into your instructo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f you could not successfully start the computer and all devices are not fully functional, continue troubleshooting the problem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Students start by troubleshooting the computer for problems. Answer the following questions after each problem is solved.</w:t>
      </w:r>
    </w:p>
    <w:p>
      <w:pPr>
        <w:pStyle w:val="Default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roblem did you find?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teps did you take to determine the problem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causing the problem?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e steps taken to fix the problem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20"/>
        <w:szCs w:val="20"/>
      </w:rPr>
      <w:t>©</w:t>
    </w:r>
    <w:bookmarkEnd w:id="0"/>
    <w:r>
      <w:rPr>
        <w:rFonts w:cs="Arial" w:ascii="Arial" w:hAnsi="Arial"/>
        <w:sz w:val="20"/>
        <w:szCs w:val="20"/>
      </w:rPr>
      <w:t xml:space="preserve"> 2007-2011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7:33:00Z</dcterms:created>
  <dc:creator>jpalson</dc:creator>
  <dc:description/>
  <cp:keywords/>
  <dc:language>en-US</dc:language>
  <cp:lastModifiedBy>Shawn</cp:lastModifiedBy>
  <cp:lastPrinted>2009-07-31T15:24:00Z</cp:lastPrinted>
  <dcterms:modified xsi:type="dcterms:W3CDTF">2012-01-02T00:58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