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20"/>
          <w:tab w:val="left" w:pos="990" w:leader="none"/>
        </w:tabs>
        <w:spacing w:before="240" w:after="60"/>
        <w:rPr>
          <w:lang w:val="en-US" w:eastAsia="en-US"/>
        </w:rPr>
      </w:pPr>
      <w:r>
        <w:rPr>
          <w:lang w:val="en-US" w:eastAsia="en-US"/>
        </w:rPr>
        <w:t>Worksheet: Answer Security Policy Questions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int and complete this activit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activity, you will answer security questions regarding the IT Essentials classroo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List the person(s) responsible for each piece of network equipment that is used in your classroom (for example, routers, switches, and wireless access points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ist the person(s) responsible for the computers that are used in your classro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List the person(s) responsible for assigning permissions to use the network resourc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ich Internet web sites do you have permission to access?</w:t>
        <w:br/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What type of Internet web sites are not permitted to be accessed in the classroom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List activities that could damage the network or the computers attached to the network with malware.</w:t>
        <w:br/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Should anyone, other than the network administrator, be be allowed to attach modems or wireless access points to the network?  Please explain why or why not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6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7:10:00Z</dcterms:created>
  <dc:creator>jpalson</dc:creator>
  <dc:description/>
  <cp:keywords/>
  <dc:language>en-US</dc:language>
  <cp:lastModifiedBy>JJohnson</cp:lastModifiedBy>
  <dcterms:modified xsi:type="dcterms:W3CDTF">2010-02-12T10:25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