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5.8.3 D Lab: Fix Network Problem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</w:t>
      </w:r>
      <w:r>
        <w:rPr>
          <w:rFonts w:cs="Arial" w:ascii="Arial" w:hAnsi="Arial"/>
          <w:sz w:val="20"/>
          <w:szCs w:val="20"/>
        </w:rPr>
        <w:t>will troubleshoot and fix a computer that does not connect to the networ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A computer running Windows XP 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Linksys 300N wireless router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Ethernet patch cab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cenario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will not connect to the Internet, network shares, or network print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a command line and use command line tools to determine the ip address, subnet mask, and default gateway of the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command line tools to attempt to fix the network connection probl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e settings in the wireless router configuration scre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steps did you perform to fix the network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27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2-01-02T02:48:00Z</dcterms:modified>
  <cp:revision>10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