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240" w:after="60"/>
        <w:rPr>
          <w:lang w:val="en-US" w:eastAsia="en-US"/>
        </w:rPr>
      </w:pPr>
      <w:r>
        <w:rPr>
          <w:lang w:val="en-US" w:eastAsia="en-US"/>
        </w:rPr>
        <w:t>Worksheet: NOS Certifications and Job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nt and complete this workshe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In this worksheet, you will use the Internet, a newspaper, or magazines to gather information </w:t>
      </w:r>
      <w:r>
        <w:rPr>
          <w:rFonts w:cs="Arial" w:ascii="Arial" w:hAnsi="Arial"/>
          <w:sz w:val="20"/>
          <w:szCs w:val="20"/>
          <w:lang w:val="en-US" w:eastAsia="en-US"/>
        </w:rPr>
        <w:t>about network operating system certifications and jobs that require these certifica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e the Internet to research three different network operating system certifications. Based on your research, complete the table below.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59"/>
        <w:gridCol w:w="2201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work Operating System (s) covere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rtification(s) tit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urses/Training required for Certifi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e the Internet, a newspaper, or a magazine to find at least two network jobs available in your area. Describe the network jobs and the required certifications needed for the position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Which job would you prefer? List reasons for your selection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5 -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3:36:00Z</dcterms:created>
  <dc:creator>jpalson</dc:creator>
  <dc:description/>
  <cp:keywords/>
  <dc:language>en-US</dc:language>
  <cp:lastModifiedBy>JJohnson</cp:lastModifiedBy>
  <dcterms:modified xsi:type="dcterms:W3CDTF">2009-08-29T14:32:00Z</dcterms:modified>
  <cp:revision>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