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1.4.5 Optional Lab:  Install, Configure, and Partition a Second Hard Drive in Windows Vist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</w:t>
      </w:r>
      <w:r>
        <w:rPr>
          <w:rFonts w:cs="Arial" w:ascii="Arial" w:hAnsi="Arial"/>
          <w:sz w:val="20"/>
          <w:szCs w:val="20"/>
        </w:rPr>
        <w:t>change the boot order, install a second hard drive, create partitions, and map drive letters to parti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uter running Windows Vista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artitioned IDE hard disk driv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 cable with a free connection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Antistatic wrist strap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0"/>
        <w:rPr>
          <w:color w:val="000000"/>
          <w:szCs w:val="20"/>
        </w:rPr>
      </w:pPr>
      <w:r>
        <w:rPr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oot your computer, and then enter the BIOS set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Use the </w:t>
      </w:r>
      <w:r>
        <w:rPr>
          <w:rFonts w:cs="Arial" w:ascii="Arial" w:hAnsi="Arial"/>
          <w:b/>
          <w:sz w:val="20"/>
          <w:szCs w:val="20"/>
        </w:rPr>
        <w:t xml:space="preserve">left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b/>
          <w:sz w:val="20"/>
          <w:szCs w:val="20"/>
        </w:rPr>
        <w:t xml:space="preserve"> right arrow</w:t>
      </w:r>
      <w:r>
        <w:rPr>
          <w:rFonts w:cs="Arial" w:ascii="Arial" w:hAnsi="Arial"/>
          <w:sz w:val="20"/>
          <w:szCs w:val="20"/>
        </w:rPr>
        <w:t xml:space="preserve"> keys to move between tabs in the BIOS. Use the </w:t>
      </w:r>
      <w:r>
        <w:rPr>
          <w:rFonts w:cs="Arial" w:ascii="Arial" w:hAnsi="Arial"/>
          <w:b/>
          <w:sz w:val="20"/>
          <w:szCs w:val="20"/>
        </w:rPr>
        <w:t xml:space="preserve">up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 xml:space="preserve">down arrow </w:t>
      </w:r>
      <w:r>
        <w:rPr>
          <w:rFonts w:cs="Arial" w:ascii="Arial" w:hAnsi="Arial"/>
          <w:sz w:val="20"/>
          <w:szCs w:val="20"/>
        </w:rPr>
        <w:t>keys to move between items in each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Boot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the “Boot Device Priority”. The “Boot Device Priority” may also be called the “Boot Options” or the “Boot Order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 the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order of the boot devices to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-RO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ppy Driv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boot option availab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which screen was the boot device order foun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e the changes to the BIOS and exit the BIOS utility by pressing the </w:t>
      </w:r>
      <w:r>
        <w:rPr>
          <w:rFonts w:cs="Arial" w:ascii="Arial" w:hAnsi="Arial"/>
          <w:b/>
          <w:sz w:val="20"/>
          <w:szCs w:val="20"/>
        </w:rPr>
        <w:t>F10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 the change to the BIOS settings if you are prompted. The computer will restart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log on to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ut dow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ut on the antistatic wrist strap, and then clip it to the cas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Many hard drives will have the jumper settings indicated in a diagram on the drive. Follow the diagram to determine where the jumper will be instal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installed hard disk drive to the Master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the Master/Slave jumper on the second hard disk drive to the Slave position if it is in any other posi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sert the second hard disk drive into the computer and attach it with the proper scre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the middle connector of the IDE cable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a four-pin Molex power connector into the second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the jumper settings and cable connections on both hard disk drives to make sure the settings are correct and the cables are secu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antistatic wrist strap from the case and from your wrist, and then replace the case pane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 hard disk drive will be detected by the computer during the POST routin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prompted to accept changes to the computer, Press the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key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an administrator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, and then right-click</w:t>
      </w:r>
      <w:r>
        <w:rPr>
          <w:rFonts w:cs="Arial" w:ascii="Arial" w:hAnsi="Arial"/>
          <w:b/>
          <w:sz w:val="20"/>
          <w:szCs w:val="20"/>
        </w:rPr>
        <w:t xml:space="preserve"> Computer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Manag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uter Management” window appears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isk Manage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 click Disk 1: Unallocated space and choose New Simple Volume from the dropdown menu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Welcome to the New Simple Volume Wizard” window appears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pecify Volume Siz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“5000” in the “Partition size in MB:” field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ssign Drive Letter or Path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“Assign the following drive letter”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“M” from the “Assign the following drive letter” drop-down box,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rmat Partition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ompleting the New Simple Volume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ify that the settings you have chosen match the settings shown in the “Completing the New Partition Wizard” window, and then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formats the new partition and the status of the Volume changes to “Healthy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The New Volume Setup Wizard partitioned the second hard drive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</w:rPr>
        <w:t>What type of partitions did the Setup Wizard create?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hat other partitions could be created? 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second partition in the Unallocated space of “Disk 1” with the drive label “N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mpu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Hard Disk Drives” section of “Computer” now shows the two “New Volumes”, “M:” and “N: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primary partitions can be created on the newly added second hard disk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01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30:00Z</dcterms:modified>
  <cp:revision>5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