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15.5.2  Lab: Configure Wireless Rout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onfigure and test the wireless settings on the Linksys WRT300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computer with Windows XP Professional or Windows Vista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NIC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Ethernet NIC installe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ksys WRT300N Wireless Router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hernet patch cab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k the instructor for the following information that is used during the lab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outer Static IP Information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 xml:space="preserve">IP address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 xml:space="preserve">Subnet mask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 xml:space="preserve">Gateway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 xml:space="preserve">DNS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0"/>
        <w:rPr/>
      </w:pPr>
      <w:r>
        <w:rPr>
          <w:rFonts w:cs="Arial" w:ascii="Arial" w:hAnsi="Arial"/>
          <w:sz w:val="20"/>
          <w:szCs w:val="20"/>
        </w:rPr>
        <w:t>SSID Values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ew SSID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eless Security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Pre-shared key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ortant: Only use configurations assigned by the instructo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nect the computer to one of the </w:t>
      </w:r>
      <w:r>
        <w:rPr>
          <w:rFonts w:cs="Arial" w:ascii="Arial" w:hAnsi="Arial"/>
          <w:b/>
          <w:sz w:val="20"/>
          <w:szCs w:val="20"/>
        </w:rPr>
        <w:t>Ethernet</w:t>
      </w:r>
      <w:r>
        <w:rPr>
          <w:rFonts w:cs="Arial" w:ascii="Arial" w:hAnsi="Arial"/>
          <w:sz w:val="20"/>
          <w:szCs w:val="20"/>
        </w:rPr>
        <w:t xml:space="preserve"> ports on the wireless router with an Ethernet patch cabl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in the power of the wireless router. Boot the computer and log in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command promp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rene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efault gateway for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Internet Explorer. Type the IP address of your default gateway in the “Address” field, and then press </w:t>
      </w:r>
      <w:r>
        <w:rPr>
          <w:rFonts w:cs="Arial" w:ascii="Arial" w:hAnsi="Arial"/>
          <w:b/>
          <w:sz w:val="20"/>
          <w:szCs w:val="20"/>
        </w:rPr>
        <w:t>Retur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nnect to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“admin” in the “Password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etup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Internet Connection Type assigned to the ro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configure the router with a static IP address, click the dropdown menu </w:t>
      </w:r>
      <w:r>
        <w:rPr>
          <w:rFonts w:cs="Arial" w:ascii="Arial" w:hAnsi="Arial"/>
          <w:b/>
          <w:sz w:val="20"/>
          <w:szCs w:val="20"/>
        </w:rPr>
        <w:t xml:space="preserve">Internet Connection Type </w:t>
      </w:r>
      <w:r>
        <w:rPr>
          <w:rFonts w:cs="Arial" w:ascii="Arial" w:hAnsi="Arial"/>
          <w:sz w:val="20"/>
          <w:szCs w:val="20"/>
        </w:rPr>
        <w:t xml:space="preserve">and select </w:t>
      </w:r>
      <w:r>
        <w:rPr>
          <w:rFonts w:cs="Arial" w:ascii="Arial" w:hAnsi="Arial"/>
          <w:b/>
          <w:sz w:val="20"/>
          <w:szCs w:val="20"/>
        </w:rPr>
        <w:t>Static I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the following static IP information provided by the instructor (step 1): Internet IP Address, Subnet Mask, Default Gateway, and DNS 1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5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ave Setting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ettings are successful”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>. Keep the router configuration page open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Open the command prompt agai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>, and record the following informa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IP information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P address 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bnet mask 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ateway 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NS 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is information to configure the wireless NIC with static IP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Save these setting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“Wireless”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Network Mode dropdown menu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802.11 technologies are supporte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“Mixed” in the “Network Mode:” drop-down box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fault SSID for the wireless ro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“cisco#” in the “Network Name (SSID):” field, where # is the number assigned by your instructor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ave Settings &gt; Continu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Internet Explorer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Ethernet cable from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ew wireless networks associated with the wireless adapter configured for the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ireless network(s) are availab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cisco#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>Connect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Internet Explorer. Type the IP address of your default gateway in the “Address” field, and then press </w:t>
      </w:r>
      <w:r>
        <w:rPr>
          <w:rFonts w:cs="Arial" w:ascii="Arial" w:hAnsi="Arial"/>
          <w:b/>
          <w:sz w:val="20"/>
          <w:szCs w:val="20"/>
        </w:rPr>
        <w:t>Retur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nnect to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“admin” in the “Password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etup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sable SSID broadcast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ave Settings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y would you disable SSID broadcast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ew wireless networks associated with the wireless adapter configured to the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ireless network(s) are availab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on the router configuration page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able SSID broadcast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ave Settings &gt; Continue</w:t>
      </w:r>
      <w:r>
        <w:rPr>
          <w:rFonts w:cs="Arial" w:ascii="Arial" w:hAnsi="Arial"/>
          <w:sz w:val="20"/>
          <w:szCs w:val="20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20"/>
        <w:szCs w:val="20"/>
      </w:rPr>
      <w:t>©</w:t>
    </w:r>
    <w:bookmarkEnd w:id="1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13:00Z</dcterms:created>
  <dc:creator>jpalson</dc:creator>
  <dc:description/>
  <cp:keywords/>
  <dc:language>en-US</dc:language>
  <cp:lastModifiedBy>Shawn</cp:lastModifiedBy>
  <dcterms:modified xsi:type="dcterms:W3CDTF">2011-02-01T00:51:00Z</dcterms:modified>
  <cp:revision>8</cp:revision>
  <dc:subject/>
  <dc:title>6</dc:title>
</cp:coreProperties>
</file>