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8"/>
          <w:szCs w:val="28"/>
        </w:rPr>
      </w:pPr>
      <w:r>
        <w:rPr>
          <w:sz w:val="28"/>
          <w:szCs w:val="28"/>
        </w:rPr>
        <w:t>14.4.2 Lab: Optimize Scanner Outpu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this lab, you will scan a picture at two different levels of DPI. The results will be displayed and compared on your monitor, as two saved files, and as two printed image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equipment is required for this exercise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computer with Windows installed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n All-in-One Printer/Scanner installed 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Scan the image supplied by your instructor at 300 DPI, and then save it as a file named SCAN1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Right-click the SCAN1 file, and then select </w:t>
      </w:r>
      <w:r>
        <w:rPr>
          <w:rFonts w:cs="Arial" w:ascii="Arial" w:hAnsi="Arial"/>
          <w:b/>
          <w:color w:val="000000"/>
          <w:sz w:val="20"/>
          <w:szCs w:val="20"/>
        </w:rPr>
        <w:t>Properties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What is the size of the image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the image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Scan the same image at 72 DPI, and then save it as a file named SCAN2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Right-click the SCAN2 file, and then select </w:t>
      </w:r>
      <w:r>
        <w:rPr>
          <w:rFonts w:cs="Arial" w:ascii="Arial" w:hAnsi="Arial"/>
          <w:b/>
          <w:color w:val="000000"/>
          <w:sz w:val="20"/>
          <w:szCs w:val="20"/>
        </w:rPr>
        <w:t>Properties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What is the size of the image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the image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d it take longer to scan SCAN2 than it did to scan SCAN1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y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Is there a difference between the sizes of the image files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y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en both image files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ich image, in your opinion, looks better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ich of the printed images, in your opinion, looks better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at DPI setting would work best when scanning an image to be used on a Website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y did you choose this DPI setting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Which DPI setting would work best when printing an image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Why did you choose this DPI setting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2" w:name="OLE_LINK1"/>
    <w:r>
      <w:rPr>
        <w:rFonts w:cs="Arial" w:ascii="Arial" w:hAnsi="Arial"/>
        <w:sz w:val="20"/>
        <w:szCs w:val="20"/>
      </w:rPr>
      <w:t>©</w:t>
    </w:r>
    <w:bookmarkEnd w:id="2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4 – Lab/Student</w:t>
      <w:tab/>
      <w:t xml:space="preserve">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6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9:17:00Z</dcterms:created>
  <dc:creator>jpalson</dc:creator>
  <dc:description/>
  <cp:keywords/>
  <dc:language>en-US</dc:language>
  <cp:lastModifiedBy>JJohnson</cp:lastModifiedBy>
  <cp:lastPrinted>2007-05-22T12:32:00Z</cp:lastPrinted>
  <dcterms:modified xsi:type="dcterms:W3CDTF">2010-02-12T10:08:00Z</dcterms:modified>
  <cp:revision>4</cp:revision>
  <dc:subject/>
  <dc:title>6</dc:title>
</cp:coreProperties>
</file>