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lang w:val="en-US" w:eastAsia="en-US"/>
        </w:rPr>
        <w:t>15.3.2  Worksheet: ISP Connection Typ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worksheet, you will determine the best ISP type for your custom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 prepared to discuss your answ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enario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ustomer lives in a remote area deep in a valley and cannot afford broadb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enario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customer can only receive television using satellite but lives in an area where high-speed Internet access is avail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enario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customer is a sales person and travels most of the time. A connection to the main office is required almost 24 hours a d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enario 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customer works from home, needs the fastest possible upload and download speeds to access the company FTP server, and lives in a very remote area where DSL or cable are not availab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enario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customer wants to bundle television, Internet access and phone service all through the same company, but the local phone company does not offer all the servi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5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29:00Z</dcterms:created>
  <dc:creator>John</dc:creator>
  <dc:description/>
  <cp:keywords/>
  <dc:language>en-US</dc:language>
  <cp:lastModifiedBy>JJohnson</cp:lastModifiedBy>
  <dcterms:modified xsi:type="dcterms:W3CDTF">2010-02-12T10:13:00Z</dcterms:modified>
  <cp:revision>5</cp:revision>
  <dc:subject/>
  <dc:title>15</dc:title>
</cp:coreProperties>
</file>