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13.5.3 C Optional Lab: Troubleshooting Laptop Problems in Windows 7 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the instructor will introduce various laptop problems. The student will diagnose the causes and solve the problem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laptop computer running Windows 7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ena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have been sent out to solve laptop problems for a customer. You may need to troubleshoot both software and hardware used by the laptop. Make sure you document and solve the problems, and then document the solutio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 are several possible errors. Solve one problem at a time until the laptop boots without errors, plays audio, and the touchpad functions correctly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It is important that you solve only one problem at a time. Troubleshoot, solve, and document only one problem before moving onto the next problem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start by troubleshooting the laptop for problems. Answer the following questions after each problem is solved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What caused the problem?</w:t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Validate that each problem has been solved with these steps.</w:t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2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3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4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 5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Heading4"/>
        <w:spacing w:before="24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>© 2007-2011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3 –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color w:val="FF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2:31:00Z</dcterms:created>
  <dc:creator>jpalson</dc:creator>
  <dc:description/>
  <cp:keywords/>
  <dc:language>en-US</dc:language>
  <cp:lastModifiedBy>Shawn</cp:lastModifiedBy>
  <cp:lastPrinted>2009-07-31T15:24:00Z</cp:lastPrinted>
  <dcterms:modified xsi:type="dcterms:W3CDTF">2012-01-02T02:19:00Z</dcterms:modified>
  <cp:revision>9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