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3.9.2 Lab: Boot the Computer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this lab, you will boot the computer for the first time, explore the BIOS setup program, and change the boot order sequenc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ssembled computer without an operating system installed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Motherboard manu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ower supply cable into an AC wall outle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 on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OTE: If the computer beeps more than once, or if the power does not come on, notify your instru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POST, press the BIOS setup key or key combinat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IOS setup program screen will appe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key or combination of keys used to enter the BIOS setup program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manufactures the BIOS for your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BIOS version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menu option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igate through each screen to find the boot order sequen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irst boot device in the boot order sequen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any additional devices can be assigned in the boot order sequenc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at the first boot order device is the optical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Ensure that the second boot order device is the hard disk driv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y would you change the first boot device to the optical driv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happens when the computer boots and the optical drive does not contain bootable media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avigate through each screen to find the power management setup screen, or ACPI scree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ower management setting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Navigate through each screen to find the PnP setting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hat PnP settings are availabl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new BIOS settings and exit the BIOS setup progra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uter will resta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operating system can be installed at this tim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is complete. Please have the instructor verify your work.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KMMBO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2" w:name="OLE_LINK1"/>
    <w:r>
      <w:rPr>
        <w:rFonts w:cs="Arial" w:ascii="Arial" w:hAnsi="Arial"/>
        <w:sz w:val="18"/>
        <w:szCs w:val="18"/>
      </w:rPr>
      <w:t>©</w:t>
    </w:r>
    <w:bookmarkEnd w:id="2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 xml:space="preserve">Chapter 3 – Lab/Stud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6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Step">
    <w:name w:val="step"/>
    <w:basedOn w:val="Normal"/>
    <w:next w:val="Normal"/>
    <w:qFormat/>
    <w:pPr>
      <w:autoSpaceDE w:val="false"/>
    </w:pPr>
    <w:rPr>
      <w:rFonts w:ascii="NKMMBO+Arial,Bold;Arial" w:hAnsi="NKMMBO+Arial,Bold;Arial" w:cs="NKMMBO+Arial,Bold;Arial"/>
    </w:rPr>
  </w:style>
  <w:style w:type="paragraph" w:styleId="Body">
    <w:name w:val="Body"/>
    <w:basedOn w:val="Normal"/>
    <w:next w:val="Normal"/>
    <w:qFormat/>
    <w:pPr>
      <w:autoSpaceDE w:val="false"/>
      <w:spacing w:before="0" w:after="240"/>
    </w:pPr>
    <w:rPr>
      <w:rFonts w:ascii="NKMMBO+Arial,Bold;Arial" w:hAnsi="NKMMBO+Arial,Bold;Arial" w:cs="NKMMBO+Arial,Bold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9:00Z</dcterms:created>
  <dc:creator>jpalson</dc:creator>
  <dc:description/>
  <cp:keywords/>
  <dc:language>en-US</dc:language>
  <cp:lastModifiedBy>Admin</cp:lastModifiedBy>
  <dcterms:modified xsi:type="dcterms:W3CDTF">2010-01-28T19:52:00Z</dcterms:modified>
  <cp:revision>5</cp:revision>
  <dc:subject/>
  <dc:title>6</dc:title>
</cp:coreProperties>
</file>