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  <w:t>13.3.1  Worksheet: Laptop Batteri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activ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this activity, you will use the Internet, a newspaper, or a local store to gather information and then enter the specifications for a laptop battery onto this worksheet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List the specifications for a laptop battery. What manufacturer and model of laptop are you using? Please ask your instructor for the laptop model to research if necessary.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hop around, and in the table below list the features and cost for a generic and manufacturer laptop battery. </w:t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1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Battery Specific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Gener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Manufacturer</w:t>
              <w:tab/>
              <w:t xml:space="preserve">    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oltage requirem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Battery cell configuration-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x: 6-Cell, 9-Ce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mpatibilti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mens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ours of lif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pproxmate c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Based on your research, which battery would you select? Be prepared to discuss your decisions regarding the battery you select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3 – Worksheet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31:00Z</dcterms:created>
  <dc:creator>Garrett</dc:creator>
  <dc:description/>
  <cp:keywords/>
  <dc:language>en-US</dc:language>
  <cp:lastModifiedBy>Shawn</cp:lastModifiedBy>
  <dcterms:modified xsi:type="dcterms:W3CDTF">2012-01-07T01:58:00Z</dcterms:modified>
  <cp:revision>22</cp:revision>
  <dc:subject/>
  <dc:title>For all  shell media: specify how many media items - static graphics or interactive media</dc:title>
</cp:coreProperties>
</file>