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 xml:space="preserve">9.5.2 </w:t>
        <w:tab/>
        <w:t>Worksheet: Gather Information from the Customer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(Student Technician Sheet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ather data from the customer to begin the troubleshooting process.  Document the customer’s problem in the work order below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any Na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178435</wp:posOffset>
                </wp:positionV>
                <wp:extent cx="229489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9pt;mso-wrap-distance-left:9.05pt;mso-wrap-distance-right:9.05pt;mso-wrap-distance-top:0pt;mso-wrap-distance-bottom:0pt;margin-top:14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tact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pany Address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ompany Phone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58115</wp:posOffset>
                </wp:positionV>
                <wp:extent cx="6534150" cy="265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6543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20"/>
                                <w:szCs w:val="20"/>
                              </w:rPr>
                              <w:t>Generating a New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14.5pt;height:20.9pt;mso-wrap-distance-left:9.05pt;mso-wrap-distance-right:9.05pt;mso-wrap-distance-top:0pt;mso-wrap-distance-bottom:0pt;margin-top:12.4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20"/>
                          <w:szCs w:val="20"/>
                        </w:rPr>
                        <w:t>Generating a New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tegory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>Closure Code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>Status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ype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>Escalated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>Pending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Item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  <w:tab/>
        <w:tab/>
        <w:t>Pending Until Date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Business Impacting?  Ο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es   </w:t>
      </w:r>
      <w:r>
        <w:rPr>
          <w:rFonts w:cs="Arial" w:ascii="Arial" w:hAnsi="Arial"/>
        </w:rPr>
        <w:t xml:space="preserve">Ο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ummary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ase ID#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ab/>
        <w:tab/>
        <w:t>Connection Type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Priority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ab/>
        <w:tab/>
        <w:tab/>
        <w:t>Environment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User Platform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87630</wp:posOffset>
                </wp:positionV>
                <wp:extent cx="6553200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333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16pt;height:10.5pt;mso-wrap-distance-left:9.05pt;mso-wrap-distance-right:9.05pt;mso-wrap-distance-top:0pt;mso-wrap-distance-bottom:0pt;margin-top:6.9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blem Descriptio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</w:rPr>
        <w:t xml:space="preserve">Problem Solutio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highlight w:val="green"/>
        </w:rPr>
      </w:pPr>
      <w:r>
        <w:rPr>
          <w:rFonts w:cs="Arial" w:ascii="Arial" w:hAnsi="Arial"/>
          <w:bCs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(Student Customer Shee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e the contact information and problem description below to report the following information to a level-one technician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act Informat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Name: Organization of Associated Chartered Federations, Inc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tact: Henry Jone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Address: 123 E. Main Stree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y Phone:480-555-123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tegory:  Securit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lem 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am not able to login. I was able to login yesterday and all days previously. I tried to login with a different computer but was unsuccessful there also. I received an e-mail last week about changing my password, but I have not changed my password ye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TE:  Once you have given the level-one tech the problem description, use the Computer Configuration to answer any follow up questions the technician may ask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uter Configu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ndows XP P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do not know when it was last update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There is some kind of anti-virus program that used to run when I started the computer, but I haven’t seen it recentl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18"/>
        <w:szCs w:val="18"/>
      </w:rPr>
      <w:t>©</w:t>
    </w:r>
    <w:bookmarkEnd w:id="2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9 – RT Lab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49:00Z</dcterms:created>
  <dc:creator>jpalson</dc:creator>
  <dc:description/>
  <cp:keywords/>
  <dc:language>en-US</dc:language>
  <cp:lastModifiedBy>Admin</cp:lastModifiedBy>
  <dcterms:modified xsi:type="dcterms:W3CDTF">2010-03-22T16:21:00Z</dcterms:modified>
  <cp:revision>17</cp:revision>
  <dc:subject/>
  <dc:title>6</dc:title>
</cp:coreProperties>
</file>