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20"/>
          <w:tab w:val="left" w:pos="1080" w:leader="none"/>
        </w:tabs>
        <w:spacing w:before="120" w:after="120"/>
        <w:rPr>
          <w:lang w:val="en-US" w:eastAsia="en-US"/>
        </w:rPr>
      </w:pPr>
      <w:r>
        <w:rPr>
          <w:lang w:val="en-US" w:eastAsia="en-US"/>
        </w:rPr>
        <w:t>3.7.2 Lab: Install Internal Cable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In this lab, install the internal power and data cables in the compute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ListParagraph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  <w:sz w:val="20"/>
          <w:szCs w:val="20"/>
        </w:rPr>
        <w:t>Computer with power supply, motherboard, drives, and adapter cards installed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d disk drive data cable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ical drive data cable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oppy drive data cable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static wrist strap and antistatic mat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ol kit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herboard manual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 xml:space="preserve">Step 1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gn the motherboard power supply connector to the socket on the motherboar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tly press down on the connector until the clip clicks into plac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 This step is necessary only if your computer has an auxiliary power connec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gn the auxiliary power connector to the auxiliary power socket on the motherboar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tly press down on the connector until the clip clicks into plac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a power connector into the hard disk drive, optical drive, and floppy drive.  Ensure that the floppy drive power connector is inserted right side up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4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 This step is necessary only if your computer has a fan power connec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nect the fan power connector into the appropriate fan header on the motherboar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 Pin 1 on a PATA cable must align with Pin 1 on the motherboard connector and the hard disk drive connec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Align and plug the hard disk drive data cable into the motherboard connec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gn and plug the other end of the hard disk drive data cable into the hard disk drive connec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 Pin 1 on a PATA cable must align with Pin 1 on the motherboard connector and the optical drive connec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Align and plug the optical drive data cable into the motherboard connec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gn and plug the other end of the optical drive data cable into the optical drive connec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 Pin 1 on a floppy drive cable must align with Pin 1 on the motherboard connector and the floppy drive connec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Align and plug the floppy drive data cable into the motherboard connec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gn and plug the other end of the floppy drive data cable into the floppy drive connec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lab is complete. Please have the instructor verify your wor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GFCB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3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GEGFCB+Arial,Bold;Arial" w:hAnsi="GEGFCB+Arial,Bold;Arial" w:cs="GEGFCB+Arial,Bold;Aria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GEGFCB+Arial,Bold;Arial" w:hAnsi="GEGFCB+Arial,Bold;Arial" w:cs="GEGFCB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GEGFCB+Arial,Bold;Arial" w:hAnsi="GEGFCB+Arial,Bold;Arial" w:cs="GEGFCB+Arial,Bold;Arial"/>
      <w:sz w:val="24"/>
      <w:szCs w:val="24"/>
    </w:rPr>
  </w:style>
  <w:style w:type="character" w:styleId="CharChar3">
    <w:name w:val=" Char Char3"/>
    <w:basedOn w:val="DefaultParagraphFont"/>
    <w:qFormat/>
    <w:rPr>
      <w:rFonts w:ascii="GEGFCB+Arial,Bold;Arial" w:hAnsi="GEGFCB+Arial,Bold;Arial" w:cs="GEGFCB+Arial,Bold;Arial"/>
      <w:sz w:val="24"/>
      <w:szCs w:val="24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Text">
    <w:name w:val="Table Text"/>
    <w:basedOn w:val="Normal"/>
    <w:qFormat/>
    <w:pPr>
      <w:keepNext w:val="true"/>
      <w:spacing w:lineRule="exact" w:line="200" w:before="80" w:after="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9:07:00Z</dcterms:created>
  <dc:creator>Admin</dc:creator>
  <dc:description/>
  <cp:keywords/>
  <dc:language>en-US</dc:language>
  <cp:lastModifiedBy>Admin</cp:lastModifiedBy>
  <dcterms:modified xsi:type="dcterms:W3CDTF">2010-01-28T19:51:00Z</dcterms:modified>
  <cp:revision>5</cp:revision>
  <dc:subject/>
  <dc:title>3</dc:title>
</cp:coreProperties>
</file>