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1.6.3 C Lab: Troubleshooting Hardware Problems in Windows XP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the instructor will introduce various hardware problems. The student will diagnose the causes and solve the problem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running Windows XP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ena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You must solve hardware problems for a customer. You may need to troubleshoot both software and hardware used by the computer. Make sure you document and solve the problems, and then document the solu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are several possible errors. Solve one problem at a time until you can successfully start the computer and all devices are fully functional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tabs>
          <w:tab w:val="clear" w:pos="720"/>
          <w:tab w:val="left" w:pos="5643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 the computer.</w:t>
        <w:tab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Did the computer boot successfully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computer started Windows XP, log on with the Administrator account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 all internal and external hardware device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all devices operate properly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computer successfully started and all devices are fully functional, you have successfully solved all hardware problems. Hand the lab into your instructo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If you could not successfully start the computer and all devices are not fully functional, continue troubleshooting the problem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Students start by troubleshooting the computer for problems. Answer the following questions after each problem is solved.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1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color w:val="FF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18:00Z</dcterms:created>
  <dc:creator>jpalson</dc:creator>
  <dc:description/>
  <cp:keywords/>
  <dc:language>en-US</dc:language>
  <cp:lastModifiedBy>Shawn</cp:lastModifiedBy>
  <cp:lastPrinted>2009-07-31T15:24:00Z</cp:lastPrinted>
  <dcterms:modified xsi:type="dcterms:W3CDTF">2012-01-02T00:59:00Z</dcterms:modified>
  <cp:revision>8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