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15.8.3 C Optional Lab: Troubleshooting Network Problems in Windows Vista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la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is lab, the instructor will introduce various network problems. The student will diagnose the causes and solve the problem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following equipment is required for this exercise: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 computers running Windows Vista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nksys 300N wireless router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 Ethernet cables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ternet access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enari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You must solve network problems for a customer. You may need to troubleshoot both the router and two computers. Make sure you document and solve the problems, and then document the solution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re are several possible errors. Solve one problem at a time until you can successfully establish a connection between the two computers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p 1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computer name used for computer one and computer two. Use these names whenever the lab refers to computer one and computer two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puter one name: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puter two name: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e the following from computer one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g on to the computer with the Administrator account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 &gt; Networ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you see computer two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answered yes, double click computer two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d the connection open?</w:t>
      </w:r>
    </w:p>
    <w:p>
      <w:pPr>
        <w:pStyle w:val="Default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udents start by troubleshooting the router or computers for problems. Answer the questions after each problem is solved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you see computer two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answered yes, double click computer two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d the connection open?</w:t>
      </w:r>
    </w:p>
    <w:p>
      <w:pPr>
        <w:pStyle w:val="Default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answered yes, what is the name of the shared folder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the text file in the shared folder. What does the hidden message say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opened and recorded the message from the shared folder, you have successfully solved all networking problems. Hand the lab into your instructor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If you could not open the connection to computer two, continue troubleshooting the problem.</w:t>
      </w:r>
    </w:p>
    <w:p>
      <w:pPr>
        <w:pStyle w:val="Default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1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2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3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KMMBO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  <w:szCs w:val="20"/>
      </w:rPr>
      <w:t>©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5 –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KMMBO+Arial,Bold;Arial" w:hAnsi="NKMMBO+Arial,Bold;Arial" w:eastAsia="Times New Roman" w:cs="NKMMBO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agram">
    <w:name w:val="Diagram"/>
    <w:basedOn w:val="Default"/>
    <w:next w:val="Default"/>
    <w:qFormat/>
    <w:pPr/>
    <w:rPr>
      <w:rFonts w:cs="Times New Roman"/>
      <w:color w:val="000000"/>
    </w:rPr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0:08:00Z</dcterms:created>
  <dc:creator>jpalson</dc:creator>
  <dc:description/>
  <cp:keywords/>
  <dc:language>en-US</dc:language>
  <cp:lastModifiedBy>Shawn</cp:lastModifiedBy>
  <cp:lastPrinted>2009-07-31T15:24:00Z</cp:lastPrinted>
  <dcterms:modified xsi:type="dcterms:W3CDTF">2012-01-02T02:47:00Z</dcterms:modified>
  <cp:revision>14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