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5.8.3 C Optional Lab: Troubleshooting Network Problems in Windows 7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network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computers running Windows 7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ksys 300N wireless router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Ethernet cables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net access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You must solve network problems for a customer. You may need to troubleshoot both the router and two computers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you can successfully establish a connection between the two computers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computer name used for computer one and computer two. Use these names whenever the lab refers to computer one and computer two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one name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two name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the following from computer on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g on to the computer with the Administrator accoun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Networ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see computer two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f you answered yes, double-click computer two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connection open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start by troubleshooting the router or computers for problems. Answer the questions after each problem is solved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see computer two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f you answered yes, double-click computer two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connection open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nswered yes, what is the name of the shared folder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text file in the shared folder. What does the hidden message say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opened and recorded the message from the shared folder, you have successfully solved all networking problems. Hand the lab into your instructo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f you could not open the connection to computer two, continue troubleshooting the problem.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2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3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© 2007-2011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9:42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2:45:00Z</dcterms:modified>
  <cp:revision>9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