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5.8.3 C Lab: Troubleshooting Network Problems in Windows XP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network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wo computers running Windows XP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300N wireless router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Ethernet patch cable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net access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You must solve network problems for a customer. You may need to troubleshoot both the router and two computers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you can successfully establish a connection between the two computers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computer name used for computer one and computer two. Use these names whenever the lab refers to computer one and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one name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two name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Complete the following from computer on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My Network Places &gt; View workgroup compu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o you see computer two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answered yes, double click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connection open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router or computers for problems. Answer the questions after each problem is solved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see computer two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nswered yes, double click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connection open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nswered yes, what is the name of the shared folder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text file in the shared folder. What does the hidden message sa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opened and recorded the message from the shared folder, you have successfully solved all networking problems. Hand the lab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could not open the connection to computer two, continue troubleshooting the problem.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1:30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47:00Z</dcterms:modified>
  <cp:revision>1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