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b w:val="false"/>
          <w:b w:val="false"/>
        </w:rPr>
      </w:pPr>
      <w:r>
        <w:rPr>
          <w:rFonts w:cs="Trebuchet MS" w:ascii="Trebuchet MS" w:hAnsi="Trebuchet MS"/>
          <w:b w:val="false"/>
        </w:rPr>
        <w:t>CCNA Discovery  Networking for Home and Small Businesses Module 6</w:t>
      </w:r>
    </w:p>
    <w:p>
      <w:pPr>
        <w:pStyle w:val="Heading2"/>
        <w:rPr>
          <w:rFonts w:ascii="Trebuchet MS" w:hAnsi="Trebuchet MS" w:cs="Trebuchet MS"/>
          <w:b w:val="false"/>
          <w:b w:val="false"/>
        </w:rPr>
      </w:pPr>
      <w:r>
        <w:rPr>
          <w:rFonts w:cs="Trebuchet MS" w:ascii="Trebuchet MS" w:hAnsi="Trebuchet MS"/>
          <w:b w:val="false"/>
        </w:rPr>
        <w:t>6 Network Services</w:t>
      </w:r>
    </w:p>
    <w:p>
      <w:pPr>
        <w:pStyle w:val="Heading3"/>
        <w:rPr>
          <w:rFonts w:ascii="Trebuchet MS" w:hAnsi="Trebuchet MS" w:cs="Trebuchet MS"/>
          <w:b w:val="false"/>
          <w:b w:val="false"/>
        </w:rPr>
      </w:pPr>
      <w:r>
        <w:rPr>
          <w:rFonts w:cs="Trebuchet MS" w:ascii="Trebuchet MS" w:hAnsi="Trebuchet MS"/>
          <w:b w:val="false"/>
        </w:rPr>
        <w:t>6.0 Chapter Introduction</w:t>
      </w:r>
    </w:p>
    <w:p>
      <w:pPr>
        <w:pStyle w:val="Normal"/>
        <w:spacing w:before="0" w:after="240"/>
        <w:rPr/>
      </w:pPr>
      <w:r>
        <w:rPr>
          <w:rFonts w:cs="Trebuchet MS" w:ascii="Trebuchet MS" w:hAnsi="Trebuchet MS"/>
          <w:bCs/>
          <w:iCs/>
        </w:rPr>
        <w:t>6.0.1 Introduction</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6.0.1 Introduction</w:t>
      </w:r>
      <w:r>
        <w:rPr>
          <w:rFonts w:cs="Trebuchet MS" w:ascii="Trebuchet MS" w:hAnsi="Trebuchet MS"/>
        </w:rPr>
        <w:br/>
        <w:t xml:space="preserve">Single Diagram </w:t>
        <w:br/>
        <w:br/>
        <w:t xml:space="preserve">Diagram 1, Slide show </w:t>
        <w:br/>
        <w:t xml:space="preserve">The network is facing new challenges and must offer more services than ever before. </w:t>
        <w:br/>
        <w:t xml:space="preserve">Video, music, and diagrams are shared from large servers all over the world. </w:t>
        <w:br/>
        <w:t xml:space="preserve">Television, movies, and voice conversations can be streamed over the network, connecting to remote locations in ways never imagined. </w:t>
        <w:br/>
        <w:t xml:space="preserve">Even small businesses can reach customers at any time, in any place. In this chapter you will learn how these popular services are delivered. </w:t>
        <w:br/>
        <w:t xml:space="preserve">After completion of this chapter, you should be able to: </w:t>
        <w:br/>
        <w:t xml:space="preserve">Compare and contrast clients and servers, and their interaction over the network. </w:t>
        <w:br/>
        <w:t xml:space="preserve">Describe the type of interactions of Internet applications. </w:t>
        <w:br/>
        <w:t xml:space="preserve">Describe the purpose of a layered model. </w:t>
        <w:br/>
        <w:t xml:space="preserve">Illustrate the interaction of various protocols.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6.1 Clients/Servers and Their Interaction</w:t>
      </w:r>
    </w:p>
    <w:p>
      <w:pPr>
        <w:pStyle w:val="Normal"/>
        <w:rPr>
          <w:rFonts w:ascii="Trebuchet MS" w:hAnsi="Trebuchet MS" w:cs="Trebuchet MS"/>
        </w:rPr>
      </w:pPr>
      <w:r>
        <w:rPr>
          <w:rFonts w:cs="Trebuchet MS" w:ascii="Trebuchet MS" w:hAnsi="Trebuchet MS"/>
          <w:bCs/>
          <w:iCs/>
        </w:rPr>
        <w:t>6.1.1 Client Server Relationship</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Every day, people use the services available over networks and the Internet to communicate with others and to perform routine tasks. We rarely think of the servers, clients and networking devices that are necessary in order for us to receive an email, enter information into a </w:t>
      </w:r>
      <w:hyperlink r:id="rId2">
        <w:r>
          <w:rPr>
            <w:rStyle w:val="InternetLink"/>
            <w:rFonts w:cs="Trebuchet MS" w:ascii="Trebuchet MS" w:hAnsi="Trebuchet MS"/>
            <w:color w:val="0000FF"/>
            <w:u w:val="single"/>
          </w:rPr>
          <w:t>blog</w:t>
        </w:r>
      </w:hyperlink>
      <w:r>
        <w:rPr>
          <w:rFonts w:cs="Trebuchet MS" w:ascii="Trebuchet MS" w:hAnsi="Trebuchet MS"/>
        </w:rPr>
        <w:t>, or shop for the best bargains in an online store. Most of the commonly used Internet applications rely on complicated interactions between various different servers and clien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term server refers to a host running a software application that provides information or services to other hosts connected to the network. A well-known example of an application is a web server. There are millions of servers connected to the Internet, providing services such as web sites, email, financial transactions, music downloads, etc. A factor that is crucial to enabling these complex interactions to function is that they all use agreed standards and protocol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1.1 Client Server Relationship</w:t>
      </w:r>
      <w:r>
        <w:rPr>
          <w:rFonts w:cs="Trebuchet MS" w:ascii="Trebuchet MS" w:hAnsi="Trebuchet MS"/>
        </w:rPr>
        <w:br/>
        <w:t xml:space="preserve">Four Diagrams </w:t>
        <w:br/>
        <w:t xml:space="preserve">Diagram 1, Image </w:t>
        <w:br/>
        <w:t xml:space="preserve">The diagram depicts a user connecting to his I S P, shown as a cloud containing three routers. The I S P cloud connects to the Internet cloud, which in turn connects to I S P 2, shown as a cloud with a router connected to a switch. The switch connects to a server farm. One server is highlighted as a web server.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To request and view a web page, a person uses a device that is running web client software. A client is the name given to a computer application that someone uses to access information held on a server. A web browser is a good example of a clien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1.1 Client Server Relationship</w:t>
      </w:r>
      <w:r>
        <w:rPr>
          <w:rFonts w:cs="Trebuchet MS" w:ascii="Trebuchet MS" w:hAnsi="Trebuchet MS"/>
        </w:rPr>
        <w:br/>
        <w:t xml:space="preserve">Diagram 2, Animation </w:t>
        <w:br/>
        <w:br/>
        <w:t xml:space="preserve">The diagram depicts the same topology as the previous diagram. The host sends a request to the web server. The web server acknowledges the request and sends the requested page. The host can now display the requested page. </w:t>
        <w:br/>
        <w:t xml:space="preserve">There are speech bubbles in the diagram, as follows: </w:t>
        <w:br/>
        <w:t xml:space="preserve">Host 1,I need a web page from 192.168.1.5. I will send a request. </w:t>
        <w:br/>
        <w:t xml:space="preserve">Web server,I received the request. I will send the page now. </w:t>
        <w:br/>
        <w:t xml:space="preserve">Host 1,I received the response. Now I can display the pag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The key characteristic of client/server systems is that the client sends a request to a server, and the server responds by carrying out a function, such as sending information back to the client. The combination of a web browser and a web server is perhaps the most commonly used instance of a client/server system.</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1.1 Client Server Relationship</w:t>
      </w:r>
      <w:r>
        <w:rPr>
          <w:rFonts w:cs="Trebuchet MS" w:ascii="Trebuchet MS" w:hAnsi="Trebuchet MS"/>
        </w:rPr>
        <w:br/>
        <w:t xml:space="preserve">Diagram 3, Interactive </w:t>
        <w:br/>
        <w:br/>
        <w:t xml:space="preserve">The diagram depicts a server farm in a cloud with six types of servers, including DNS, Telnet, email, DHCP, web, and FTP. All six servers are connected through a switch, which is connected to a router. The following are brief descriptions of the servers: </w:t>
        <w:br/>
        <w:t xml:space="preserve">Domain Name Server (DNS) </w:t>
        <w:br/>
        <w:t xml:space="preserve">Service that provides the I P address of a website or domain name so a host can connect to it. </w:t>
        <w:br/>
        <w:t xml:space="preserve">Telnet Server </w:t>
        <w:br/>
        <w:t xml:space="preserve">Service that allows administrators to log in to a host from a remote location and control the host as though they were logged in locally. </w:t>
        <w:br/>
        <w:t xml:space="preserve">Email Server </w:t>
        <w:br/>
        <w:t xml:space="preserve">Uses Simple Mail Transfer Protocol (SMTP), Post Office Protocol (POP3) or Internet Message Access Protocol (I MAP). </w:t>
        <w:br/>
        <w:t xml:space="preserve">Used to send email messages from clients to servers over the Internet. </w:t>
        <w:br/>
        <w:t xml:space="preserve">Recipients are specified using the user@x y z format. </w:t>
        <w:br/>
        <w:t xml:space="preserve">Dynamic Host Configuration Protocol (DHCP) Server </w:t>
        <w:br/>
        <w:t xml:space="preserve">Service that assigns an I P address, subnet mask, default gateway, and other information to clients. </w:t>
        <w:br/>
        <w:t xml:space="preserve">Web Server </w:t>
        <w:br/>
        <w:t xml:space="preserve">Hypertext Transfer Protocol (HTTP). </w:t>
        <w:br/>
        <w:t xml:space="preserve">Used to transfer information between web clients and web servers. </w:t>
        <w:br/>
        <w:t xml:space="preserve">Most web pages are accessed using HTTP. </w:t>
        <w:br/>
        <w:t xml:space="preserve">File Transfer Protocol (FTP) Server </w:t>
        <w:br/>
        <w:t xml:space="preserve">Service that allows for download and up load of files between a client and server. </w:t>
      </w:r>
    </w:p>
    <w:p>
      <w:pPr>
        <w:pStyle w:val="Normal"/>
        <w:spacing w:before="0" w:after="240"/>
        <w:rPr/>
      </w:pPr>
      <w:r>
        <w:rPr>
          <w:rFonts w:cs="Trebuchet MS" w:ascii="Trebuchet MS" w:hAnsi="Trebuchet MS"/>
        </w:rPr>
        <w:br/>
        <w:br/>
      </w:r>
      <w:r>
        <w:rPr>
          <w:rFonts w:cs="Trebuchet MS" w:ascii="Trebuchet MS" w:hAnsi="Trebuchet MS"/>
          <w:bCs/>
        </w:rPr>
        <w:t>Page 4:</w:t>
      </w:r>
      <w:r>
        <w:rPr>
          <w:rFonts w:cs="Trebuchet MS" w:ascii="Trebuchet MS" w:hAnsi="Trebuchet MS"/>
        </w:rPr>
        <w:br/>
      </w:r>
    </w:p>
    <w:p>
      <w:pPr>
        <w:pStyle w:val="Normal"/>
        <w:rPr/>
      </w:pPr>
      <w:r>
        <w:rPr>
          <w:rFonts w:cs="Trebuchet MS" w:ascii="Trebuchet MS" w:hAnsi="Trebuchet MS"/>
          <w:bCs/>
        </w:rPr>
        <w:t>6.1.1 Client Server Relationship</w:t>
      </w:r>
      <w:r>
        <w:rPr>
          <w:rFonts w:cs="Trebuchet MS" w:ascii="Trebuchet MS" w:hAnsi="Trebuchet MS"/>
        </w:rPr>
        <w:br/>
        <w:t xml:space="preserve">Diagram 4, Activity </w:t>
        <w:br/>
        <w:br/>
        <w:t xml:space="preserve">The diagram depicts an activity in which you must match the client's request to one of the following services: </w:t>
        <w:br/>
        <w:t xml:space="preserve">DNS </w:t>
        <w:br/>
        <w:t xml:space="preserve">Telnet </w:t>
        <w:br/>
        <w:t xml:space="preserve">Email </w:t>
        <w:br/>
        <w:t xml:space="preserve">DHCP </w:t>
        <w:br/>
        <w:t xml:space="preserve">Web </w:t>
        <w:br/>
        <w:t xml:space="preserve">FTP </w:t>
        <w:br/>
        <w:br/>
        <w:t xml:space="preserve">One.I need the I P address of this website so I can connect to it. </w:t>
        <w:br/>
        <w:t xml:space="preserve">Two.I need my I P address, subnet mask, and default gateway. </w:t>
        <w:br/>
        <w:t xml:space="preserve">Three.I need to transfer this file to a local server and make sure it is received. </w:t>
        <w:br/>
        <w:t xml:space="preserve">Four.I need to connect to a remote server and run some commands. </w:t>
        <w:br/>
        <w:t xml:space="preserve">Five.I need to request a web page from a web server. </w:t>
        <w:br/>
        <w:t xml:space="preserve">Six.I need to send an email to my friend.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6.1.2 Role of Protocols in Client Server Communica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A web server and a web client use specific protocols and standards in the process of exchanging information to ensure that the messages are received and understood. These protocols cover: application, transport, Internetwork and network access protocol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Application Protocol</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Hypertext Transfer Protocol (</w:t>
      </w:r>
      <w:hyperlink r:id="rId3">
        <w:r>
          <w:rPr>
            <w:rStyle w:val="InternetLink"/>
            <w:rFonts w:cs="Trebuchet MS" w:ascii="Trebuchet MS" w:hAnsi="Trebuchet MS"/>
            <w:color w:val="0000FF"/>
            <w:u w:val="single"/>
          </w:rPr>
          <w:t>HTTP</w:t>
        </w:r>
      </w:hyperlink>
      <w:r>
        <w:rPr>
          <w:rFonts w:cs="Trebuchet MS" w:ascii="Trebuchet MS" w:hAnsi="Trebuchet MS"/>
        </w:rPr>
        <w:t>) governs the way that a web server and a web client interact. HTTP defines the format of the requests and responses exchanged between the client and server. HTTP relies on other protocols to govern how the messages are transported between client and serv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Transport Protocol</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Transmission Control Protocol (</w:t>
      </w:r>
      <w:hyperlink r:id="rId4">
        <w:r>
          <w:rPr>
            <w:rStyle w:val="InternetLink"/>
            <w:rFonts w:cs="Trebuchet MS" w:ascii="Trebuchet MS" w:hAnsi="Trebuchet MS"/>
            <w:color w:val="0000FF"/>
            <w:u w:val="single"/>
          </w:rPr>
          <w:t>TCP</w:t>
        </w:r>
      </w:hyperlink>
      <w:r>
        <w:rPr>
          <w:rFonts w:cs="Trebuchet MS" w:ascii="Trebuchet MS" w:hAnsi="Trebuchet MS"/>
        </w:rPr>
        <w:t xml:space="preserve">) is the transport protocol that manages the individual conversations between web servers and web clients. TCP formats the HTTP messages into segments to be sent to the destination host. It also provides flow control and acknowledgement of packets exchanged between hos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Internetwork Protocol</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most common internetwork protocol is Internet Protocol (IP). IP is responsible for taking the formatted segments from TCP, assigning the logical addressing, and encapsulating them into packets for routing to the destination hos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1.2 Role of Protocols in Client/Server Communication</w:t>
      </w:r>
      <w:r>
        <w:rPr>
          <w:rFonts w:cs="Trebuchet MS" w:ascii="Trebuchet MS" w:hAnsi="Trebuchet MS"/>
        </w:rPr>
        <w:br/>
        <w:t xml:space="preserve">Two Diagrams </w:t>
        <w:br/>
        <w:br/>
        <w:t xml:space="preserve">Diagram 1, Image </w:t>
        <w:br/>
        <w:t xml:space="preserve">The diagram identifies some the protocols, which are used to ensure reliable information exchange when a host attempts to access Web Services. The diagram uses the same topology described in 6.1.1.1. </w:t>
        <w:br/>
        <w:t xml:space="preserve">HTTP </w:t>
        <w:br/>
        <w:t xml:space="preserve">Specifies the format of the web page request (from client) and response (from server). </w:t>
        <w:br/>
        <w:t xml:space="preserve">TCP </w:t>
        <w:br/>
        <w:t xml:space="preserve">Determines the flow control and acknowledgements of packet exchange. </w:t>
        <w:br/>
        <w:t xml:space="preserve">I P </w:t>
        <w:br/>
        <w:t xml:space="preserve">Identifies the source and destination as packets are sent across the network.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Network Access Protocol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Ethernet is the most commonly used protocol for local networks. Network access protocols perform two primary functions, data link management and physical network transmission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Data link management protocols take the packets from IP and encapsulate them into the appropriate frame format for the local network. These protocols assign the physical addresses to the frames and prepare them to be transmitted over the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standards and protocols for the physical media govern how the bits are represented on the media, how the signals are sent over the media, and how they are interpreted by the receiving hosts. Network interface cards implement the appropriate protocols for the media that is being us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1.2 Role of Protocols in Client/Server Communication</w:t>
      </w:r>
      <w:r>
        <w:rPr>
          <w:rFonts w:cs="Trebuchet MS" w:ascii="Trebuchet MS" w:hAnsi="Trebuchet MS"/>
        </w:rPr>
        <w:br/>
        <w:t xml:space="preserve">Diagram 2, Image </w:t>
        <w:br/>
        <w:t xml:space="preserve">The diagram depicts an Ethernet cable, which has been plugged into the RJ-45 socket on the rear of a computer.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6.1.3 TCP and UDP Transport Protocol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Each service available over the network has its own application protocols that are implemented in the server and client software. In addition to the application protocols, all of the common Internet services use Internet Protocol (IP), to address and route messages between source and destination hos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P is concerned only with the structure, addressing and routing of packets. IP does specify how the delivery or transportation of the packets takes place. Transport protocols specify how to transfer messages between hosts. The two most common transport protocols are Transmission Control Protocol (TCP) and User Datagram Protocol (UDP). The IP protocol uses these transport protocols to enable hosts to communicate and transfer data.</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1.3 TCP and U D P Transport Protocols</w:t>
      </w:r>
      <w:r>
        <w:rPr>
          <w:rFonts w:cs="Trebuchet MS" w:ascii="Trebuchet MS" w:hAnsi="Trebuchet MS"/>
        </w:rPr>
        <w:br/>
        <w:t xml:space="preserve">Four Diagrams </w:t>
        <w:br/>
        <w:br/>
        <w:t xml:space="preserve">Diagram 1, Image </w:t>
        <w:br/>
        <w:t xml:space="preserve">The diagram depicts three rectangular boxes stacked on top of one another. The bottom box (or foundation) represents Internetwork Layer Protocol. The middle box represents Transport Layer Protocols, and the top box represents Application Layer Protocols. Inside the bottom box is I P, inside the middle box is TCP and U D P, and inside the top box is HTTP, FTP, DNS, SMTP, TELNET, and DHCP.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When an application requires acknowledgment that a message is delivered, it uses TCP. This is similar to sending a registered letter through the postal system, where the recipient must sign for the letter to acknowledge its receip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CP breaks up a message into small pieces known as segments. The segments are numbered in sequence and passed to IP process for assembly into packets. TCP keeps track of the number of segments that have been sent to a specific host from a specific application. If the sender does not receive an acknowledgement within a certain period of time, it assumes that the segments were lost and retransmits them. Only the portion of the message that is lost is resent, not the entire messag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 the receiving host, TCP is responsible for reassembling the message segments and passing them to the application.</w:t>
      </w:r>
    </w:p>
    <w:p>
      <w:pPr>
        <w:pStyle w:val="Normal"/>
        <w:rPr>
          <w:rFonts w:ascii="Trebuchet MS" w:hAnsi="Trebuchet MS" w:cs="Trebuchet MS"/>
        </w:rPr>
      </w:pPr>
      <w:r>
        <w:rPr>
          <w:rFonts w:cs="Trebuchet MS" w:ascii="Trebuchet MS" w:hAnsi="Trebuchet MS"/>
        </w:rPr>
      </w:r>
    </w:p>
    <w:p>
      <w:pPr>
        <w:pStyle w:val="NormalWeb"/>
        <w:rPr/>
      </w:pPr>
      <w:hyperlink r:id="rId5">
        <w:r>
          <w:rPr>
            <w:rStyle w:val="InternetLink"/>
            <w:rFonts w:cs="Trebuchet MS" w:ascii="Trebuchet MS" w:hAnsi="Trebuchet MS"/>
            <w:color w:val="0000FF"/>
            <w:u w:val="single"/>
          </w:rPr>
          <w:t>FTP</w:t>
        </w:r>
      </w:hyperlink>
      <w:r>
        <w:rPr>
          <w:rFonts w:cs="Trebuchet MS" w:ascii="Trebuchet MS" w:hAnsi="Trebuchet MS"/>
        </w:rPr>
        <w:t xml:space="preserve"> and HTTP are examples of applications that use TCP to ensure delivery of data.</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1.3 TCP and U D P Transport Protocols</w:t>
      </w:r>
      <w:r>
        <w:rPr>
          <w:rFonts w:cs="Trebuchet MS" w:ascii="Trebuchet MS" w:hAnsi="Trebuchet MS"/>
        </w:rPr>
        <w:br/>
        <w:t xml:space="preserve">Diagram 2, Animation </w:t>
        <w:br/>
        <w:br/>
        <w:t xml:space="preserve">The diagram is the same as the previous diagram. The animation depicts the use of TCP to send packets to a FTP server. Host 1 sends a packet to the FTP server. The FTP server sends an acknowledgement stating that it received the packet. Host 1 sends more packet(s) to the FTP server. The packet is lost. After a timeout, Host 1 retransmits the packet to the FTP server. The FTP server receives the packet and sends an acknowledgement to Host 1. There are speech bubbles in the diagram, as follows: </w:t>
        <w:br/>
        <w:br/>
        <w:t xml:space="preserve">Host 1 says,I am sending a file with FTP. TCP will make sure it is received. </w:t>
        <w:br/>
        <w:t xml:space="preserve">FTP server says,I received the first three. I will send an acknowledgement. </w:t>
        <w:br/>
        <w:t xml:space="preserve">Host 1 says,I received an acknowledgement. I will send the next group. </w:t>
        <w:br/>
        <w:t xml:space="preserve">FTP server says,I missed the second group. I will send no acknowledgement. </w:t>
        <w:br/>
        <w:t xml:space="preserve">Host 1 says,I received no acknowledgement. I will resend the last group. </w:t>
        <w:br/>
        <w:t xml:space="preserve">FTP server says,I received the next group. I will send an acknowledgement.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 xml:space="preserve">In some cases, the TCP acknowledgment protocol is not required and actually slows down information transfer. In those cases, UDP may be a more appropriate transport protocol.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UDP is a 'best effort' delivery system that does not require acknowledgment of receipt. This is similar to sending a standard letter through the postal system. It is not guaranteed that the letter is received, but the chances are good.</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UDP is preferable with applications such as streaming audio, video and voice over IP (</w:t>
      </w:r>
      <w:hyperlink r:id="rId6">
        <w:r>
          <w:rPr>
            <w:rStyle w:val="InternetLink"/>
            <w:rFonts w:cs="Trebuchet MS" w:ascii="Trebuchet MS" w:hAnsi="Trebuchet MS"/>
            <w:color w:val="0000FF"/>
            <w:u w:val="single"/>
          </w:rPr>
          <w:t>VoIP</w:t>
        </w:r>
      </w:hyperlink>
      <w:r>
        <w:rPr>
          <w:rFonts w:cs="Trebuchet MS" w:ascii="Trebuchet MS" w:hAnsi="Trebuchet MS"/>
        </w:rPr>
        <w:t xml:space="preserve">). Acknowledgments would slow down delivery and retransmissions are undesirabl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n example of an application that uses UDP is Internet radio. If some of the message is lost during its journey over the network, it is not retransmitted. If a few packets are missed, the listener might hear a slight break in the sound. If TCP were used and the lost packets were resent, the transmission would pause to receive them and the disruption would be more noticeabl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1.3 TCP and U D P Transport Protocols</w:t>
      </w:r>
      <w:r>
        <w:rPr>
          <w:rFonts w:cs="Trebuchet MS" w:ascii="Trebuchet MS" w:hAnsi="Trebuchet MS"/>
        </w:rPr>
        <w:br/>
        <w:t xml:space="preserve">Diagram 3, Image </w:t>
        <w:br/>
        <w:t xml:space="preserve">The diagram depicts a person looking at a laptop screen. The person is wearing a set of headphones. Presumably, the person is listening to Internet radio or another streaming application that uses U D P as a transport protocol. </w:t>
      </w:r>
    </w:p>
    <w:p>
      <w:pPr>
        <w:pStyle w:val="Normal"/>
        <w:spacing w:before="0" w:after="240"/>
        <w:rPr/>
      </w:pPr>
      <w:r>
        <w:rPr>
          <w:rFonts w:cs="Trebuchet MS" w:ascii="Trebuchet MS" w:hAnsi="Trebuchet MS"/>
        </w:rPr>
        <w:br/>
        <w:br/>
      </w:r>
      <w:r>
        <w:rPr>
          <w:rFonts w:cs="Trebuchet MS" w:ascii="Trebuchet MS" w:hAnsi="Trebuchet MS"/>
          <w:bCs/>
        </w:rPr>
        <w:t>Page 4:</w:t>
      </w:r>
      <w:r>
        <w:rPr>
          <w:rFonts w:cs="Trebuchet MS" w:ascii="Trebuchet MS" w:hAnsi="Trebuchet MS"/>
        </w:rPr>
        <w:br/>
      </w:r>
    </w:p>
    <w:p>
      <w:pPr>
        <w:pStyle w:val="Normal"/>
        <w:rPr/>
      </w:pPr>
      <w:r>
        <w:rPr>
          <w:rFonts w:cs="Trebuchet MS" w:ascii="Trebuchet MS" w:hAnsi="Trebuchet MS"/>
          <w:bCs/>
        </w:rPr>
        <w:t>6.1.3 TCP and U D P Transport Protocols</w:t>
      </w:r>
      <w:r>
        <w:rPr>
          <w:rFonts w:cs="Trebuchet MS" w:ascii="Trebuchet MS" w:hAnsi="Trebuchet MS"/>
        </w:rPr>
        <w:br/>
        <w:t xml:space="preserve">Diagram 4, Activity </w:t>
        <w:br/>
        <w:br/>
        <w:t xml:space="preserve">The diagram depicts an activity in which you must match the correct transport protocol, either TCP or U D P, to the characteristics described below. </w:t>
        <w:br/>
        <w:t xml:space="preserve">One. Uses acknowledgements to guarantee delivery. </w:t>
        <w:br/>
        <w:t xml:space="preserve">Two. Better suited for voice transmissions. </w:t>
        <w:br/>
        <w:t xml:space="preserve">Three. Does not retransmit packets that have been dropped. </w:t>
        <w:br/>
        <w:t xml:space="preserve">Four. Used for applications like streaming video. </w:t>
        <w:br/>
        <w:t xml:space="preserve">Five. Used for applications like HTTP.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6.1.4 TCP/IP Port Numbers</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When a message is delivered using either TCP or UDP, the protocols and services requested are identified by a port number. A port is a numeric identifier within each </w:t>
      </w:r>
      <w:hyperlink r:id="rId7">
        <w:r>
          <w:rPr>
            <w:rStyle w:val="InternetLink"/>
            <w:rFonts w:cs="Trebuchet MS" w:ascii="Trebuchet MS" w:hAnsi="Trebuchet MS"/>
            <w:color w:val="0000FF"/>
            <w:u w:val="single"/>
          </w:rPr>
          <w:t>segment</w:t>
        </w:r>
      </w:hyperlink>
      <w:r>
        <w:rPr>
          <w:rFonts w:cs="Trebuchet MS" w:ascii="Trebuchet MS" w:hAnsi="Trebuchet MS"/>
        </w:rPr>
        <w:t xml:space="preserve"> that is used to keep track of specific conversations and destination services requested. Every message that a host sends contains both a source and destination por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Destination Por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client places a destination port number in the segment to tell the destination server what service is being requested. For example, Port 80 refers to HTTP or web service. When a client specifies Port 80 in the destination port, the server that receives the message knows that web services are being requested. A server can offer more than one service simultaneously. For example, a server can offer web services on Port 80 at the same time that it offers FTP connection establishment on Port 21.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Source Por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source port number is randomly generated by the sending device to identify a conversation between two devices. This allows multiple conversations to occur simultaneously. In other words, multiple devices can request HTTP service from a web server at the same time. The separate conversations are tracked based on the source por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source and destination ports are placed within the segment. The segments are then encapsulated within an IP packet. The IP packet contains the IP address of the source and destination. The combination of the source and destination IP address and the source and destination port number is known as a socket. The socket is used to identify the server and service being requested by the client. Every day thousands of hosts communicate with thousands of different servers. Those communications are identified by the socket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1.4 - TCP/IP Port Numbers</w:t>
      </w:r>
      <w:r>
        <w:rPr>
          <w:rFonts w:cs="Trebuchet MS" w:ascii="Trebuchet MS" w:hAnsi="Trebuchet MS"/>
        </w:rPr>
        <w:br/>
        <w:t xml:space="preserve">Single Diagram </w:t>
        <w:br/>
        <w:br/>
        <w:t xml:space="preserve">Diagram 1, Image </w:t>
        <w:br/>
        <w:t xml:space="preserve">The diagram depicts the use of source and destination port numbers, which are used when forwarding information across the network. The diagram shows how the host sends an FTP frame on source port 1305, and a web frame on source port 1099, to the server. The server receives the FTP frame on destination port 21, and the web frame on destination port 80. The FTP and web frame information is listed below, as is the source and destination information. </w:t>
        <w:br/>
        <w:br/>
        <w:t xml:space="preserve">Source </w:t>
        <w:br/>
        <w:t xml:space="preserve">192.168.1.5, </w:t>
        <w:br/>
        <w:t xml:space="preserve">00 - 07-E9-63-CE-53. </w:t>
        <w:br/>
        <w:t xml:space="preserve">FTP client source port:1305. </w:t>
        <w:br/>
        <w:t xml:space="preserve">Web client source port:1099. </w:t>
        <w:br/>
        <w:br/>
        <w:t xml:space="preserve">Destination </w:t>
        <w:br/>
        <w:t xml:space="preserve">192.168.1.7, </w:t>
        <w:br/>
        <w:t xml:space="preserve">00 - 07-E9-42-AC-28. </w:t>
        <w:br/>
        <w:t xml:space="preserve">FTP server dest port:21. </w:t>
        <w:br/>
        <w:t xml:space="preserve">Web server dest port:80. </w:t>
        <w:br/>
        <w:br/>
        <w:t xml:space="preserve">FTP Frame </w:t>
        <w:br/>
        <w:t xml:space="preserve">Dest MAC - 00 - 07-E9-42-AC-28. </w:t>
        <w:br/>
        <w:t xml:space="preserve">Source MAC - 00 - 07-E9-63-CE-53. </w:t>
        <w:br/>
        <w:t xml:space="preserve">Dest I P - 192.168.1.7. </w:t>
        <w:br/>
        <w:t xml:space="preserve">Source I P - 192.168.1.5. </w:t>
        <w:br/>
        <w:t xml:space="preserve">Dest Port - 21. </w:t>
        <w:br/>
        <w:t xml:space="preserve">Source Port - 1305. </w:t>
        <w:br/>
        <w:t xml:space="preserve">User Data. </w:t>
        <w:br/>
        <w:t xml:space="preserve">Trailers. </w:t>
        <w:br/>
        <w:br/>
        <w:t xml:space="preserve">Web Frame </w:t>
        <w:br/>
        <w:t xml:space="preserve">Dest MAC - 00 - 07-E9-42-AC-28. </w:t>
        <w:br/>
        <w:t xml:space="preserve">Source MAC - 00 - 07-E9-63-CE-53. </w:t>
        <w:br/>
        <w:t xml:space="preserve">Dest I P - 192.168.1.7. </w:t>
        <w:br/>
        <w:t xml:space="preserve">Source I P - 192.168.1.5. </w:t>
        <w:br/>
        <w:t xml:space="preserve">Dest port - 80. </w:t>
        <w:br/>
        <w:t xml:space="preserve">Source port - 1099. </w:t>
        <w:br/>
        <w:t xml:space="preserve">User Data. </w:t>
        <w:br/>
        <w:t xml:space="preserve">Trailers.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6.2 Application Protocols and Services</w:t>
      </w:r>
    </w:p>
    <w:p>
      <w:pPr>
        <w:pStyle w:val="Normal"/>
        <w:rPr>
          <w:rFonts w:ascii="Trebuchet MS" w:hAnsi="Trebuchet MS" w:cs="Trebuchet MS"/>
        </w:rPr>
      </w:pPr>
      <w:r>
        <w:rPr>
          <w:rFonts w:cs="Trebuchet MS" w:ascii="Trebuchet MS" w:hAnsi="Trebuchet MS"/>
          <w:bCs/>
          <w:iCs/>
        </w:rPr>
        <w:t>6.2.1 Domain Name Service (DN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ousands of servers, installed in many different locations, provide the services we use daily over the Internet. Each of these servers is assigned a unique IP address that identifies it on the local network where it is connecte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t would be impossible to remember all of the IP addresses for all of the servers hosting services on the Internet. Instead, there is an easier way to locate servers by associating a name with an IP addres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The Domain Name System (</w:t>
      </w:r>
      <w:hyperlink r:id="rId8">
        <w:r>
          <w:rPr>
            <w:rStyle w:val="InternetLink"/>
            <w:rFonts w:cs="Trebuchet MS" w:ascii="Trebuchet MS" w:hAnsi="Trebuchet MS"/>
            <w:color w:val="0000FF"/>
            <w:u w:val="single"/>
          </w:rPr>
          <w:t>DNS</w:t>
        </w:r>
      </w:hyperlink>
      <w:r>
        <w:rPr>
          <w:rFonts w:cs="Trebuchet MS" w:ascii="Trebuchet MS" w:hAnsi="Trebuchet MS"/>
        </w:rPr>
        <w:t>) provides a way for hosts to use this name to request the IP address of a specific server. DNS names are registered and organized on the Internet within specific high level groups, or domains. Some of the most common high level domains on the Internet are .com, .edu, and .ne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1 Domain Name Services(DNS)</w:t>
      </w:r>
      <w:r>
        <w:rPr>
          <w:rFonts w:cs="Trebuchet MS" w:ascii="Trebuchet MS" w:hAnsi="Trebuchet MS"/>
        </w:rPr>
        <w:br/>
        <w:t xml:space="preserve">Three Diagrams </w:t>
        <w:br/>
        <w:br/>
        <w:t xml:space="preserve">Diagram 1, Image </w:t>
        <w:br/>
        <w:t xml:space="preserve">The diagram depicts a worker sitting at his desk working on a computer system. The PC is connected to a cloud, labeled I S P 1. Situated inside the I S P and connected to the router is a switch and a DNS server. Connected to the router in the I S P is the Internet cloud. Connected to the Internet cloud is the second router as part of I S P 2. I S P 2s router is directly connected to the Cisco network router. Also directly connected to the Cisco router is a switch and the Cisco web server. The man types the address, www.cisco.com, in the address bar of the browser and the DNS server located in the I S P he is connected to translates the Cisco web server domain name to an I P address. The DNS server returns the I P address to the PC which can then send the request to the Cisco web server.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A DNS server contains a table that associates hostnames in a domain with corresponding IP addresses. When a client has the name of server, such as a web server, but needs to find the IP address, it sends a request to the DNS server on port 53. The client uses the IP address of the DNS server configured in the DNS settings of the host's IP configur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the DNS server receives the request, it checks its table to determine the IP address associated with that web server. If the local DNS server does not have an entry for the requested name, it queries another DNS server within the domain. When the DNS server learns the IP address, that information is sent back to the client. If the DNS server cannot determine the IP address, the request will time out and the client will not be able to communicate with the web serv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lient software works with the DNS protocol to obtain IP addresses in a way that is transparent to the user.</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1 Domain Name Services(DNS)</w:t>
      </w:r>
      <w:r>
        <w:rPr>
          <w:rFonts w:cs="Trebuchet MS" w:ascii="Trebuchet MS" w:hAnsi="Trebuchet MS"/>
        </w:rPr>
        <w:br/>
        <w:t xml:space="preserve">Diagram 2, Image (animation) </w:t>
        <w:br/>
        <w:br/>
        <w:t xml:space="preserve">The diagram depicts the man sitting at his computer, accessing a web client. He types in the address, www.cisco.com. The web browser sends a request to the I S P router, which then forwards the request to the switch and DNS server, all of which are directly connected to the I S P router. The DNS server responds with an acknowledgment that the DNS entry for the requested address exists. It sends a response back to the client with the corresponding I P address, 199.133.219.25. The client receives the information and can now contact the web server with the corresponding I P addres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Use the </w:t>
      </w:r>
      <w:r>
        <w:rPr>
          <w:rStyle w:val="Cmd"/>
          <w:rFonts w:cs="Trebuchet MS" w:ascii="Trebuchet MS" w:hAnsi="Trebuchet MS"/>
          <w:bCs/>
        </w:rPr>
        <w:t>ping</w:t>
      </w:r>
      <w:r>
        <w:rPr>
          <w:rFonts w:cs="Trebuchet MS" w:ascii="Trebuchet MS" w:hAnsi="Trebuchet MS"/>
        </w:rPr>
        <w:t xml:space="preserve"> command, a browser and </w:t>
      </w:r>
      <w:hyperlink r:id="rId9">
        <w:r>
          <w:rPr>
            <w:rStyle w:val="InternetLink"/>
            <w:rFonts w:cs="Trebuchet MS" w:ascii="Trebuchet MS" w:hAnsi="Trebuchet MS"/>
            <w:bCs/>
            <w:color w:val="0000FF"/>
            <w:u w:val="single"/>
          </w:rPr>
          <w:t>nslookup</w:t>
        </w:r>
      </w:hyperlink>
      <w:r>
        <w:rPr>
          <w:rFonts w:cs="Trebuchet MS" w:ascii="Trebuchet MS" w:hAnsi="Trebuchet MS"/>
        </w:rPr>
        <w:t xml:space="preserve"> to observe the relationship between domain names and IP address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1 Domain Name Services(DNS)</w:t>
      </w:r>
      <w:r>
        <w:rPr>
          <w:rFonts w:cs="Trebuchet MS" w:ascii="Trebuchet MS" w:hAnsi="Trebuchet MS"/>
        </w:rPr>
        <w:br/>
        <w:t xml:space="preserve">Diagram 3, Lab Activity </w:t>
        <w:br/>
        <w:t xml:space="preserve">Link to Hands-on Lab: Observing DNS name Resolu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6.2.2 Web Clients and Server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When a web client receives the IP address of a web server, the client browser uses that IP address and port 80 to request web services. This request is sent to the server using the Hypertext Transfer Protocol (HTTP). </w:t>
      </w:r>
    </w:p>
    <w:p>
      <w:pPr>
        <w:pStyle w:val="NormalWeb"/>
        <w:rPr/>
      </w:pPr>
      <w:r>
        <w:rPr>
          <w:rFonts w:cs="Trebuchet MS" w:ascii="Trebuchet MS" w:hAnsi="Trebuchet MS"/>
        </w:rPr>
        <w:t xml:space="preserve">When the server receives a port 80 request, the server responds to the client request and sends the web page to the client. The information content of a web page is encoded using specialized 'mark-up' languages. </w:t>
      </w:r>
      <w:hyperlink r:id="rId10">
        <w:r>
          <w:rPr>
            <w:rStyle w:val="InternetLink"/>
            <w:rFonts w:cs="Trebuchet MS" w:ascii="Trebuchet MS" w:hAnsi="Trebuchet MS"/>
            <w:color w:val="0000FF"/>
            <w:u w:val="single"/>
          </w:rPr>
          <w:t>HTML</w:t>
        </w:r>
      </w:hyperlink>
      <w:r>
        <w:rPr>
          <w:rFonts w:cs="Trebuchet MS" w:ascii="Trebuchet MS" w:hAnsi="Trebuchet MS"/>
        </w:rPr>
        <w:t xml:space="preserve"> (Hypertext Mark-up Language) is the most commonly used but others, such as XML and XHTML, are gaining popular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HTTP protocol is not a secure protocol; information could easily be intercepted by other users as it is sent over the network. In order to provide security for the data, HTTP can be used with secure transport protocols. Requests for secure HTTP are sent to port 443. These requests require the use of https: in the site address in the browser, rather than http:.</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re are many different web services and web clients available on the market. The HTTP protocol and HTML make it possible for these servers and clients from many different manufactures to work together seamlessly.</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2 Web Clients and Servers</w:t>
      </w:r>
      <w:r>
        <w:rPr>
          <w:rFonts w:cs="Trebuchet MS" w:ascii="Trebuchet MS" w:hAnsi="Trebuchet MS"/>
        </w:rPr>
        <w:br/>
        <w:t xml:space="preserve">Two Diagrams </w:t>
        <w:br/>
        <w:br/>
        <w:t xml:space="preserve">Diagram 1, Animation </w:t>
        <w:br/>
        <w:br/>
        <w:t xml:space="preserve">The diagram depicts the man sitting at his computer, accessing a web client. He types in the address, www.cisco.com. The web browser sends a request to the I S P router, which forwards the request to the switch, and then to the DNS server, all of which are directly connected to the I S P router. The DNS server responds back to the client with the corresponding I P address. The client receives the information. It then contacts the web server with the corresponding I P address to obtain a web page. </w:t>
        <w:br/>
        <w:br/>
        <w:t xml:space="preserve">The following text describes the animation: </w:t>
        <w:br/>
        <w:t xml:space="preserve">One. The client uses DNS to obtain the I P address of the web server requested. </w:t>
        <w:br/>
        <w:t xml:space="preserve">Two. Client sends an HTTP request to destination port 80 for HTML web page. </w:t>
        <w:br/>
        <w:t xml:space="preserve">Three. Server sends HTML web page to the client. </w:t>
        <w:br/>
        <w:t xml:space="preserve">Four. Client interprets the HTML and displays the web page for the user.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Packet Tracer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bserve traffic requests when a client browser requests web pages from a serv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Packet Tracer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2 Web Clients and Servers</w:t>
      </w:r>
      <w:r>
        <w:rPr>
          <w:rFonts w:cs="Trebuchet MS" w:ascii="Trebuchet MS" w:hAnsi="Trebuchet MS"/>
        </w:rPr>
        <w:br/>
        <w:t xml:space="preserve">Diagram 2, Packet Tracer Activity </w:t>
        <w:br/>
        <w:t xml:space="preserve">Link to Packet Tracer Activity: Observing Web Reques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6.2.3 FTP Clients and Server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In addition to web services, another common service used across the Internet is one that allows users to transfer fil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File Transfer Protocol (FTP) provides an easy method to transfer files from one computer to another. A host running FTP client software can access an FTP server to perform various file management functions including file uploads and download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FTP server enables a client to exchange files between devices. It also enables clients to manage files remotely by sending file management commands such as delete or rename. To accomplish this, the FTP service uses two different ports to communicate between client and serv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Requests to begin an FTP session are sent to the server using destination port 21. Once the session is opened, the server will change to port 20 to transfer the data fil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FTP client software is built into computer operating systems and into most web browsers. Stand-alone FTP clients offer many options in an easy-to-use GUI-based interfa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3 FTP Clients and Servers</w:t>
      </w:r>
      <w:r>
        <w:rPr>
          <w:rFonts w:cs="Trebuchet MS" w:ascii="Trebuchet MS" w:hAnsi="Trebuchet MS"/>
        </w:rPr>
        <w:br/>
        <w:t xml:space="preserve">Three Diagrams </w:t>
        <w:br/>
        <w:br/>
        <w:t xml:space="preserve">Diagram 1, Image </w:t>
        <w:br/>
        <w:t xml:space="preserve">The diagram depicts the command prompt window available by typing CMD in the run box available through any of the Windows operating systems. At the command prompt, C&gt;, the command, ftp is typed and the prompt changes to, ftp&gt;, indicating entry into the FTP application.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6.2.3 FTP Clients and Servers</w:t>
      </w:r>
      <w:r>
        <w:rPr>
          <w:rFonts w:cs="Trebuchet MS" w:ascii="Trebuchet MS" w:hAnsi="Trebuchet MS"/>
        </w:rPr>
        <w:br/>
        <w:t xml:space="preserve">Diagram 2, Animated Simulation </w:t>
        <w:br/>
        <w:br/>
        <w:t xml:space="preserve">The diagram depicts a demonstration of the program, Core FTP Lite, which is an FTP client program. See the FTP labs given by your instructor for an accessible FTP client and laboratory.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Use a FTP client to transfer files from a FTP serv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3 FTP Clients and Servers</w:t>
      </w:r>
      <w:r>
        <w:rPr>
          <w:rFonts w:cs="Trebuchet MS" w:ascii="Trebuchet MS" w:hAnsi="Trebuchet MS"/>
        </w:rPr>
        <w:br/>
        <w:t xml:space="preserve">Diagram 3, Lab Activity </w:t>
        <w:br/>
        <w:t xml:space="preserve">Link to Hands-on Lab: Exploring FTP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6.2.4 Email Clients and Server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Email is one of the most popular client/server applications on the Internet. Email servers run server software that enables them to interact with clients and with other email servers over the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Each mail server receives and stores mail for users who have mailboxes configured on the mail server. Each user with a mailbox must then use an email client to access the mail server and read these messag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ail servers are also used to send mail addressed to local mailboxes or mailboxes located on other email server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ailboxes are identified by the format:</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bCs/>
        </w:rPr>
        <w:t>user@company.domain</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Various application protocols used in processing email include </w:t>
      </w:r>
      <w:hyperlink r:id="rId11">
        <w:r>
          <w:rPr>
            <w:rStyle w:val="InternetLink"/>
            <w:rFonts w:cs="Trebuchet MS" w:ascii="Trebuchet MS" w:hAnsi="Trebuchet MS"/>
            <w:color w:val="0000FF"/>
            <w:u w:val="single"/>
          </w:rPr>
          <w:t>SMTP</w:t>
        </w:r>
      </w:hyperlink>
      <w:r>
        <w:rPr>
          <w:rFonts w:cs="Trebuchet MS" w:ascii="Trebuchet MS" w:hAnsi="Trebuchet MS"/>
        </w:rPr>
        <w:t xml:space="preserve">, </w:t>
      </w:r>
      <w:hyperlink r:id="rId12">
        <w:r>
          <w:rPr>
            <w:rStyle w:val="InternetLink"/>
            <w:rFonts w:cs="Trebuchet MS" w:ascii="Trebuchet MS" w:hAnsi="Trebuchet MS"/>
            <w:color w:val="0000FF"/>
            <w:u w:val="single"/>
          </w:rPr>
          <w:t>POP3</w:t>
        </w:r>
      </w:hyperlink>
      <w:r>
        <w:rPr>
          <w:rFonts w:cs="Trebuchet MS" w:ascii="Trebuchet MS" w:hAnsi="Trebuchet MS"/>
        </w:rPr>
        <w:t>, IMAP4.</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4 Email Clients and Servers</w:t>
      </w:r>
      <w:r>
        <w:rPr>
          <w:rFonts w:cs="Trebuchet MS" w:ascii="Trebuchet MS" w:hAnsi="Trebuchet MS"/>
        </w:rPr>
        <w:br/>
        <w:t xml:space="preserve">Four Diagrams </w:t>
        <w:br/>
        <w:br/>
        <w:t xml:space="preserve">Diagram 1, Image </w:t>
        <w:br/>
        <w:t xml:space="preserve">The diagram depicts an email transmission received by an email client. The header at the top of the email is zoomed in on, and particular attention is paid to the fields: TO, SUBJECT, and ATTACHMENT. A JPEG file has been attached to the email.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 xml:space="preserve">Simple Mail Transfer Protocol (SMT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MTP is used by an email client to send messages to its local email server. The local server then decides if the message is destined for a local mailbox or if the message is addressed to a mailbox on another serv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the server has to send the message to a different server, SMTP is used between the two servers as well. SMTP requests are sent to port 25.</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Post Office Protocol (POP3)</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server that supports POP clients receives and stores messages addressed to its users. When the client connects to the email server, the messages are downloaded to the client. By default, messages are not kept on the server after they have been accessed by the client. Clients contact POP3 servers on port 110.</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 xml:space="preserve">Internet Message Access Protocol (IMAP4)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server that supports IMAP clients also receives and stores messages addressed to its users. However, it keeps the messages in the mailboxes on the server, unless they are deleted by the user. The most current version of IMAP is IMAP4 which listens for client requests on port 143.</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any different email servers exist for the various network operating system platform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4 Email Clients and Servers</w:t>
      </w:r>
      <w:r>
        <w:rPr>
          <w:rFonts w:cs="Trebuchet MS" w:ascii="Trebuchet MS" w:hAnsi="Trebuchet MS"/>
        </w:rPr>
        <w:br/>
        <w:t xml:space="preserve">Diagram 2, Image </w:t>
        <w:br/>
        <w:br/>
        <w:t xml:space="preserve">The diagram depicts two images. The first is the POP3/SMTP email client and server interaction. The second is the I MAP4/SMTP email and client interaction. The two images are described in further detail below: </w:t>
        <w:br/>
        <w:br/>
        <w:t xml:space="preserve">POP3/SMTP Email Client and Server </w:t>
        <w:br/>
        <w:t xml:space="preserve">The diagram depicts a PC and an email server positioned next to each other. The PC has the labels POP3 Client and SMTP Client. The server has been identified as the POP3 server. Its destination port is 110. It also has the SMTP protocol active. The SMTP server has a destination port of 25. The source PC sends email using the SMTP protocol to the email server. The mail server forwards email to the destination host PC with the POP3 protocol. The SMTP protocol is used to contact the server and send a message. Email servers also use SMTP to transfer mail between themselves. The POP3 protocol is used to download messages to the client from the server. The following are descriptions given in the diagram: </w:t>
        <w:br/>
        <w:br/>
        <w:t xml:space="preserve">POP3 </w:t>
        <w:br/>
        <w:t xml:space="preserve">Used by the client to contact the server and download mail. </w:t>
        <w:br/>
        <w:t xml:space="preserve">Mail is deleted off the server. </w:t>
        <w:br/>
        <w:br/>
        <w:t xml:space="preserve">SMTP </w:t>
        <w:br/>
        <w:t xml:space="preserve">Used by the client to forward mail to the server. </w:t>
        <w:br/>
        <w:t xml:space="preserve">Server accepts and stores the mail in the proper queue. </w:t>
        <w:br/>
        <w:br/>
        <w:t xml:space="preserve">I MAP4/SMTP Email Client and Server </w:t>
        <w:br/>
        <w:t xml:space="preserve">The diagram depicts a PC and an email server positioned next to each other. The PC has the labels I MAP4 Client and SMTP Client. The server has been identified as the I MAP4 server. Its destination port is 143. It also has the SMTP protocol active. The SMTP server has a destination port of 25. The source PC sends email using the SMTP protocol to the email server. The mail server allows the host PC to access mail on the server using the I MAP4 protocol. The SMTP protocol is used to contact the server and send the message. The I MAP4 protocol is used to read messages stored on the IMAP server. The following are descriptions given in the diagram: </w:t>
        <w:br/>
        <w:br/>
        <w:t xml:space="preserve">I MAP4 </w:t>
        <w:br/>
        <w:t xml:space="preserve">Used by the client to contact the server and access mail. </w:t>
        <w:br/>
        <w:t xml:space="preserve">Mail is maintained on the server. </w:t>
        <w:br/>
        <w:br/>
        <w:t xml:space="preserve">SMTP </w:t>
        <w:br/>
        <w:t xml:space="preserve">Used by the client to forward mail to the server. </w:t>
        <w:br/>
        <w:t xml:space="preserve">Server accepts and stores the mail in the proper queu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 xml:space="preserve">An email client connects to the email server to download and view messages. Most email clients can be configured to use either POP3 or IMAP4 depending on the email server where the mailbox is located. Email clients must also be able to send email to the server using SMT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Different email servers can be configured for incoming and outgoing mail.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following are typical entries when configuring an email client:</w:t>
      </w:r>
    </w:p>
    <w:p>
      <w:pPr>
        <w:pStyle w:val="Normal"/>
        <w:numPr>
          <w:ilvl w:val="0"/>
          <w:numId w:val="3"/>
        </w:numPr>
        <w:spacing w:before="0" w:after="0"/>
        <w:rPr>
          <w:rFonts w:ascii="Trebuchet MS" w:hAnsi="Trebuchet MS" w:cs="Trebuchet MS"/>
        </w:rPr>
      </w:pPr>
      <w:r>
        <w:rPr>
          <w:rFonts w:cs="Trebuchet MS" w:ascii="Trebuchet MS" w:hAnsi="Trebuchet MS"/>
        </w:rPr>
        <w:t>POP3 or IMAP4 Server name</w:t>
      </w:r>
    </w:p>
    <w:p>
      <w:pPr>
        <w:pStyle w:val="Normal"/>
        <w:numPr>
          <w:ilvl w:val="0"/>
          <w:numId w:val="3"/>
        </w:numPr>
        <w:spacing w:before="0" w:after="0"/>
        <w:rPr>
          <w:rFonts w:ascii="Trebuchet MS" w:hAnsi="Trebuchet MS" w:cs="Trebuchet MS"/>
        </w:rPr>
      </w:pPr>
      <w:r>
        <w:rPr>
          <w:rFonts w:cs="Trebuchet MS" w:ascii="Trebuchet MS" w:hAnsi="Trebuchet MS"/>
        </w:rPr>
        <w:t>SMTP Server name</w:t>
      </w:r>
    </w:p>
    <w:p>
      <w:pPr>
        <w:pStyle w:val="Normal"/>
        <w:numPr>
          <w:ilvl w:val="0"/>
          <w:numId w:val="3"/>
        </w:numPr>
        <w:spacing w:before="0" w:after="0"/>
        <w:rPr>
          <w:rFonts w:ascii="Trebuchet MS" w:hAnsi="Trebuchet MS" w:cs="Trebuchet MS"/>
        </w:rPr>
      </w:pPr>
      <w:r>
        <w:rPr>
          <w:rFonts w:cs="Trebuchet MS" w:ascii="Trebuchet MS" w:hAnsi="Trebuchet MS"/>
        </w:rPr>
        <w:t xml:space="preserve">Username </w:t>
      </w:r>
    </w:p>
    <w:p>
      <w:pPr>
        <w:pStyle w:val="Normal"/>
        <w:numPr>
          <w:ilvl w:val="0"/>
          <w:numId w:val="3"/>
        </w:numPr>
        <w:spacing w:before="0" w:after="0"/>
        <w:rPr>
          <w:rFonts w:ascii="Trebuchet MS" w:hAnsi="Trebuchet MS" w:cs="Trebuchet MS"/>
        </w:rPr>
      </w:pPr>
      <w:r>
        <w:rPr>
          <w:rFonts w:cs="Trebuchet MS" w:ascii="Trebuchet MS" w:hAnsi="Trebuchet MS"/>
        </w:rPr>
        <w:t>User password</w:t>
      </w:r>
    </w:p>
    <w:p>
      <w:pPr>
        <w:pStyle w:val="Normal"/>
        <w:numPr>
          <w:ilvl w:val="0"/>
          <w:numId w:val="3"/>
        </w:numPr>
        <w:spacing w:before="0" w:after="280"/>
        <w:rPr>
          <w:rFonts w:ascii="Trebuchet MS" w:hAnsi="Trebuchet MS" w:cs="Trebuchet MS"/>
        </w:rPr>
      </w:pPr>
      <w:r>
        <w:rPr>
          <w:rFonts w:cs="Trebuchet MS" w:ascii="Trebuchet MS" w:hAnsi="Trebuchet MS"/>
        </w:rPr>
        <w:t>SPAM and Virus filters</w:t>
      </w:r>
    </w:p>
    <w:p>
      <w:pPr>
        <w:pStyle w:val="NormalWeb"/>
        <w:rPr/>
      </w:pPr>
      <w:r>
        <w:rPr>
          <w:rFonts w:cs="Trebuchet MS" w:ascii="Trebuchet MS" w:hAnsi="Trebuchet MS"/>
        </w:rPr>
        <w:t xml:space="preserve">The graphic shows the basic setup of a POP3 and SMTP email account using </w:t>
      </w:r>
      <w:hyperlink r:id="rId13">
        <w:r>
          <w:rPr>
            <w:rStyle w:val="InternetLink"/>
            <w:rFonts w:cs="Trebuchet MS" w:ascii="Trebuchet MS" w:hAnsi="Trebuchet MS"/>
            <w:color w:val="0000FF"/>
            <w:u w:val="single"/>
          </w:rPr>
          <w:t>Microsoft Outlook</w:t>
        </w:r>
      </w:hyperlink>
      <w:r>
        <w:rPr>
          <w:rFonts w:cs="Trebuchet MS" w:ascii="Trebuchet MS" w:hAnsi="Trebuchet MS"/>
        </w:rPr>
        <w: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4 Email Clients and Servers</w:t>
      </w:r>
      <w:r>
        <w:rPr>
          <w:rFonts w:cs="Trebuchet MS" w:ascii="Trebuchet MS" w:hAnsi="Trebuchet MS"/>
        </w:rPr>
        <w:br/>
        <w:t xml:space="preserve">Diagram 3, Image </w:t>
        <w:br/>
        <w:br/>
        <w:t xml:space="preserve">The diagram depicts the POP3 Email Account settings window found in Microsoft Outlook. The window has fields where pertinent information about the users email account is entered. The fields in this window are listed below: </w:t>
        <w:br/>
        <w:br/>
        <w:t xml:space="preserve">User Information </w:t>
        <w:br/>
        <w:t xml:space="preserve">Your Name: Email User </w:t>
        <w:br/>
        <w:t xml:space="preserve">Your Email Address: e user@x y z-I s p.com </w:t>
        <w:br/>
        <w:br/>
        <w:t xml:space="preserve">Logon Information </w:t>
        <w:br/>
        <w:t xml:space="preserve">User Name: e user </w:t>
        <w:br/>
        <w:t xml:space="preserve">Password: *** (password displays as asterisks when entered) </w:t>
        <w:br/>
        <w:br/>
        <w:t xml:space="preserve">Server Information </w:t>
        <w:br/>
        <w:t xml:space="preserve">Incoming Mail Server (POP3): pop3.x y z I s p.com </w:t>
        <w:br/>
        <w:t xml:space="preserve">Outgoing Mail Server (SMTP): smtp.x y z I s p.com </w:t>
        <w:br/>
        <w:br/>
        <w:t xml:space="preserve">Test Settings </w:t>
        <w:br/>
        <w:t xml:space="preserve">Test Account Settings Button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4:</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nfigure an email client to access an email server and send and receive email.</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4 Email Clients and Servers</w:t>
      </w:r>
      <w:r>
        <w:rPr>
          <w:rFonts w:cs="Trebuchet MS" w:ascii="Trebuchet MS" w:hAnsi="Trebuchet MS"/>
        </w:rPr>
        <w:br/>
        <w:t xml:space="preserve">Diagram 4, Lab Activity </w:t>
        <w:br/>
        <w:t xml:space="preserve">Link to Hands-on Lab: Configuring an Email Client </w:t>
        <w:br/>
        <w:t xml:space="preserve">The lab is available for download from the Cisco website in accessible forma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6.2.5 IM Clients and Server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Instant Messaging (IM) is one of the most popular communication tools in use today. IM software is run locally on each computer and allows users to communicate or chat over the Internet in real-time. Many different IM applications are available from various companies. Each instant messaging service can use a different protocol and destination port, so two hosts must have compatible IM software installed for them to communicat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M applications require minimal configuration to operate. Once the client is downloaded all that is required is to enter username and password information. This allows the IM client to authenticate to the IM network. Once logged into the server, clients can send messages to other clients in real-time. In addition to text messages, IM supports the transfer of video, music and speech files. IM clients may have a telephony feature, which allows users to make phone calls over the Internet. Additional configuration can be done to customize the IM client with "Buddy Lists" and a personal look and feel.</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M client software can be downloaded and used on all types of hosts, including: computers, PDAs and cell phon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5 IM Client and Servers</w:t>
      </w:r>
      <w:r>
        <w:rPr>
          <w:rFonts w:cs="Trebuchet MS" w:ascii="Trebuchet MS" w:hAnsi="Trebuchet MS"/>
        </w:rPr>
        <w:br/>
        <w:t xml:space="preserve">Single Diagram </w:t>
        <w:br/>
        <w:br/>
        <w:t xml:space="preserve">Diagram 1, Image </w:t>
        <w:br/>
        <w:br/>
        <w:t xml:space="preserve">The diagram depicts an I M (Instant Message) session in progress between two people that may be situated around the world or just across the campus. </w:t>
        <w:br/>
        <w:br/>
        <w:t xml:space="preserve">Sarah asks John a question, Did you hear about the new academy program? John sees the message on his screen and replies, Yeah, I am actually taking the class. </w:t>
        <w:br/>
        <w:br/>
        <w:t xml:space="preserve">The interaction between Sarah and John on both of their PCs is due to the connection to the Internet and the messaging service provided by the Instant Messenger Server situated within the Internet cloud.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6.2.6 Voice Clients and Server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Making telephone calls over the Internet is becoming increasingly popular. An Internet telephony client uses peer-to-peer technology similar to that used by instant messaging. IP telephony makes use of Voice over IP (VoIP) technology which uses IP packets to carry digitized voice as data.</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o start using Internet telephone, download the client software from one of the companies that provides the service. Rates for Internet telephone services can vary greatly between regions and provider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the software has been installed, the user selects a unique name. This is so that calls can be received from other users. Speakers and a microphone, built-in or separate, are required. A headset is frequently plugged into the computer to serve as a phone.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Calls are made to other users of the same service on the Internet, by selecting the username from a list. A call to a regular telephone (land line or cell phone) requires the use of a gateway to access the Public Switched Telephone Network (</w:t>
      </w:r>
      <w:hyperlink r:id="rId14">
        <w:r>
          <w:rPr>
            <w:rStyle w:val="InternetLink"/>
            <w:rFonts w:cs="Trebuchet MS" w:ascii="Trebuchet MS" w:hAnsi="Trebuchet MS"/>
            <w:color w:val="0000FF"/>
            <w:u w:val="single"/>
          </w:rPr>
          <w:t>PSTN</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protocols and destination ports used by Internet telephony applications can vary based on the softwar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6 Voice Clients and Servers</w:t>
      </w:r>
      <w:r>
        <w:rPr>
          <w:rFonts w:cs="Trebuchet MS" w:ascii="Trebuchet MS" w:hAnsi="Trebuchet MS"/>
        </w:rPr>
        <w:br/>
        <w:t xml:space="preserve">Single Diagram </w:t>
        <w:br/>
        <w:br/>
        <w:t xml:space="preserve">Diagram 1, Image </w:t>
        <w:br/>
        <w:t xml:space="preserve">The diagram depicts a headset connected to a PC. The PC voice client is connected to the Internet cloud, which contains the Voice Server or Call Manager. The Internet cloud also has another voice client connected through a PC. Connected directly to the PC is a V o I P handset similar to the one found in many businesse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6.2.7 Port Number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DNS, Web, Email, FTP, IM and VoIP are just some of the many services provided by client/server systems over the Internet. These services may be provided by a single server or by several server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 either case, it is necessary for a server to know which service is being requested by a client. Client requests can be identified because the request is made to a specific destination port. Clients are pre-configured to use a destination port that is registered on the Internet for each servic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Ports are broken into three categories and range in number from 1 to 65,535. Ports are assigned and managed by an organization known as the Internet Corporation for Assigned Names and Numbers (ICAN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Well-Known Por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Destination ports that are associated with common network applications are identified as well-known ports. These ports are in the range of 1 to 1023.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Registered Por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Ports 1024 through 49151 can be used as either source or destination ports. These can be used by organizations to register specific applications such as IM application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Private Por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Ports 49152 through 65535, often used as source ports. These ports can be used by any applic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table shows some of the more common well-known ports.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2.7 Port Numbers</w:t>
      </w:r>
      <w:r>
        <w:rPr>
          <w:rFonts w:cs="Trebuchet MS" w:ascii="Trebuchet MS" w:hAnsi="Trebuchet MS"/>
        </w:rPr>
        <w:br/>
        <w:t xml:space="preserve">Two Diagrams </w:t>
        <w:br/>
        <w:br/>
        <w:t xml:space="preserve">Diagram 1, Table </w:t>
        <w:br/>
        <w:br/>
        <w:t xml:space="preserve">The diagram depicts a list of well-known ports. The table is formulated from left to right with the headings, Port, Abbreviation, and Definition. </w:t>
        <w:br/>
        <w:br/>
        <w:t xml:space="preserve">PORT ABBREVIATION DEFINITION </w:t>
        <w:br/>
        <w:t xml:space="preserve">20 FTP (Data) File Transfer Protocol (for data transfer) </w:t>
        <w:br/>
        <w:t xml:space="preserve">21 FTP (Control) File Transfer Protocol (to establish connection). </w:t>
        <w:br/>
        <w:t xml:space="preserve">23 Telnet TELetype NETwork </w:t>
        <w:br/>
        <w:t xml:space="preserve">25 SMTP Simple Mail Transfer Protocol </w:t>
        <w:br/>
        <w:t xml:space="preserve">53 DNS Domain Name Services </w:t>
        <w:br/>
        <w:t xml:space="preserve">67 DHCP v4 Client Dynamic Host Configuration Protocol (Client) </w:t>
        <w:br/>
        <w:t xml:space="preserve">68 DHCP v4 Server Dynamic Host Configuration Protocol (server) </w:t>
        <w:br/>
        <w:t xml:space="preserve">69 TFTP Trivial File Transfer Protocol </w:t>
        <w:br/>
        <w:t xml:space="preserve">80 HTTP Hypertext Transfer Protocol </w:t>
        <w:br/>
        <w:t xml:space="preserve">110 POP3 Post Office Protocol 3 </w:t>
        <w:br/>
        <w:t xml:space="preserve">137 NBNS NetBIOS Name Services </w:t>
        <w:br/>
        <w:t xml:space="preserve">143 IMAP4 Internet Message Access Protocol 4 </w:t>
        <w:br/>
        <w:t xml:space="preserve">161 SNMP Simple Network Management Protocol </w:t>
        <w:br/>
        <w:t xml:space="preserve">443 HTTPS Hypertext Transfer Protocol-Secure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6.2.7 Port Numbers</w:t>
      </w:r>
      <w:r>
        <w:rPr>
          <w:rFonts w:cs="Trebuchet MS" w:ascii="Trebuchet MS" w:hAnsi="Trebuchet MS"/>
        </w:rPr>
        <w:br/>
        <w:t xml:space="preserve">Diagram 2, Activity </w:t>
        <w:br/>
        <w:br/>
        <w:t xml:space="preserve">The diagram depicts an activity in which you must match the protocol with the associated destination port in a TCP segment. The protocol and the ports are listed below. </w:t>
        <w:br/>
        <w:t xml:space="preserve">Port </w:t>
        <w:br/>
        <w:t xml:space="preserve">161 </w:t>
        <w:br/>
        <w:t xml:space="preserve">67 </w:t>
        <w:br/>
        <w:t xml:space="preserve">53 </w:t>
        <w:br/>
        <w:t xml:space="preserve">143 </w:t>
        <w:br/>
        <w:t xml:space="preserve">110 </w:t>
        <w:br/>
        <w:t xml:space="preserve">80 </w:t>
        <w:br/>
        <w:t xml:space="preserve">25 </w:t>
        <w:br/>
        <w:t xml:space="preserve">23 </w:t>
        <w:br/>
        <w:t xml:space="preserve">21 </w:t>
        <w:br/>
        <w:t xml:space="preserve">Protocol </w:t>
        <w:br/>
        <w:t xml:space="preserve">FTP </w:t>
        <w:br/>
        <w:t xml:space="preserve">Telnet </w:t>
        <w:br/>
        <w:t xml:space="preserve">SMTP </w:t>
        <w:br/>
        <w:t xml:space="preserve">HTTP </w:t>
        <w:br/>
        <w:t xml:space="preserve">POP3 </w:t>
        <w:br/>
        <w:t xml:space="preserve">I MAP4 </w:t>
        <w:br/>
        <w:t xml:space="preserve">DNS </w:t>
        <w:br/>
        <w:t xml:space="preserve">DHCP </w:t>
        <w:br/>
        <w:t xml:space="preserve">SNMP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6.3 Layered Model and Protocols</w:t>
      </w:r>
    </w:p>
    <w:p>
      <w:pPr>
        <w:pStyle w:val="Normal"/>
        <w:rPr>
          <w:rFonts w:ascii="Trebuchet MS" w:hAnsi="Trebuchet MS" w:cs="Trebuchet MS"/>
        </w:rPr>
      </w:pPr>
      <w:r>
        <w:rPr>
          <w:rFonts w:cs="Trebuchet MS" w:ascii="Trebuchet MS" w:hAnsi="Trebuchet MS"/>
          <w:bCs/>
          <w:iCs/>
        </w:rPr>
        <w:t>6.3.1 Protocol Interac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Successful communication between hosts requires interaction between a numbers of protocols. These protocols are implemented in software and hardware that is loaded on each host and network devic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interaction between protocols can be depicted as a protocol stack. It shows the protocols as a layered hierarchy, with each higher-level protocol depending on the services of the protocols shown in the lower level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graphic shows a protocol stack with the primary protocols necessary to run a web server over Ethernet. The lower layers of the stack are concerned with moving data over the network and providing services to the upper layers. The upper layers are focused more on the content of the message being sent and the user interfa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3.1 Protocol Interaction</w:t>
      </w:r>
      <w:r>
        <w:rPr>
          <w:rFonts w:cs="Trebuchet MS" w:ascii="Trebuchet MS" w:hAnsi="Trebuchet MS"/>
        </w:rPr>
        <w:br/>
        <w:t xml:space="preserve">Two Diagrams </w:t>
        <w:br/>
        <w:br/>
        <w:t xml:space="preserve">Diagram 1, Image </w:t>
        <w:br/>
        <w:t xml:space="preserve">The diagram depicts a web server and the primary protocols that are used in the protocol stack used to provide web services to a client. Hypertext transfer protocol (HTTP) is at the top of the stack. Next down is Transmission Control Protocol (TCP). Next down is Internet Protocol (I P). On the bottom layer is Ethernet Protocol.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To visualize the interaction between various protocols, it is common use a layered model. A layered model depicts the operation of the protocols occurring within each layer, as well as the interaction with the layers above and below i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layered model has many benefits:</w:t>
      </w:r>
    </w:p>
    <w:p>
      <w:pPr>
        <w:pStyle w:val="Normal"/>
        <w:numPr>
          <w:ilvl w:val="0"/>
          <w:numId w:val="2"/>
        </w:numPr>
        <w:spacing w:before="0" w:after="0"/>
        <w:rPr>
          <w:rFonts w:ascii="Trebuchet MS" w:hAnsi="Trebuchet MS" w:cs="Trebuchet MS"/>
        </w:rPr>
      </w:pPr>
      <w:r>
        <w:rPr>
          <w:rFonts w:cs="Trebuchet MS" w:ascii="Trebuchet MS" w:hAnsi="Trebuchet MS"/>
        </w:rPr>
        <w:t xml:space="preserve">Assists in protocol design, because protocols that operate at a specific layer have defined information that they act upon and a defined interface to the layers above and below. </w:t>
      </w:r>
    </w:p>
    <w:p>
      <w:pPr>
        <w:pStyle w:val="Normal"/>
        <w:numPr>
          <w:ilvl w:val="0"/>
          <w:numId w:val="2"/>
        </w:numPr>
        <w:spacing w:before="0" w:after="0"/>
        <w:rPr>
          <w:rFonts w:ascii="Trebuchet MS" w:hAnsi="Trebuchet MS" w:cs="Trebuchet MS"/>
        </w:rPr>
      </w:pPr>
      <w:r>
        <w:rPr>
          <w:rFonts w:cs="Trebuchet MS" w:ascii="Trebuchet MS" w:hAnsi="Trebuchet MS"/>
        </w:rPr>
        <w:t xml:space="preserve">Fosters competition because products from different vendors can work together. </w:t>
      </w:r>
    </w:p>
    <w:p>
      <w:pPr>
        <w:pStyle w:val="Normal"/>
        <w:numPr>
          <w:ilvl w:val="0"/>
          <w:numId w:val="2"/>
        </w:numPr>
        <w:spacing w:before="0" w:after="0"/>
        <w:rPr>
          <w:rFonts w:ascii="Trebuchet MS" w:hAnsi="Trebuchet MS" w:cs="Trebuchet MS"/>
        </w:rPr>
      </w:pPr>
      <w:r>
        <w:rPr>
          <w:rFonts w:cs="Trebuchet MS" w:ascii="Trebuchet MS" w:hAnsi="Trebuchet MS"/>
        </w:rPr>
        <w:t xml:space="preserve">Prevents technology or capability changes in one layer from affecting other layers above and below. </w:t>
      </w:r>
    </w:p>
    <w:p>
      <w:pPr>
        <w:pStyle w:val="Normal"/>
        <w:numPr>
          <w:ilvl w:val="0"/>
          <w:numId w:val="2"/>
        </w:numPr>
        <w:spacing w:before="0" w:after="280"/>
        <w:rPr>
          <w:rFonts w:ascii="Trebuchet MS" w:hAnsi="Trebuchet MS" w:cs="Trebuchet MS"/>
        </w:rPr>
      </w:pPr>
      <w:r>
        <w:rPr>
          <w:rFonts w:cs="Trebuchet MS" w:ascii="Trebuchet MS" w:hAnsi="Trebuchet MS"/>
        </w:rPr>
        <w:t>Provides a common language to describe networking functions and capabilities.</w:t>
      </w:r>
    </w:p>
    <w:p>
      <w:pPr>
        <w:pStyle w:val="NormalWeb"/>
        <w:rPr/>
      </w:pPr>
      <w:r>
        <w:rPr>
          <w:rFonts w:cs="Trebuchet MS" w:ascii="Trebuchet MS" w:hAnsi="Trebuchet MS"/>
        </w:rPr>
        <w:t xml:space="preserve">The first layered reference model for internetwork communications was created in the early 1970s and is referred to as the Internet model. It defines four categories of functions that must occur for communications to be successful. The architecture of the TCP/IP protocols follows the structure of this model. Because of this, the Internet model is commonly referred to as the </w:t>
      </w:r>
      <w:hyperlink r:id="rId15">
        <w:r>
          <w:rPr>
            <w:rStyle w:val="InternetLink"/>
            <w:rFonts w:cs="Trebuchet MS" w:ascii="Trebuchet MS" w:hAnsi="Trebuchet MS"/>
            <w:color w:val="0000FF"/>
            <w:u w:val="single"/>
          </w:rPr>
          <w:t>TCP/IP model</w:t>
        </w:r>
      </w:hyperlink>
      <w:r>
        <w:rPr>
          <w:rFonts w:cs="Trebuchet MS" w:ascii="Trebuchet MS" w:hAnsi="Trebuchet MS"/>
        </w:rPr>
        <w: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3.1 Protocol Interaction</w:t>
      </w:r>
      <w:r>
        <w:rPr>
          <w:rFonts w:cs="Trebuchet MS" w:ascii="Trebuchet MS" w:hAnsi="Trebuchet MS"/>
        </w:rPr>
        <w:br/>
        <w:t xml:space="preserve">Diagram 2, Image </w:t>
        <w:br/>
        <w:br/>
        <w:t xml:space="preserve">The diagram depicts information about the layers in a layered reference model. </w:t>
        <w:br/>
        <w:t xml:space="preserve">Layer 4 Application Layer </w:t>
        <w:br/>
        <w:t xml:space="preserve">Consists of applications and processes that use the network. </w:t>
        <w:br/>
        <w:t xml:space="preserve">Layer 3 Transport Layer </w:t>
        <w:br/>
        <w:t xml:space="preserve">Provides end to end data delivery services. </w:t>
        <w:br/>
        <w:t xml:space="preserve">Layer 2 Internet Layer </w:t>
        <w:br/>
        <w:t xml:space="preserve">Defines the datagram and handles the routing of data. </w:t>
        <w:br/>
        <w:t xml:space="preserve">Layer 1 Network Access Layer </w:t>
        <w:br/>
        <w:t xml:space="preserve">Processes routines for accessing physical media.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6.3.2 Protocol Operation of Sending and Receiving a Message</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When sending messages on a network, the protocol stack on a host operates from top to bottom. In the web server example, a browser on the client requests a web page from a web server on destination port 80. This starts the process of sending the web page to the clien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s the web page is sent down the web server protocol stack, the application data is broken into TCP segments. Each TCP segment is given a header containing a source and destination por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TCP segment encapsulates HTTP protocol and web page HTML user data and sends it down to the next protocol layer, which is IP. Here the TCP segment is encapsulated within an IP packet, which adds an IP header. The IP header contains source and destination IP addresse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Next, the IP packet is sent to the Ethernet protocol where it is encapsulated in a frame header and </w:t>
      </w:r>
      <w:hyperlink r:id="rId16">
        <w:r>
          <w:rPr>
            <w:rStyle w:val="InternetLink"/>
            <w:rFonts w:cs="Trebuchet MS" w:ascii="Trebuchet MS" w:hAnsi="Trebuchet MS"/>
            <w:color w:val="0000FF"/>
            <w:u w:val="single"/>
          </w:rPr>
          <w:t>trailer</w:t>
        </w:r>
      </w:hyperlink>
      <w:r>
        <w:rPr>
          <w:rFonts w:cs="Trebuchet MS" w:ascii="Trebuchet MS" w:hAnsi="Trebuchet MS"/>
        </w:rPr>
        <w:t>. Each Ethernet frame header contains a source and destination MAC address. The trailer contains error checking information. Finally the bits are encoded onto the Ethernet media (copper or fiber optic cable) by the server NIC.</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3.2 Protocol Operation of Sending and Receiving a Message</w:t>
      </w:r>
      <w:r>
        <w:rPr>
          <w:rFonts w:cs="Trebuchet MS" w:ascii="Trebuchet MS" w:hAnsi="Trebuchet MS"/>
        </w:rPr>
        <w:br/>
        <w:t xml:space="preserve">Three Diagrams </w:t>
        <w:br/>
        <w:br/>
        <w:t xml:space="preserve">Diagram 1, Animation </w:t>
        <w:br/>
        <w:t xml:space="preserve">The animation shows the encapsulation process and protocol encapsulation terms. The example used is a web server sending an Ethernet frame to a web client. The datagram is segmented to incorporate user data, TCP, and I P packet information, and is encapsulated by an Ethernet fram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When messages are received from the network, the protocol stack on a host operates from bottom to top. Previously, we saw the process of encapsulation at each layer when the web server sent the web page to the client. The process of receiving the web page starts the de-encapsulation of the message by the clien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s the bits are received by the Client NIC, they are decoded and the destination MAC address is recognized by the client as its ow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frame is sent up the web client protocol stack where the Ethernet header (source and destination MAC addresses) and trailer are removed (de-encapsulated). The remaining IP packet and contents are passed up to the IP lay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t the IP layer the IP header (source and destination IP addresses) is removed and the contents passed up to the TCP lay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t the TCP layer the TCP header (source and destination ports) is removed and the web page user data contents are passed up to the Browser application using HTTP. As TCP segments are received they are reassembled to create the web pag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3.2 Protocol Operation of Sending and Receiving a Message</w:t>
      </w:r>
      <w:r>
        <w:rPr>
          <w:rFonts w:cs="Trebuchet MS" w:ascii="Trebuchet MS" w:hAnsi="Trebuchet MS"/>
        </w:rPr>
        <w:br/>
        <w:t xml:space="preserve">Diagram 2, Animation </w:t>
        <w:br/>
        <w:br/>
        <w:t xml:space="preserve">The same example is used as the one detailed in the previous diagram. In this instance however, the animation shows the de-encapsulation process and how the web client strips away the layers of encapsulation and ends up with the user data, which is part of a website.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6.3.2 Protocol Operation of Sending and Receiving a Message</w:t>
      </w:r>
      <w:r>
        <w:rPr>
          <w:rFonts w:cs="Trebuchet MS" w:ascii="Trebuchet MS" w:hAnsi="Trebuchet MS"/>
        </w:rPr>
        <w:br/>
        <w:t xml:space="preserve">Diagram 3, Activity </w:t>
        <w:br/>
        <w:br/>
        <w:t xml:space="preserve">The diagram depicts an activity in which you must match the host protocol and encapsulation terminology with the proper protocol or TCP/IP layer. Determine whether the terms below are related to the following protocols. </w:t>
        <w:br/>
        <w:br/>
        <w:t xml:space="preserve">Note: Not all terms have a corresponding layer/protocol </w:t>
        <w:br/>
        <w:t xml:space="preserve">TCP/IP Layer and Protocol </w:t>
        <w:br/>
        <w:t xml:space="preserve">Application Layer / HHTP Protocol </w:t>
        <w:br/>
        <w:t xml:space="preserve">Transport Layer / Transmission Control Protocol </w:t>
        <w:br/>
        <w:t xml:space="preserve">Internetwork Layer / Internet Protocol </w:t>
        <w:br/>
        <w:t xml:space="preserve">Network Access Layer / Ethernet Protocol </w:t>
        <w:br/>
        <w:br/>
        <w:t xml:space="preserve">Terms </w:t>
        <w:br/>
        <w:t xml:space="preserve">Packets </w:t>
        <w:br/>
        <w:t xml:space="preserve">Web pages </w:t>
        <w:br/>
        <w:t xml:space="preserve">HTML </w:t>
        <w:br/>
        <w:t xml:space="preserve">Printer </w:t>
        <w:br/>
        <w:t xml:space="preserve">Segments </w:t>
        <w:br/>
        <w:t xml:space="preserve">Frames </w:t>
        <w:br/>
        <w:t xml:space="preserve">Game console </w:t>
        <w:br/>
        <w:t xml:space="preserve">IP address, </w:t>
        <w:br/>
        <w:t xml:space="preserve">Video card </w:t>
        <w:br/>
        <w:t xml:space="preserve">MAC address </w:t>
        <w:br/>
        <w:t xml:space="preserve">Printer </w:t>
        <w:br/>
        <w:t xml:space="preserve">User Data </w:t>
        <w:br/>
        <w:t xml:space="preserve">Video card </w:t>
        <w:br/>
        <w:t xml:space="preserve">Laptop </w:t>
        <w:br/>
        <w:t xml:space="preserve">Acknowledgment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6.3.3 Open Systems Interconnect Model</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The Open Systems Interconnect Model was developed by the International Organization for Standardization (ISO) in 1984. Unlike the TCP/IP model, it does not specify the interaction of any specific protocols. It was created as architecture for developers to follow to design protocols for network communications. Although very few protocol stacks exactly implement the seven layers of the OSI model, it is now considered the primary reference model for inter-computer communication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OSI model includes all functions, or tasks, associated with Inter-network communications, not just those related to the TCP/IP protocols. Compared to the TCP/IP model, which only has four layers, the OSI model organizes the tasks into seven more specific groups. A task, or group of tasks, is then assigned to each of the seven OSI layer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essence of protocol stacks is the separation and organization of essential functions. The separation of functions enables each layer in the stack to operate independently of others. For example, it is feasible for a web site to be accessed from a laptop computer connected to a cable modem at home, or from a laptop using wireless, or a web-enabled mobile phone. The Application layer operates seamlessly, regardless of the way the lower layers are operating.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the same way, the lower layers operate seamlessly. For example, an Internet connection functions satisfactorily when a variety of applications are running at the same time, such as email, web browsing, IM, and music downloa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3.3 Open System Interconnect Model</w:t>
      </w:r>
      <w:r>
        <w:rPr>
          <w:rFonts w:cs="Trebuchet MS" w:ascii="Trebuchet MS" w:hAnsi="Trebuchet MS"/>
        </w:rPr>
        <w:br/>
        <w:t xml:space="preserve">Five Diagrams </w:t>
        <w:br/>
        <w:br/>
        <w:t xml:space="preserve">Diagram 1, Interactive </w:t>
        <w:br/>
        <w:br/>
        <w:t xml:space="preserve">The diagram depicts the functionality of the layers of the Open System Interconnect (O S I) Model. </w:t>
        <w:br/>
        <w:t xml:space="preserve">Application Layer </w:t>
        <w:br/>
        <w:t xml:space="preserve">Defines interfaces between application software and network communication functions. </w:t>
        <w:br/>
        <w:t xml:space="preserve">Provides standardized services, such as file transfer between systems. </w:t>
        <w:br/>
        <w:t xml:space="preserve">Presentation Layer </w:t>
        <w:br/>
        <w:t xml:space="preserve">Standardizes user data formats for use between different types of systems. </w:t>
        <w:br/>
        <w:t xml:space="preserve">Encodes and decodes user data; encrypts and decrypts data; compresses and decompresses data. </w:t>
        <w:br/>
        <w:t xml:space="preserve">Session Layer </w:t>
        <w:br/>
        <w:t xml:space="preserve">Manages user sessions and dialogues. </w:t>
        <w:br/>
        <w:t xml:space="preserve">Maintains logical links between systems. </w:t>
        <w:br/>
        <w:t xml:space="preserve">Transport Layer </w:t>
        <w:br/>
        <w:t xml:space="preserve">Manages end-to-end message delivery over the network. </w:t>
        <w:br/>
        <w:t xml:space="preserve">Can provide reliable and sequential packet delivery through error recovery and flow control mechanisms. </w:t>
        <w:br/>
        <w:t xml:space="preserve">Network Layer </w:t>
        <w:br/>
        <w:t xml:space="preserve">Routes packets according to unique network device addresses. </w:t>
        <w:br/>
        <w:t xml:space="preserve">Data Link Layer </w:t>
        <w:br/>
        <w:t xml:space="preserve">Defines procedures for operating the communication links. </w:t>
        <w:br/>
        <w:t xml:space="preserve">Detects and corrects frame transmit errors. </w:t>
        <w:br/>
        <w:t xml:space="preserve">Physical Layer </w:t>
        <w:br/>
        <w:t xml:space="preserve">Defines physical means of sending data over network devices. </w:t>
        <w:br/>
        <w:t xml:space="preserve">Interfaces between network medium and devices. </w:t>
        <w:br/>
        <w:t xml:space="preserve">Defines optical, electrical, and mechanical characteristic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The Packet Tracer (PT) program graphical interface allows viewing of simulated data being transmitted between two hosts. It uses Protocol Data Units (PDUs) to represent network traffic frames and displays protocol stack information at the appropriate layers of the OSI model.</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the graphic, the request from the Web client is being received by the Ethernet NIC in the Web Server. The following information is shown in OSI layers 1 through 4.</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bCs/>
        </w:rPr>
        <w:t xml:space="preserve">Layer 1 </w:t>
      </w:r>
      <w:r>
        <w:rPr>
          <w:rFonts w:cs="Trebuchet MS" w:ascii="Trebuchet MS" w:hAnsi="Trebuchet MS"/>
        </w:rPr>
        <w:t>(Physical): Fast Ethernet port</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bCs/>
        </w:rPr>
        <w:t>Layer 2</w:t>
      </w:r>
      <w:r>
        <w:rPr>
          <w:rFonts w:cs="Trebuchet MS" w:ascii="Trebuchet MS" w:hAnsi="Trebuchet MS"/>
        </w:rPr>
        <w:t xml:space="preserve"> (Data Link): Ethernet Mac addresses</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bCs/>
        </w:rPr>
        <w:t>Layer 3</w:t>
      </w:r>
      <w:r>
        <w:rPr>
          <w:rFonts w:cs="Trebuchet MS" w:ascii="Trebuchet MS" w:hAnsi="Trebuchet MS"/>
        </w:rPr>
        <w:t xml:space="preserve"> (Network): IP addresses</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bCs/>
        </w:rPr>
        <w:t>Layer 4</w:t>
      </w:r>
      <w:r>
        <w:rPr>
          <w:rFonts w:cs="Trebuchet MS" w:ascii="Trebuchet MS" w:hAnsi="Trebuchet MS"/>
        </w:rPr>
        <w:t xml:space="preserve"> (Transport): TCP port number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3.3 Open System Interconnect Model</w:t>
      </w:r>
      <w:r>
        <w:rPr>
          <w:rFonts w:cs="Trebuchet MS" w:ascii="Trebuchet MS" w:hAnsi="Trebuchet MS"/>
        </w:rPr>
        <w:br/>
        <w:t xml:space="preserve">Diagram 2, Image </w:t>
        <w:br/>
        <w:t xml:space="preserve">The diagram is a screen shot taken from Packet Tracer, showing a web request being transmitted between a PC and a server. The Protocol Data Unit (PDU) shows O S I Layers 1 through 4 as the frame is received at the server.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6.3.3 Open System Interconnect Model</w:t>
      </w:r>
      <w:r>
        <w:rPr>
          <w:rFonts w:cs="Trebuchet MS" w:ascii="Trebuchet MS" w:hAnsi="Trebuchet MS"/>
        </w:rPr>
        <w:br/>
        <w:t xml:space="preserve">Diagram 3, Activity </w:t>
        <w:br/>
        <w:br/>
        <w:t xml:space="preserve">The diagram depicts an activity in which you must match the header, address, protocol, or term to the proper layer in the network model. </w:t>
        <w:br/>
        <w:br/>
        <w:t xml:space="preserve">Layers </w:t>
        <w:br/>
        <w:t xml:space="preserve">Layers 5 to 7 - Application </w:t>
        <w:br/>
        <w:t xml:space="preserve">Layer 4 Transport </w:t>
        <w:br/>
        <w:t xml:space="preserve">Layer 3 Network </w:t>
        <w:br/>
        <w:t xml:space="preserve">Layer 2 Data Link </w:t>
        <w:br/>
        <w:t xml:space="preserve">Layer 1 Physical </w:t>
        <w:br/>
        <w:br/>
        <w:t xml:space="preserve">Terms </w:t>
        <w:br/>
        <w:t xml:space="preserve">Dotted Decimal I P address </w:t>
        <w:br/>
        <w:t xml:space="preserve">Binary zeros and ones </w:t>
        <w:br/>
        <w:t xml:space="preserve">Ethernet </w:t>
        <w:br/>
        <w:t xml:space="preserve">TCP port number </w:t>
        <w:br/>
        <w:t xml:space="preserve">UDP </w:t>
        <w:br/>
        <w:t xml:space="preserve">POP3 </w:t>
        <w:br/>
        <w:t xml:space="preserve">FTP </w:t>
        <w:br/>
        <w:t xml:space="preserve">DSL </w:t>
        <w:br/>
        <w:t xml:space="preserve">SMTP </w:t>
        <w:br/>
        <w:t xml:space="preserve">Telnet </w:t>
        <w:br/>
        <w:t xml:space="preserve">SNMP </w:t>
        <w:br/>
        <w:t xml:space="preserve">DNS </w:t>
      </w:r>
    </w:p>
    <w:p>
      <w:pPr>
        <w:pStyle w:val="Normal"/>
        <w:spacing w:before="0" w:after="240"/>
        <w:rPr/>
      </w:pPr>
      <w:r>
        <w:rPr>
          <w:rFonts w:cs="Trebuchet MS" w:ascii="Trebuchet MS" w:hAnsi="Trebuchet MS"/>
        </w:rPr>
        <w:br/>
        <w:br/>
      </w:r>
      <w:r>
        <w:rPr>
          <w:rFonts w:cs="Trebuchet MS" w:ascii="Trebuchet MS" w:hAnsi="Trebuchet MS"/>
          <w:bCs/>
        </w:rPr>
        <w:t>Page 4:</w:t>
      </w:r>
      <w:r>
        <w:rPr>
          <w:rFonts w:cs="Trebuchet MS" w:ascii="Trebuchet MS" w:hAnsi="Trebuchet MS"/>
        </w:rPr>
        <w:br/>
      </w:r>
    </w:p>
    <w:p>
      <w:pPr>
        <w:pStyle w:val="Normal"/>
        <w:spacing w:before="0" w:after="240"/>
        <w:rPr/>
      </w:pPr>
      <w:r>
        <w:rPr>
          <w:rFonts w:cs="Trebuchet MS" w:ascii="Trebuchet MS" w:hAnsi="Trebuchet MS"/>
          <w:bCs/>
        </w:rPr>
        <w:t>6.3.3 Open System Interconnect Model</w:t>
      </w:r>
      <w:r>
        <w:rPr>
          <w:rFonts w:cs="Trebuchet MS" w:ascii="Trebuchet MS" w:hAnsi="Trebuchet MS"/>
        </w:rPr>
        <w:br/>
        <w:t xml:space="preserve">Diagram 4, Activity </w:t>
        <w:br/>
        <w:br/>
        <w:t xml:space="preserve">The diagram depicts an activity. A client is connecting to a FTP destination host via a switch. Build an Ethernet frame with proper components and send it to its destination. </w:t>
        <w:br/>
        <w:br/>
        <w:t xml:space="preserve">00-E0-B2-65-70-3F (destination Mac address) </w:t>
        <w:br/>
        <w:t xml:space="preserve">00-E0-6A-E9-C6-88 (source Mac address) </w:t>
        <w:br/>
        <w:t xml:space="preserve">172.20.28.215 (destination I P address) </w:t>
        <w:br/>
        <w:t xml:space="preserve">172.22.230.31 (source I P address) </w:t>
        <w:br/>
        <w:t xml:space="preserve">30164 (source port number) </w:t>
        <w:br/>
        <w:t xml:space="preserve">21 (destination port number)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5:</w:t>
      </w:r>
    </w:p>
    <w:p>
      <w:pPr>
        <w:pStyle w:val="NormalWeb"/>
        <w:rPr>
          <w:rFonts w:ascii="Trebuchet MS" w:hAnsi="Trebuchet MS" w:cs="Trebuchet MS"/>
        </w:rPr>
      </w:pPr>
      <w:r>
        <w:rPr>
          <w:rFonts w:cs="Trebuchet MS" w:ascii="Trebuchet MS" w:hAnsi="Trebuchet MS"/>
          <w:bCs/>
        </w:rPr>
        <w:t>Packet Tracer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Use Packet Tracer to view PDU information being sent between a client and serv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Packet Tracer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3.3 Open System Interconnect Model</w:t>
      </w:r>
      <w:r>
        <w:rPr>
          <w:rFonts w:cs="Trebuchet MS" w:ascii="Trebuchet MS" w:hAnsi="Trebuchet MS"/>
        </w:rPr>
        <w:br/>
        <w:t xml:space="preserve">Diagram 5, Packet Tracer Activity </w:t>
        <w:br/>
        <w:t xml:space="preserve">Link to Packet Tracer Activity: Viewing PDU Information Being Sent Between a Client and Server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6.4 Chapter Summary</w:t>
      </w:r>
    </w:p>
    <w:p>
      <w:pPr>
        <w:pStyle w:val="Normal"/>
        <w:spacing w:before="0" w:after="240"/>
        <w:rPr/>
      </w:pPr>
      <w:r>
        <w:rPr>
          <w:rFonts w:cs="Trebuchet MS" w:ascii="Trebuchet MS" w:hAnsi="Trebuchet MS"/>
          <w:bCs/>
          <w:iCs/>
        </w:rPr>
        <w:t>6.4.1 Summary</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6.4.1 Summary</w:t>
      </w:r>
      <w:r>
        <w:rPr>
          <w:rFonts w:cs="Trebuchet MS" w:ascii="Trebuchet MS" w:hAnsi="Trebuchet MS"/>
        </w:rPr>
        <w:br/>
        <w:t xml:space="preserve">Four Diagrams, Slider Graphic </w:t>
        <w:br/>
        <w:br/>
        <w:t xml:space="preserve">Diagram 1, Image </w:t>
        <w:br/>
        <w:t xml:space="preserve">The diagram depicts two technicians working on networking devices. </w:t>
        <w:br/>
        <w:br/>
        <w:t xml:space="preserve">Diagram 1 text </w:t>
        <w:br/>
        <w:t xml:space="preserve">This chapter discussed the client/server relationship for common network services, such as HTTP, FTP, DNS, DHCP, and email. </w:t>
        <w:br/>
        <w:br/>
        <w:t xml:space="preserve">Servers are hosts that run software to enable them to provide services to other hosts over the network. </w:t>
        <w:br/>
        <w:t xml:space="preserve">Application protocols determine how servers and clients interact and exchange information with each other. </w:t>
        <w:br/>
        <w:t xml:space="preserve">Transport protocols, such as Transport Control Protocol (TCP) and User Datagram Protocol (U D P), define port numbers to manage the individual conversations between servers and clients. </w:t>
        <w:br/>
        <w:t xml:space="preserve">Internet Protocol (I P) specifies how data is encapsulated into packets and the logical addressing. </w:t>
        <w:br/>
        <w:t xml:space="preserve">Network access protocols, such as Ethernet, describe two primary functions: data link management and physical network transmissions. </w:t>
        <w:br/>
        <w:br/>
        <w:t xml:space="preserve">Diagram 2, Image </w:t>
        <w:br/>
        <w:t xml:space="preserve">The diagram depicts a server farm, with a router, switch, and the following types of servers: DNS, Telnet, email, DHCP, web, and FTP. </w:t>
        <w:br/>
        <w:br/>
        <w:t xml:space="preserve">Diagram 2 text </w:t>
        <w:br/>
        <w:t xml:space="preserve">Domain Name Server (DNS) </w:t>
        <w:br/>
        <w:t xml:space="preserve">Service that provides the I P address of a website URL or domain name so a host can connect to it. </w:t>
        <w:br/>
        <w:t xml:space="preserve">DNS names are registered and organized on the Internet within specific high level groups, or domains. </w:t>
        <w:br/>
        <w:t xml:space="preserve">Some of the most common high level domains on the Internet are .com, .e d u, and .net. </w:t>
        <w:br/>
        <w:t xml:space="preserve">Dynamic Host Configuration (DHCP) Server </w:t>
        <w:br/>
        <w:t xml:space="preserve">Service that assigns an I P address, subnet mask, default gateway, and other information to a client. </w:t>
        <w:br/>
        <w:t xml:space="preserve">File Transfer (FTP) Server </w:t>
        <w:br/>
        <w:t xml:space="preserve">Service that allows for download and upload of files between a client and server. </w:t>
        <w:br/>
        <w:br/>
        <w:t xml:space="preserve">Diagram 3, Image </w:t>
        <w:br/>
        <w:t xml:space="preserve">The diagram depicts a Port Number table with the following fields: Destination Port Number, Abbreviation, and Definition. </w:t>
        <w:br/>
        <w:br/>
        <w:t xml:space="preserve">Diagram 3 text </w:t>
        <w:br/>
        <w:t xml:space="preserve">Email Server </w:t>
        <w:br/>
        <w:t xml:space="preserve">Service that sends, receives, and stores mail in user mailboxes located on the server. </w:t>
        <w:br/>
        <w:t xml:space="preserve">Uses Simple Mail Transfer Protocol (SMTP) to send mail. Clients use Post Office Protocol (POP3), or Internet Mail Access Protocol (IMAP4) to retrieve mail. </w:t>
        <w:br/>
        <w:t xml:space="preserve">Recipients are specified using the user@ x y z.com format. </w:t>
        <w:br/>
        <w:t xml:space="preserve">Web Server </w:t>
        <w:br/>
        <w:t xml:space="preserve">Service that is used to transfer information between Web clients and Web servers. </w:t>
        <w:br/>
        <w:t xml:space="preserve">Most web pages are accessed using Hypertext Transfer Protocol (HTTP), from servers using port 80. </w:t>
        <w:br/>
        <w:t xml:space="preserve">HTTP is not a secure service. Requests for secure HTTP are sent to port 443. These requests require the use of https colon //. </w:t>
        <w:br/>
        <w:t xml:space="preserve">TELNET </w:t>
        <w:br/>
        <w:t xml:space="preserve">Service that allows administrators to login to a host from a remote location and control the host as though they were logged on locally. </w:t>
        <w:br/>
        <w:t xml:space="preserve">Instant Messaging </w:t>
        <w:br/>
        <w:t xml:space="preserve">I M client software is loaded on the host computers. Once I M clients authenticate with the server, they can send messages to other clients in real-time, or transfer video, music, and speech files. </w:t>
        <w:br/>
        <w:t xml:space="preserve">I P Telephony </w:t>
        <w:br/>
        <w:t xml:space="preserve">An Internet telephony client uses peer-to-peer technology similar to that used by instant messaging. </w:t>
        <w:br/>
        <w:t xml:space="preserve">I P telephony makes use of Voice over I P (V o I P) technology, which uses I P packets to carry digitized voice as data. </w:t>
        <w:br/>
        <w:br/>
        <w:t xml:space="preserve">Diagram 4, Image </w:t>
        <w:br/>
        <w:t xml:space="preserve">The diagram depicts the TCP/IP protocol stack, with the following protocols: </w:t>
        <w:br/>
        <w:t xml:space="preserve">Hypertext Transfer Protocol (HTTP) </w:t>
        <w:br/>
        <w:t xml:space="preserve">Transmission Control Protocol (TCP) </w:t>
        <w:br/>
        <w:t xml:space="preserve">Internet Protocol (I P) </w:t>
        <w:br/>
        <w:t xml:space="preserve">Ethernet Protocol </w:t>
        <w:br/>
        <w:br/>
        <w:t xml:space="preserve">The diagram also depicts the O S I Reference Model, with the following layers: </w:t>
        <w:br/>
        <w:t xml:space="preserve">Application Layer </w:t>
        <w:br/>
        <w:t xml:space="preserve">Presentation Layer </w:t>
        <w:br/>
        <w:t xml:space="preserve">Session Layer </w:t>
        <w:br/>
        <w:t xml:space="preserve">Transport Layer </w:t>
        <w:br/>
        <w:t xml:space="preserve">Network Layer </w:t>
        <w:br/>
        <w:t xml:space="preserve">Data Link Layer </w:t>
        <w:br/>
        <w:t xml:space="preserve">Physical Layer </w:t>
        <w:br/>
        <w:br/>
        <w:t xml:space="preserve">Diagram 4 text </w:t>
        <w:br/>
        <w:br/>
        <w:t xml:space="preserve">A protocol stack organizes the protocols as a layered hierarchy, with each higher level protocol depending on the services of the protocols shown in the lower levels. </w:t>
        <w:br/>
        <w:t xml:space="preserve">The benefits to using a layered approach include the following: </w:t>
        <w:br/>
        <w:t xml:space="preserve">Assists and simplifies protocol design </w:t>
        <w:br/>
        <w:t xml:space="preserve">Allows products from different vendors to work together. </w:t>
        <w:br/>
        <w:t xml:space="preserve">Prevents technology or capability changes in one layer from affecting other layers above and below. </w:t>
        <w:br/>
        <w:t xml:space="preserve">When sending messages, the protocol stack on a host operates from top to bottom. Each layer encapsulates information and passes it to the layer below. The process is reversed on the receiving host. </w:t>
        <w:br/>
        <w:t xml:space="preserve">Two hierarchical network models are the O S I model (7 layers) and the TCP/IP model (4 layers). </w:t>
        <w:br/>
        <w:t xml:space="preserve">The O S I model includes all functions, or tasks, associated with Internetwork communications, not just those related to the TCP/IP protocols. </w:t>
        <w:br/>
        <w:t xml:space="preserve">The O S I model is considered the primary reference model for inter-computer communications.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6.5 Chapter Quiz</w:t>
      </w:r>
    </w:p>
    <w:p>
      <w:pPr>
        <w:pStyle w:val="Normal"/>
        <w:rPr>
          <w:rFonts w:ascii="Trebuchet MS" w:hAnsi="Trebuchet MS" w:cs="Trebuchet MS"/>
        </w:rPr>
      </w:pPr>
      <w:r>
        <w:rPr>
          <w:rFonts w:cs="Trebuchet MS" w:ascii="Trebuchet MS" w:hAnsi="Trebuchet MS"/>
          <w:bCs/>
          <w:iCs/>
        </w:rPr>
        <w:t>6.5.1 Quiz</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ake the chapter quiz to check your knowledg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quiz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6.5.1 Quiz</w:t>
      </w:r>
      <w:r>
        <w:rPr>
          <w:rFonts w:cs="Trebuchet MS" w:ascii="Trebuchet MS" w:hAnsi="Trebuchet MS"/>
        </w:rPr>
        <w:br/>
        <w:t xml:space="preserve">9 Questions </w:t>
        <w:br/>
        <w:br/>
        <w:t xml:space="preserve">1.What happens when part of a message using TCP is not delivered to the destination host? </w:t>
        <w:br/>
        <w:t xml:space="preserve">The sender resends the entire message. </w:t>
        <w:br/>
        <w:t xml:space="preserve">The sender sends a request to find out what happened. </w:t>
        <w:br/>
        <w:t xml:space="preserve">Nothing. TCP does not check for errors and missing data. </w:t>
        <w:br/>
        <w:t xml:space="preserve">The part of the message that is missing is retransmitted. </w:t>
        <w:br/>
        <w:br/>
        <w:t xml:space="preserve">2. Match the correct statement to the Service </w:t>
        <w:br/>
        <w:t xml:space="preserve">Service: </w:t>
        <w:br/>
        <w:t xml:space="preserve">Domain Name Services </w:t>
        <w:br/>
        <w:t xml:space="preserve">E-mail </w:t>
        <w:br/>
        <w:t xml:space="preserve">File Transfer </w:t>
        <w:br/>
        <w:t xml:space="preserve">Dynamic Host Configuration </w:t>
        <w:br/>
        <w:t xml:space="preserve">Web Service </w:t>
        <w:br/>
        <w:t xml:space="preserve">Telnet </w:t>
        <w:br/>
        <w:t xml:space="preserve">Statement: </w:t>
        <w:br/>
        <w:t xml:space="preserve">A user types in a URL and a page loads in the client browser. </w:t>
        <w:br/>
        <w:t xml:space="preserve">A user uploads new files to his or her website. </w:t>
        <w:br/>
        <w:t xml:space="preserve">A user requests a website by typing in its name. </w:t>
        <w:br/>
        <w:t xml:space="preserve">A workstation gets its IP address automatically. </w:t>
        <w:br/>
        <w:t xml:space="preserve">Internet protocols enable users to send messages to each other over the Internet. </w:t>
        <w:br/>
        <w:t xml:space="preserve">A network technician logs into a workstation from a remote site. </w:t>
        <w:br/>
        <w:br/>
        <w:t xml:space="preserve">3. Match the items with the corresponding term (Not all items are used) </w:t>
        <w:br/>
        <w:t xml:space="preserve">Term: </w:t>
        <w:br/>
        <w:t xml:space="preserve">DNS Server </w:t>
        <w:br/>
        <w:t xml:space="preserve">Common DNS port number </w:t>
        <w:br/>
        <w:t xml:space="preserve">Domain Name </w:t>
        <w:br/>
        <w:t xml:space="preserve">Item: </w:t>
        <w:br/>
        <w:t xml:space="preserve">47 </w:t>
        <w:br/>
        <w:t xml:space="preserve">53 </w:t>
        <w:br/>
        <w:t xml:space="preserve">80 </w:t>
        <w:br/>
        <w:t xml:space="preserve">cisco.com </w:t>
        <w:br/>
        <w:t xml:space="preserve">translates an IP address to a domain name </w:t>
        <w:br/>
        <w:t xml:space="preserve">translates a domain name to an IP address </w:t>
        <w:br/>
        <w:t xml:space="preserve">linksys@cisco.mail </w:t>
        <w:br/>
        <w:br/>
        <w:t xml:space="preserve">4. Refer to the graphic. Which protocol allows you to type www.cisco.com instead of an IP address to open the web page? </w:t>
        <w:br/>
        <w:br/>
        <w:t xml:space="preserve">The picture depicts an Internet Explorer Window, www.cisco.com has been typed in the address field and the corresponding page has been loaded. </w:t>
        <w:br/>
        <w:t xml:space="preserve">DNS </w:t>
        <w:br/>
        <w:t xml:space="preserve">FTP </w:t>
        <w:br/>
        <w:t xml:space="preserve">HTML </w:t>
        <w:br/>
        <w:t xml:space="preserve">HTTP </w:t>
        <w:br/>
        <w:t xml:space="preserve">IM </w:t>
        <w:br/>
        <w:t xml:space="preserve">SNMP </w:t>
        <w:br/>
        <w:br/>
        <w:t xml:space="preserve">5. Match the Term with its corresponding definition. </w:t>
        <w:br/>
        <w:br/>
        <w:t xml:space="preserve">Term: </w:t>
        <w:br/>
        <w:t xml:space="preserve">HTML </w:t>
        <w:br/>
        <w:t xml:space="preserve">HTTP </w:t>
        <w:br/>
        <w:t xml:space="preserve">TTPS </w:t>
        <w:br/>
        <w:t xml:space="preserve">web server </w:t>
        <w:br/>
        <w:t xml:space="preserve">web client </w:t>
        <w:br/>
        <w:br/>
        <w:t xml:space="preserve">Definition: </w:t>
        <w:br/>
        <w:t xml:space="preserve">hosts a web page </w:t>
        <w:br/>
        <w:t xml:space="preserve">requests a web page </w:t>
        <w:br/>
        <w:t xml:space="preserve">used to create web pages </w:t>
        <w:br/>
        <w:t xml:space="preserve">secure protocol that uses port 443 </w:t>
        <w:br/>
        <w:t xml:space="preserve">protocol commonly used by a web browser </w:t>
        <w:br/>
        <w:br/>
        <w:t xml:space="preserve">6. Match the Protocol to the corresponding category (Not all protocols are used) </w:t>
        <w:br/>
        <w:br/>
        <w:t xml:space="preserve">Category: </w:t>
        <w:br/>
        <w:t xml:space="preserve">Protocols Used to Process E-mail </w:t>
        <w:br/>
        <w:t xml:space="preserve">Protocols: </w:t>
        <w:br/>
        <w:t xml:space="preserve">SMTP </w:t>
        <w:br/>
        <w:t xml:space="preserve">FTP </w:t>
        <w:br/>
        <w:t xml:space="preserve">POP3 </w:t>
        <w:br/>
        <w:t xml:space="preserve">HTTP </w:t>
        <w:br/>
        <w:t xml:space="preserve">IMAP4 </w:t>
        <w:br/>
        <w:t xml:space="preserve">HTML </w:t>
        <w:br/>
        <w:t xml:space="preserve">DNS </w:t>
        <w:br/>
        <w:br/>
        <w:t xml:space="preserve">7. What acronym is associated with making a phone call using the Internet? </w:t>
        <w:br/>
        <w:br/>
        <w:t xml:space="preserve">IM </w:t>
        <w:br/>
        <w:t xml:space="preserve">HTML </w:t>
        <w:br/>
        <w:t xml:space="preserve">HTTP </w:t>
        <w:br/>
        <w:t xml:space="preserve">SNMP </w:t>
        <w:br/>
        <w:t xml:space="preserve">VoIP </w:t>
        <w:br/>
        <w:br/>
        <w:t xml:space="preserve">8. Match the port number to the corresponding protocol. </w:t>
        <w:br/>
        <w:br/>
        <w:t xml:space="preserve">Port Numbers: </w:t>
        <w:br/>
        <w:t xml:space="preserve">20 </w:t>
        <w:br/>
        <w:t xml:space="preserve">23 </w:t>
        <w:br/>
        <w:t xml:space="preserve">53 </w:t>
        <w:br/>
        <w:t xml:space="preserve">68 </w:t>
        <w:br/>
        <w:t xml:space="preserve">80 </w:t>
        <w:br/>
        <w:t xml:space="preserve">110 </w:t>
        <w:br/>
        <w:t xml:space="preserve">161 </w:t>
        <w:br/>
        <w:t xml:space="preserve">443 </w:t>
        <w:br/>
        <w:br/>
        <w:t xml:space="preserve">Protocols: </w:t>
        <w:br/>
        <w:t xml:space="preserve">DHCP </w:t>
        <w:br/>
        <w:t xml:space="preserve">DNS </w:t>
        <w:br/>
        <w:t xml:space="preserve">FTP data </w:t>
        <w:br/>
        <w:t xml:space="preserve">HTTP </w:t>
        <w:br/>
        <w:t xml:space="preserve">HTTPS </w:t>
        <w:br/>
        <w:t xml:space="preserve">POP3 </w:t>
        <w:br/>
        <w:t xml:space="preserve">SNMP </w:t>
        <w:br/>
        <w:t xml:space="preserve">Telnet </w:t>
        <w:br/>
        <w:br/>
        <w:t xml:space="preserve">9. Select three protocols that operate at the Application Layer of the OSI model. (Choose three) </w:t>
        <w:br/>
        <w:br/>
        <w:t xml:space="preserve">ARP </w:t>
        <w:br/>
        <w:t xml:space="preserve">TCP </w:t>
        <w:br/>
        <w:t xml:space="preserve">DSL </w:t>
        <w:br/>
        <w:t xml:space="preserve">FTP </w:t>
        <w:br/>
        <w:t xml:space="preserve">POP3 </w:t>
        <w:br/>
        <w:t xml:space="preserve">DHCP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lossarylink">
    <w:name w:val="glossarylink"/>
    <w:basedOn w:val="DefaultParagraphFont"/>
    <w:qFormat/>
    <w:rPr/>
  </w:style>
  <w:style w:type="character" w:styleId="Cmd">
    <w:name w:val="cm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popup(&apos;pglossary&apos;,&apos;cg8226789772&apos;);" TargetMode="External"/><Relationship Id="rId3" Type="http://schemas.openxmlformats.org/officeDocument/2006/relationships/hyperlink" Target="javascript:top.popup(&apos;pglossary&apos;,&apos;cg3304625960&apos;);" TargetMode="External"/><Relationship Id="rId4" Type="http://schemas.openxmlformats.org/officeDocument/2006/relationships/hyperlink" Target="javascript:top.popup(&apos;pglossary&apos;,&apos;cg4767085575&apos;);" TargetMode="External"/><Relationship Id="rId5" Type="http://schemas.openxmlformats.org/officeDocument/2006/relationships/hyperlink" Target="javascript:top.popup(&apos;pglossary&apos;,&apos;cg8734418930&apos;);" TargetMode="External"/><Relationship Id="rId6" Type="http://schemas.openxmlformats.org/officeDocument/2006/relationships/hyperlink" Target="javascript:top.popup(&apos;pglossary&apos;,&apos;cg7971751373&apos;);" TargetMode="External"/><Relationship Id="rId7" Type="http://schemas.openxmlformats.org/officeDocument/2006/relationships/hyperlink" Target="javascript:top.popup(&apos;pglossary&apos;,&apos;cg3087056037&apos;);" TargetMode="External"/><Relationship Id="rId8" Type="http://schemas.openxmlformats.org/officeDocument/2006/relationships/hyperlink" Target="javascript:top.popup(&apos;pglossary&apos;,&apos;cg8771627932&apos;);" TargetMode="External"/><Relationship Id="rId9" Type="http://schemas.openxmlformats.org/officeDocument/2006/relationships/hyperlink" Target="javascript:top.popup(&apos;pglossary&apos;,&apos;cg4798979913&apos;);" TargetMode="External"/><Relationship Id="rId10" Type="http://schemas.openxmlformats.org/officeDocument/2006/relationships/hyperlink" Target="javascript:top.popup(&apos;pglossary&apos;,&apos;cg5478374543&apos;);" TargetMode="External"/><Relationship Id="rId11" Type="http://schemas.openxmlformats.org/officeDocument/2006/relationships/hyperlink" Target="javascript:top.popup(&apos;pglossary&apos;,&apos;cg1957316494&apos;);" TargetMode="External"/><Relationship Id="rId12" Type="http://schemas.openxmlformats.org/officeDocument/2006/relationships/hyperlink" Target="javascript:top.popup(&apos;pglossary&apos;,&apos;cg2385675455&apos;);" TargetMode="External"/><Relationship Id="rId13" Type="http://schemas.openxmlformats.org/officeDocument/2006/relationships/hyperlink" Target="javascript:top.popup(&apos;pglossary&apos;,&apos;cg7438001355&apos;);" TargetMode="External"/><Relationship Id="rId14" Type="http://schemas.openxmlformats.org/officeDocument/2006/relationships/hyperlink" Target="javascript:top.popup(&apos;pglossary&apos;,&apos;cg6574391394&apos;);" TargetMode="External"/><Relationship Id="rId15" Type="http://schemas.openxmlformats.org/officeDocument/2006/relationships/hyperlink" Target="javascript:top.popup(&apos;pglossary&apos;,&apos;cg5232925380&apos;);" TargetMode="External"/><Relationship Id="rId16" Type="http://schemas.openxmlformats.org/officeDocument/2006/relationships/hyperlink" Target="javascript:top.popup(&apos;pglossary&apos;,&apos;cg2686893216&apo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16:00Z</dcterms:created>
  <dc:creator>Kitchen Man</dc:creator>
  <dc:description/>
  <cp:keywords/>
  <dc:language>en-US</dc:language>
  <cp:lastModifiedBy>Kitchen Man</cp:lastModifiedBy>
  <dcterms:modified xsi:type="dcterms:W3CDTF">2008-12-14T23:18:00Z</dcterms:modified>
  <cp:revision>1</cp:revision>
  <dc:subject/>
  <dc:title>CCNA Discovery  Networking for Home and Small Businesses Module 6</dc:title>
</cp:coreProperties>
</file>