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7</w:t>
      </w:r>
    </w:p>
    <w:p>
      <w:pPr>
        <w:pStyle w:val="Heading2"/>
        <w:rPr>
          <w:rFonts w:ascii="Trebuchet MS" w:hAnsi="Trebuchet MS" w:cs="Trebuchet MS"/>
          <w:b w:val="false"/>
          <w:b w:val="false"/>
        </w:rPr>
      </w:pPr>
      <w:r>
        <w:rPr>
          <w:rFonts w:cs="Trebuchet MS" w:ascii="Trebuchet MS" w:hAnsi="Trebuchet MS"/>
          <w:b w:val="false"/>
        </w:rPr>
        <w:t>7 Wireless Technologies</w:t>
      </w:r>
    </w:p>
    <w:p>
      <w:pPr>
        <w:pStyle w:val="Heading3"/>
        <w:rPr>
          <w:rFonts w:ascii="Trebuchet MS" w:hAnsi="Trebuchet MS" w:cs="Trebuchet MS"/>
          <w:b w:val="false"/>
          <w:b w:val="false"/>
        </w:rPr>
      </w:pPr>
      <w:r>
        <w:rPr>
          <w:rFonts w:cs="Trebuchet MS" w:ascii="Trebuchet MS" w:hAnsi="Trebuchet MS"/>
          <w:b w:val="false"/>
        </w:rPr>
        <w:t>7.0 Chapter Introduction</w:t>
      </w:r>
    </w:p>
    <w:p>
      <w:pPr>
        <w:pStyle w:val="Normal"/>
        <w:rPr/>
      </w:pPr>
      <w:r>
        <w:rPr>
          <w:rFonts w:cs="Trebuchet MS" w:ascii="Trebuchet MS" w:hAnsi="Trebuchet MS"/>
          <w:bCs/>
        </w:rPr>
        <w:t>7.0.1 Introduction</w:t>
      </w:r>
      <w:r>
        <w:rPr>
          <w:rFonts w:cs="Trebuchet MS" w:ascii="Trebuchet MS" w:hAnsi="Trebuchet MS"/>
        </w:rPr>
        <w:br/>
        <w:t xml:space="preserve">Single Diagram </w:t>
        <w:br/>
        <w:br/>
        <w:t xml:space="preserve">Diagram 1, Slide show </w:t>
        <w:br/>
        <w:br/>
        <w:t xml:space="preserve">The human network is alive with people interacting while going about their daily lives. </w:t>
        <w:br/>
        <w:br/>
        <w:t xml:space="preserve">We want to stay connected, no matter where we are. Wireless network communication makes this possible. </w:t>
        <w:br/>
        <w:br/>
        <w:t xml:space="preserve">In this chapter, you will learn about wireless networks and how to provide secure wireless connectivity. </w:t>
        <w:br/>
        <w:br/>
        <w:t xml:space="preserve">After completion of this chapter, you should be able to: </w:t>
        <w:br/>
        <w:t xml:space="preserve">Describe wireless technology. </w:t>
        <w:br/>
        <w:t xml:space="preserve">Describe the various components and structure of a wireless LAN. </w:t>
        <w:br/>
        <w:t xml:space="preserve">Describe wireless security issues and migration strategies. </w:t>
        <w:br/>
        <w:t xml:space="preserve">Configure an integrated wireless access point and wireless client.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7.1 Wireless Technology</w:t>
      </w:r>
    </w:p>
    <w:p>
      <w:pPr>
        <w:pStyle w:val="Normal"/>
        <w:rPr>
          <w:rFonts w:ascii="Trebuchet MS" w:hAnsi="Trebuchet MS" w:cs="Trebuchet MS"/>
        </w:rPr>
      </w:pPr>
      <w:r>
        <w:rPr>
          <w:rFonts w:cs="Trebuchet MS" w:ascii="Trebuchet MS" w:hAnsi="Trebuchet MS"/>
          <w:bCs/>
          <w:iCs/>
        </w:rPr>
        <w:t>7.1.1 Wireless Technologies and Devic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n addition to the wired network, various technologies exist that allow the transmission of information between hosts without cables. These are known as wireless technologi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reless technologies use electromagnetic waves to carry information between devices. An electromagnetic wave is the same medium that carries radio signals through the ai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electromagnetic spectrum includes such things as radio and television broadcast bands, visible light, x-rays and gamma-rays. Each of these has a specific range of wavelengths and associated energies as shown in the diagram.</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Some types of electromagnetic waves are not suitable for carrying data. Other parts of the spectrum are regulated by governments and licensed to various organizations for specific applications. Certain areas of the spectrum have been set aside to allow public use without the restriction of having to apply for special permits. The most common wavelengths used for public wireless communications include the Infrared and part of the Radio Frequency (</w:t>
      </w:r>
      <w:hyperlink r:id="rId2">
        <w:r>
          <w:rPr>
            <w:rStyle w:val="InternetLink"/>
            <w:rFonts w:cs="Trebuchet MS" w:ascii="Trebuchet MS" w:hAnsi="Trebuchet MS"/>
            <w:color w:val="0000FF"/>
            <w:u w:val="single"/>
          </w:rPr>
          <w:t>RF</w:t>
        </w:r>
      </w:hyperlink>
      <w:r>
        <w:rPr>
          <w:rFonts w:cs="Trebuchet MS" w:ascii="Trebuchet MS" w:hAnsi="Trebuchet MS"/>
        </w:rPr>
        <w:t>) ban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1 Wireless Technologies and Devices</w:t>
      </w:r>
      <w:r>
        <w:rPr>
          <w:rFonts w:cs="Trebuchet MS" w:ascii="Trebuchet MS" w:hAnsi="Trebuchet MS"/>
        </w:rPr>
        <w:br/>
        <w:t xml:space="preserve">Four Diagrams </w:t>
        <w:br/>
        <w:t xml:space="preserve">Diagram 1, Image </w:t>
        <w:br/>
        <w:t xml:space="preserve">The diagram depicts the electromagnetic spectrum and its breakdown in terms of wavelengths from high frequency waves (Gamma) to low frequency waves (Radio). The diagram also shows the colors in the narrow visible light spectrum between ultraviolet and Infrared. The major segments of the electromagnetic spectrum are listed below: </w:t>
        <w:br/>
        <w:t xml:space="preserve">Gamma Rays: Wavelength = 10 to the minus 14 to 10 to the minus 12 meters. </w:t>
        <w:br/>
        <w:t xml:space="preserve">X rays: Wavelength = 10 to the minus 12 to 10 to the minus 10 meters. </w:t>
        <w:br/>
        <w:t xml:space="preserve">Ultraviolet Rays: Wavelength = 10 to the minus 10 to 10 to the minus 8 meters. </w:t>
        <w:br/>
        <w:t xml:space="preserve">Visible Light: Wavelength = 10 to the minus 8 to 10 to the minus 6 meters (approximately 400 to 800 nanometers). Optical spectrum colors are as follows, from left to right in the diagram: Violet, Blue, Green, Yellow, Orange, and Red. </w:t>
        <w:br/>
        <w:t xml:space="preserve">Infrared Rays: Wavelength = 10 to the minus 6 to 10 to the minus 4 meters. </w:t>
        <w:br/>
        <w:t xml:space="preserve">Radar: Wavelength = 10 to the minus 4 to 10 to the minus 2 meters. </w:t>
        <w:br/>
        <w:t xml:space="preserve">TV and FM Radio: Wavelength = 1 meter. </w:t>
        <w:br/>
        <w:t xml:space="preserve">Shortwave: Wavelength = 10 to power of 2 meters. </w:t>
        <w:br/>
        <w:t xml:space="preserve">A M Radio: Wavelength = 10 to the power of 4 meter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Infrared</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Infrared (IR) is relatively low energy and cannot penetrate through walls or other obstacles. However, it is commonly used to connect and move data between devices such as Personal Digital Assistants (PDAs) and PCs. A specialized communication port known as an Infrared Direct Access (</w:t>
      </w:r>
      <w:hyperlink r:id="rId3">
        <w:r>
          <w:rPr>
            <w:rStyle w:val="InternetLink"/>
            <w:rFonts w:cs="Trebuchet MS" w:ascii="Trebuchet MS" w:hAnsi="Trebuchet MS"/>
            <w:color w:val="0000FF"/>
            <w:u w:val="single"/>
          </w:rPr>
          <w:t>IrDA</w:t>
        </w:r>
      </w:hyperlink>
      <w:r>
        <w:rPr>
          <w:rFonts w:cs="Trebuchet MS" w:ascii="Trebuchet MS" w:hAnsi="Trebuchet MS"/>
        </w:rPr>
        <w:t>) port uses IR to exchange information between devices. IR only allows a one-to-one type of connec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R is also used for remote control devices, wireless mice, and wireless keyboards. It is generally used for short-range, line-of-sight, communications. However, it is possible to reflect the IR signal off objects to extend the range. For greater ranges, higher frequencies of electromagnetic waves are requir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1 Wireless Technologies and Devices</w:t>
      </w:r>
      <w:r>
        <w:rPr>
          <w:rFonts w:cs="Trebuchet MS" w:ascii="Trebuchet MS" w:hAnsi="Trebuchet MS"/>
        </w:rPr>
        <w:br/>
        <w:t xml:space="preserve">Diagram 2, Image </w:t>
        <w:br/>
        <w:t>The diagram depicts a wireless handheld device, such as a PDA, that is communicating with a desktop PC. This is achievable by using wireless LAN (WLAN) functionality that is built into the PDA, and a wireless network card that is installed in the desktop PC.</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Radio Frequency (RF)</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RF waves can penetrate through walls and other obstacles, allowing a much greater range than IR.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Certain areas of the RF bands have been set aside for use by unlicensed devices such as wireless LANs, cordless phones and computer peripherals. This includes the 900 MHz, 2.4 GHz, and the 5 GHz frequency ranges. These ranges are known as the Industrial Scientific and Medical (</w:t>
      </w:r>
      <w:hyperlink r:id="rId4">
        <w:r>
          <w:rPr>
            <w:rStyle w:val="InternetLink"/>
            <w:rFonts w:cs="Trebuchet MS" w:ascii="Trebuchet MS" w:hAnsi="Trebuchet MS"/>
            <w:color w:val="0000FF"/>
            <w:u w:val="single"/>
          </w:rPr>
          <w:t>ISM</w:t>
        </w:r>
      </w:hyperlink>
      <w:r>
        <w:rPr>
          <w:rFonts w:cs="Trebuchet MS" w:ascii="Trebuchet MS" w:hAnsi="Trebuchet MS"/>
        </w:rPr>
        <w:t>) bands and can be used with very few restrictions.</w:t>
      </w:r>
    </w:p>
    <w:p>
      <w:pPr>
        <w:pStyle w:val="Normal"/>
        <w:rPr>
          <w:rFonts w:ascii="Trebuchet MS" w:hAnsi="Trebuchet MS" w:cs="Trebuchet MS"/>
        </w:rPr>
      </w:pPr>
      <w:r>
        <w:rPr>
          <w:rFonts w:cs="Trebuchet MS" w:ascii="Trebuchet MS" w:hAnsi="Trebuchet MS"/>
        </w:rPr>
      </w:r>
    </w:p>
    <w:p>
      <w:pPr>
        <w:pStyle w:val="NormalWeb"/>
        <w:rPr/>
      </w:pPr>
      <w:hyperlink r:id="rId5">
        <w:r>
          <w:rPr>
            <w:rStyle w:val="InternetLink"/>
            <w:rFonts w:cs="Trebuchet MS" w:ascii="Trebuchet MS" w:hAnsi="Trebuchet MS"/>
            <w:color w:val="0000FF"/>
            <w:u w:val="single"/>
          </w:rPr>
          <w:t>Bluetooth</w:t>
        </w:r>
      </w:hyperlink>
      <w:r>
        <w:rPr>
          <w:rFonts w:cs="Trebuchet MS" w:ascii="Trebuchet MS" w:hAnsi="Trebuchet MS"/>
        </w:rPr>
        <w:t xml:space="preserve"> is a technology that makes use of the 2.4 GHz band. It is limited to low-speed, short-range communications, but has the advantage of communicating with many devices at the same time. This one-to-many communications has made Bluetooth technology the preferred method over IR for connecting computer peripherals such as mice, keyboards and printe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ther technologies that make use of the 2.4 GHz and 5 GHz bands are the modern wireless LAN technologies that conform to the various IEEE 802.11 standards. They are unlike Bluetooth technology in that they transmit at a much higher power level, which gives them a greater rang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1 Wireless Technologies and Devices</w:t>
      </w:r>
      <w:r>
        <w:rPr>
          <w:rFonts w:cs="Trebuchet MS" w:ascii="Trebuchet MS" w:hAnsi="Trebuchet MS"/>
        </w:rPr>
        <w:br/>
        <w:t xml:space="preserve">Diagram 3, Image </w:t>
        <w:br/>
        <w:t xml:space="preserve">The diagram depicts a range of frequencies, from extremely low, such as audio, to extremely high, such as X Rays. </w:t>
        <w:br/>
        <w:t xml:space="preserve">The RF (Radio Frequency) spectrum that is used for wireless communication ranges from Medium to Super High, and also includes infrared in the light spectrum. </w:t>
        <w:br/>
        <w:t xml:space="preserve">The RF bands that have been set aside for use with cordless phones and wireless LANs are described in the text. Their place in the overall spectrum is in the Ultra High to Super High RF range. </w:t>
        <w:br/>
        <w:t xml:space="preserve">The names and relative sizes of the frequency ranges are depicted as boxes from left, audio, to right, X Rays. The diagram identifies the frequency point on the range for the following communication technologies: </w:t>
        <w:br/>
        <w:t xml:space="preserve">Audio Extremely, Very Low, Low </w:t>
        <w:br/>
        <w:t xml:space="preserve">A M Broadcast Medium to High </w:t>
        <w:br/>
        <w:t xml:space="preserve">Shortwave Radio Medium </w:t>
        <w:br/>
        <w:t xml:space="preserve">FM Broadcast Very High </w:t>
        <w:br/>
        <w:t xml:space="preserve">Television Very High to Ultra High </w:t>
        <w:br/>
        <w:t xml:space="preserve">Cellular (840 MHz) Ultra High </w:t>
        <w:br/>
        <w:t xml:space="preserve">Cordless Phones (902 to 928 MHz) Ultra High </w:t>
        <w:br/>
        <w:t xml:space="preserve">NPCS (930 MHz) Ultra High </w:t>
        <w:br/>
        <w:t xml:space="preserve">IEEE 802.11b/g/n Wireless LANs (2.400 to 2.483 GHz) </w:t>
        <w:br/>
        <w:t xml:space="preserve">IEEE 802.11a and HiperLAN/2 Wireless LANs (5.725 to 5.850 GHz) </w:t>
        <w:br/>
        <w:t xml:space="preserve">Infrared Wireless LAN Infrared spectrum </w:t>
        <w:br/>
        <w:t xml:space="preserve">Visible Light, Ultraviolet, and X ray light are at the right end of the spectrum. </w:t>
      </w:r>
    </w:p>
    <w:p>
      <w:pPr>
        <w:pStyle w:val="Normal"/>
        <w:spacing w:before="0" w:after="240"/>
        <w:rPr/>
      </w:pPr>
      <w:r>
        <w:rPr>
          <w:rFonts w:cs="Trebuchet MS" w:ascii="Trebuchet MS" w:hAnsi="Trebuchet MS"/>
        </w:rPr>
        <w:br/>
        <w:br/>
      </w:r>
      <w:r>
        <w:rPr>
          <w:rFonts w:cs="Trebuchet MS" w:ascii="Trebuchet MS" w:hAnsi="Trebuchet MS"/>
          <w:bCs/>
        </w:rPr>
        <w:t>Page 4:</w:t>
      </w:r>
      <w:r>
        <w:rPr>
          <w:rFonts w:cs="Trebuchet MS" w:ascii="Trebuchet MS" w:hAnsi="Trebuchet MS"/>
        </w:rPr>
        <w:br/>
      </w:r>
    </w:p>
    <w:p>
      <w:pPr>
        <w:pStyle w:val="Normal"/>
        <w:rPr/>
      </w:pPr>
      <w:r>
        <w:rPr>
          <w:rFonts w:cs="Trebuchet MS" w:ascii="Trebuchet MS" w:hAnsi="Trebuchet MS"/>
          <w:bCs/>
        </w:rPr>
        <w:t>7.1.1 Wireless Technologies and Devices</w:t>
      </w:r>
      <w:r>
        <w:rPr>
          <w:rFonts w:cs="Trebuchet MS" w:ascii="Trebuchet MS" w:hAnsi="Trebuchet MS"/>
        </w:rPr>
        <w:br/>
        <w:t xml:space="preserve">Diagram 4, Activity </w:t>
        <w:br/>
        <w:t xml:space="preserve">The diagram depicts an activity in which you must indicate which wireless network technology scenario is associated with IR, RF, or Blue tooth. </w:t>
        <w:br/>
        <w:t xml:space="preserve">Scenarios </w:t>
        <w:br/>
        <w:t xml:space="preserve">One.Zoe checks her email at the airport. </w:t>
        <w:br/>
        <w:t xml:space="preserve">Two.Sheldon wears his earpiece so he can talk hands-free on his cell phone. </w:t>
        <w:br/>
        <w:t xml:space="preserve">Three.George and Cleo sit side by side at the park playing Internet chess on their PDAs. </w:t>
        <w:br/>
        <w:t xml:space="preserve">Four.Suzanne's CD player is upstairs in her bedroom. She wears her cordless headphones to listen to music three floors down in the basement. </w:t>
        <w:br/>
        <w:t xml:space="preserve">Five.Frederik buys three new wireless devices to attach to his desktop computer at home. </w:t>
        <w:br/>
        <w:t xml:space="preserve">Six.Dominic changes the channel on his TV with a remote. </w:t>
        <w:br/>
        <w:t xml:space="preserve">Seven.Helen's new cordless phone uses the 5.8 GHz rang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1.2 Benefits and Limitations of Wireless Technology</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Wireless technology offers many advantages compared to traditional wired network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One of the main advantages is the ability to provide anytime, anywhere connectivity. The widespread implementation of wireless in public locations, known as hotspots, allows people to easily connect to the Internet to download information and exchange emails and fil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reless technology is fairly easy and inexpensive to install. The cost of home and business wireless devices continues to decrease. Yet, despite the decrease in cost, the data rate and capabilities of these devices have increased, allowing faster, more reliable wireless connectio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ireless technology enables networks to be easily expanded, without the limitations of cabled connections. New and visiting users can join the network quickly and easil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2 Benefits and Limitations of Wireless Technology</w:t>
      </w:r>
      <w:r>
        <w:rPr>
          <w:rFonts w:cs="Trebuchet MS" w:ascii="Trebuchet MS" w:hAnsi="Trebuchet MS"/>
        </w:rPr>
        <w:br/>
        <w:t xml:space="preserve">Two Diagrams </w:t>
        <w:br/>
        <w:t xml:space="preserve">Diagram 1, Interactive </w:t>
        <w:br/>
        <w:t xml:space="preserve">The diagram depicts four desktop computers communicating wirelessly with a Linksys WRT300N Router AP. The router AP is directly connected to the Internet cloud. An information window lists the following benefits of wireless technology: </w:t>
        <w:br/>
        <w:t xml:space="preserve">Mobility Allows for easy connection of both stationary and mobile clients. </w:t>
        <w:br/>
        <w:t xml:space="preserve">Scalability Can be easily expanded to allow more users to connect and to increase the coverage area. </w:t>
        <w:br/>
        <w:t xml:space="preserve">Flexibility Provides anytime, anywhere connectivity. </w:t>
        <w:br/>
        <w:t xml:space="preserve">Cost savings Equipment costs continue to fall as the technology matures. </w:t>
        <w:br/>
        <w:t xml:space="preserve">Reduced installation time Installation of a single piece of equipment can provide connectivity for a large number of people. </w:t>
        <w:br/>
        <w:t xml:space="preserve">Reliability in harsh environments Easy to install in emergency and hostile environment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Despite the flexibility and benefits of wireless, there are some limitations and risk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First, Wireless LAN (</w:t>
      </w:r>
      <w:hyperlink r:id="rId6">
        <w:r>
          <w:rPr>
            <w:rStyle w:val="InternetLink"/>
            <w:rFonts w:cs="Trebuchet MS" w:ascii="Trebuchet MS" w:hAnsi="Trebuchet MS"/>
            <w:color w:val="0000FF"/>
            <w:u w:val="single"/>
          </w:rPr>
          <w:t>WLAN</w:t>
        </w:r>
      </w:hyperlink>
      <w:r>
        <w:rPr>
          <w:rFonts w:cs="Trebuchet MS" w:ascii="Trebuchet MS" w:hAnsi="Trebuchet MS"/>
        </w:rPr>
        <w:t xml:space="preserve">) technologies make use of the unlicensed regions of the RF spectrum. Since these regions are unregulated, many different devices make use of them. As a result, these regions are congested and signals from different devices often interfere with each other. In addition, many devices such as microwave ovens and cordless phones use these frequencies and can interfere with WLAN communication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Second, a major concern with wireless is security. Wireless provides ease of access. It does this by broadcasting data in a manner that allows anyone the ability to access it. However, this same feature also limits the amount of protection wireless can provide for the data. It allows anyone to intercept the communication stream, even unintended recipients. To address these security concerns, techniques have been developed to help secure wireless transmissions including </w:t>
      </w:r>
      <w:hyperlink r:id="rId7">
        <w:r>
          <w:rPr>
            <w:rStyle w:val="InternetLink"/>
            <w:rFonts w:cs="Trebuchet MS" w:ascii="Trebuchet MS" w:hAnsi="Trebuchet MS"/>
            <w:color w:val="0000FF"/>
            <w:u w:val="single"/>
          </w:rPr>
          <w:t>encryption</w:t>
        </w:r>
      </w:hyperlink>
      <w:r>
        <w:rPr>
          <w:rFonts w:cs="Trebuchet MS" w:ascii="Trebuchet MS" w:hAnsi="Trebuchet MS"/>
        </w:rPr>
        <w:t xml:space="preserve"> and </w:t>
      </w:r>
      <w:hyperlink r:id="rId8">
        <w:r>
          <w:rPr>
            <w:rStyle w:val="InternetLink"/>
            <w:rFonts w:cs="Trebuchet MS" w:ascii="Trebuchet MS" w:hAnsi="Trebuchet MS"/>
            <w:color w:val="0000FF"/>
            <w:u w:val="single"/>
          </w:rPr>
          <w:t>authentication</w:t>
        </w:r>
      </w:hyperlink>
      <w:r>
        <w:rPr>
          <w:rFonts w:cs="Trebuchet MS" w:ascii="Trebuchet MS" w:hAnsi="Trebuchet MS"/>
        </w:rPr>
        <w: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2 Benefits and Limitations of Wireless Technology</w:t>
      </w:r>
      <w:r>
        <w:rPr>
          <w:rFonts w:cs="Trebuchet MS" w:ascii="Trebuchet MS" w:hAnsi="Trebuchet MS"/>
        </w:rPr>
        <w:br/>
        <w:t xml:space="preserve">Diagram 2, Interactive </w:t>
        <w:br/>
        <w:t xml:space="preserve">The diagram depicts three people, separately working on their desktop PCs. They are wirelessly connected to the network through wireless network cards that are installed in their machines. The Linksys WRT 300N Router AP acts as the centralized communication point for the three people to transfer information and communicate with each other. An information window lists the following limitations of wireless technology: </w:t>
        <w:br/>
        <w:t xml:space="preserve">Interference Wireless technology is susceptible to interference from other devices that produce electromagnetic energies. This includes cordless phones, microwaves, televisions, and other wireless LAN implementations. </w:t>
        <w:br/>
        <w:t xml:space="preserve">Network and data security Wireless LAN technology is designed to provide access to the data being transmitted, not security of the data. Additionally, it can provide an unprotected entrance into the wired network. </w:t>
        <w:br/>
        <w:t xml:space="preserve">Technology Wireless LAN technology continues to evolve. Wireless LAN technology does not currently provide the speed or reliability of wired LAN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1.3 Types of Wireless Networks and Their Boundari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Wireless networks are grouped into three major categories: Wireless Personal Area networks (WPAN), Wireless Local Area networks (WLAN), and Wireless Wide Area networks (WWA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espite these distinct categories, it is difficult to place boundary limitations on a wireless implementation. This is because, unlike a wired network, wireless networks do not have precisely defined boundaries. The range of wireless transmissions can vary due to many factors. Wireless networks are susceptible to outside sources of interference, both natural and man-made. Fluctuations in temperature and humidity can greatly alter the coverage of wireless networks. Obstacles within the wireless environment can also affect the range.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3 Types of Wireless Networks and there Boundaries</w:t>
      </w:r>
      <w:r>
        <w:rPr>
          <w:rFonts w:cs="Trebuchet MS" w:ascii="Trebuchet MS" w:hAnsi="Trebuchet MS"/>
        </w:rPr>
        <w:br/>
        <w:t xml:space="preserve">Three Diagrams </w:t>
        <w:br/>
        <w:t xml:space="preserve">Diagram 1, Image </w:t>
        <w:br/>
        <w:t>The diagram depicts three ovals, encapsulated within each other. They are getting smaller as they progress toward the center. The first oval has the title WWAN, or Wireless Wide Area Network. The next oval encompasses the WLAN, or Wireless Local Area Network. The inner most oval encompasses the WPAN, or Wireless Personal Area Network. The diagram illustrates the relative coverage of each type of network.</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WPA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is is the smallest wireless network used to connect various peripheral devices such as mice, keyboards and PDAs to a computer. All of these devices are dedicated to a single host with usually use IR or Bluetooth technolog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WLA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LAN is typically used to extend the boundaries of the local wired network (LAN). WLANs use RF technology and conform to the IEEE 802.11 standards. They allow many users to connect to a wired network through a device known as an Access Point (AP). An Access Point provides a connection between wireless hosts and hosts on an Ethernet wired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WWA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WAN networks provide coverage over extremely large areas. A good example of a WWAN is the cell phone network. These networks use technologies such as Code Division Multiple Access (CDMA) or Global System for Mobile Communication (GSM) and are often regulated by government agencie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1.3 Types of Wireless Networks and there Boundaries</w:t>
      </w:r>
      <w:r>
        <w:rPr>
          <w:rFonts w:cs="Trebuchet MS" w:ascii="Trebuchet MS" w:hAnsi="Trebuchet MS"/>
        </w:rPr>
        <w:br/>
        <w:t xml:space="preserve">Diagram 2, Table </w:t>
        <w:br/>
        <w:t xml:space="preserve">The diagram depicts a table of the different types of wireless networks. Listed for each of networks are the fields: Standard, Speed, Range, and Application. </w:t>
        <w:br/>
        <w:t xml:space="preserve">WPAN </w:t>
        <w:br/>
        <w:t xml:space="preserve">Standards: Blue tooth v2.0+ EDR** </w:t>
        <w:br/>
        <w:t xml:space="preserve">Speed: &lt; 3 Mbps </w:t>
        <w:br/>
        <w:t xml:space="preserve">Range: Short </w:t>
        <w:br/>
        <w:t xml:space="preserve">Applications: Peer to Peer, device to device </w:t>
        <w:br/>
        <w:t xml:space="preserve">** The acronym, EDR, is Enhanced Data Rate. </w:t>
        <w:br/>
        <w:t xml:space="preserve">WLAN </w:t>
        <w:br/>
        <w:t xml:space="preserve">Standards: IEEE 802.11 a/b/g/n HiperLAN and HiperLAN/2 </w:t>
        <w:br/>
        <w:t xml:space="preserve">Speed: 1 to 540 Mbps </w:t>
        <w:br/>
        <w:t xml:space="preserve">Range: Medium </w:t>
        <w:br/>
        <w:t xml:space="preserve">Applications: Home, small business, and enterprise networks </w:t>
        <w:br/>
        <w:t xml:space="preserve">WWAN </w:t>
        <w:br/>
        <w:t xml:space="preserve">Standards: GSM, GPRS, CDMA </w:t>
        <w:br/>
        <w:t xml:space="preserve">Speed: 10 to 384Kbps </w:t>
        <w:br/>
        <w:t xml:space="preserve">Range: Long </w:t>
        <w:br/>
        <w:t xml:space="preserve">Applications: PDA, mobile phones, and cellular access </w:t>
        <w:br/>
        <w:br/>
        <w:t xml:space="preserve">Speed and range are constantly increasing with newer technologies.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7.1.3 Types of Wireless Networks and there Boundaries</w:t>
      </w:r>
      <w:r>
        <w:rPr>
          <w:rFonts w:cs="Trebuchet MS" w:ascii="Trebuchet MS" w:hAnsi="Trebuchet MS"/>
        </w:rPr>
        <w:br/>
        <w:t xml:space="preserve">Diagram 3, Activity </w:t>
        <w:br/>
        <w:t xml:space="preserve">The diagram depicts an activity in which you must classify whether each scenario is a WPAN, WLAN, or WWAN. </w:t>
        <w:br/>
        <w:t xml:space="preserve">Scenarios </w:t>
        <w:br/>
        <w:t xml:space="preserve">One.Charlene uses the IrDA port to connect her PDA to her laptop to upload files. </w:t>
        <w:br/>
        <w:t xml:space="preserve">Two.Natasha calls her friend Carlos on her cell phone. </w:t>
        <w:br/>
        <w:t xml:space="preserve">Three.Trishna uses her laptop computer at a wireless HotSpot to check her email. </w:t>
        <w:br/>
        <w:t xml:space="preserve">Four.Burt uses a wireless Blue tooth headset to listen to music from his MP3 player. </w:t>
        <w:br/>
        <w:t xml:space="preserve">Five.Jim connects to the wireless network at his school to do research on a new technology. </w:t>
        <w:br/>
        <w:t xml:space="preserve">Six.Ragu uses his cell phone to view a web page on the Internet.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7.2 Wireless LANs</w:t>
      </w:r>
    </w:p>
    <w:p>
      <w:pPr>
        <w:pStyle w:val="Normal"/>
        <w:rPr>
          <w:rFonts w:ascii="Trebuchet MS" w:hAnsi="Trebuchet MS" w:cs="Trebuchet MS"/>
        </w:rPr>
      </w:pPr>
      <w:r>
        <w:rPr>
          <w:rFonts w:cs="Trebuchet MS" w:ascii="Trebuchet MS" w:hAnsi="Trebuchet MS"/>
          <w:bCs/>
          <w:iCs/>
        </w:rPr>
        <w:t>7.2.1 Wireless LAN Standard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 number of standards have been developed to ensure that wireless devices can communicate. They specify the RF spectrum used, data rates, how the information is transmitted, and more. The main organization responsible for the creation of wireless technical standards is the IEE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IEEE 802.11 standard governs the WLAN environment. There are four amendments to the IEEE 802.11 standard that describe different characteristics for wireless communications. The currently available amendments are </w:t>
      </w:r>
      <w:hyperlink r:id="rId9">
        <w:r>
          <w:rPr>
            <w:rStyle w:val="InternetLink"/>
            <w:rFonts w:cs="Trebuchet MS" w:ascii="Trebuchet MS" w:hAnsi="Trebuchet MS"/>
            <w:color w:val="0000FF"/>
            <w:u w:val="single"/>
          </w:rPr>
          <w:t>802.11a</w:t>
        </w:r>
      </w:hyperlink>
      <w:r>
        <w:rPr>
          <w:rFonts w:cs="Trebuchet MS" w:ascii="Trebuchet MS" w:hAnsi="Trebuchet MS"/>
        </w:rPr>
        <w:t xml:space="preserve">, </w:t>
      </w:r>
      <w:hyperlink r:id="rId10">
        <w:r>
          <w:rPr>
            <w:rStyle w:val="InternetLink"/>
            <w:rFonts w:cs="Trebuchet MS" w:ascii="Trebuchet MS" w:hAnsi="Trebuchet MS"/>
            <w:color w:val="0000FF"/>
            <w:u w:val="single"/>
          </w:rPr>
          <w:t>802.11b</w:t>
        </w:r>
      </w:hyperlink>
      <w:r>
        <w:rPr>
          <w:rFonts w:cs="Trebuchet MS" w:ascii="Trebuchet MS" w:hAnsi="Trebuchet MS"/>
        </w:rPr>
        <w:t xml:space="preserve">, </w:t>
      </w:r>
      <w:hyperlink r:id="rId11">
        <w:r>
          <w:rPr>
            <w:rStyle w:val="InternetLink"/>
            <w:rFonts w:cs="Trebuchet MS" w:ascii="Trebuchet MS" w:hAnsi="Trebuchet MS"/>
            <w:color w:val="0000FF"/>
            <w:u w:val="single"/>
          </w:rPr>
          <w:t>802.11g</w:t>
        </w:r>
      </w:hyperlink>
      <w:r>
        <w:rPr>
          <w:rFonts w:cs="Trebuchet MS" w:ascii="Trebuchet MS" w:hAnsi="Trebuchet MS"/>
        </w:rPr>
        <w:t xml:space="preserve"> and </w:t>
      </w:r>
      <w:hyperlink r:id="rId12">
        <w:r>
          <w:rPr>
            <w:rStyle w:val="InternetLink"/>
            <w:rFonts w:cs="Trebuchet MS" w:ascii="Trebuchet MS" w:hAnsi="Trebuchet MS"/>
            <w:color w:val="0000FF"/>
            <w:u w:val="single"/>
          </w:rPr>
          <w:t>802.11n</w:t>
        </w:r>
      </w:hyperlink>
      <w:r>
        <w:rPr>
          <w:rFonts w:cs="Trebuchet MS" w:ascii="Trebuchet MS" w:hAnsi="Trebuchet MS"/>
        </w:rPr>
        <w:t xml:space="preserve"> (802.11n is not ratified at the time of this writing). Collectively these technologies are referred to as Wi-Fi, Wireless Fidel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other organization, known as the Wi-Fi Alliance, is responsible for testing wireless LAN devices from different manufacturers. The Wi-Fi logo on a device means that this equipment meets standards and should interoperate with other devices of the same standard.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1 Wireless LAN Standards</w:t>
      </w:r>
      <w:r>
        <w:rPr>
          <w:rFonts w:cs="Trebuchet MS" w:ascii="Trebuchet MS" w:hAnsi="Trebuchet MS"/>
        </w:rPr>
        <w:br/>
        <w:t xml:space="preserve">Two Diagrams </w:t>
        <w:br/>
        <w:br/>
        <w:t xml:space="preserve">Diagram 1, Image </w:t>
        <w:br/>
        <w:br/>
        <w:t>The diagram depicts a Linksys WRT300N Router that is connected to a PC via WiFi connection.</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802.11a:</w:t>
      </w:r>
    </w:p>
    <w:p>
      <w:pPr>
        <w:pStyle w:val="Normal"/>
        <w:numPr>
          <w:ilvl w:val="0"/>
          <w:numId w:val="8"/>
        </w:numPr>
        <w:spacing w:before="0" w:after="0"/>
        <w:rPr>
          <w:rFonts w:ascii="Trebuchet MS" w:hAnsi="Trebuchet MS" w:cs="Trebuchet MS"/>
        </w:rPr>
      </w:pPr>
      <w:r>
        <w:rPr>
          <w:rFonts w:cs="Trebuchet MS" w:ascii="Trebuchet MS" w:hAnsi="Trebuchet MS"/>
        </w:rPr>
        <w:t xml:space="preserve">Uses 5 GHz RF spectrum </w:t>
      </w:r>
    </w:p>
    <w:p>
      <w:pPr>
        <w:pStyle w:val="Normal"/>
        <w:numPr>
          <w:ilvl w:val="0"/>
          <w:numId w:val="8"/>
        </w:numPr>
        <w:spacing w:before="0" w:after="0"/>
        <w:rPr>
          <w:rFonts w:ascii="Trebuchet MS" w:hAnsi="Trebuchet MS" w:cs="Trebuchet MS"/>
        </w:rPr>
      </w:pPr>
      <w:r>
        <w:rPr>
          <w:rFonts w:cs="Trebuchet MS" w:ascii="Trebuchet MS" w:hAnsi="Trebuchet MS"/>
        </w:rPr>
        <w:t>Not compatible with 2.4 GHz spectrum, i.e. 802.11 b/g/n devices</w:t>
      </w:r>
    </w:p>
    <w:p>
      <w:pPr>
        <w:pStyle w:val="Normal"/>
        <w:numPr>
          <w:ilvl w:val="0"/>
          <w:numId w:val="8"/>
        </w:numPr>
        <w:spacing w:before="0" w:after="0"/>
        <w:rPr>
          <w:rFonts w:ascii="Trebuchet MS" w:hAnsi="Trebuchet MS" w:cs="Trebuchet MS"/>
        </w:rPr>
      </w:pPr>
      <w:r>
        <w:rPr>
          <w:rFonts w:cs="Trebuchet MS" w:ascii="Trebuchet MS" w:hAnsi="Trebuchet MS"/>
        </w:rPr>
        <w:t xml:space="preserve">Range is approximately 33% that of the 802.11 b/g </w:t>
      </w:r>
    </w:p>
    <w:p>
      <w:pPr>
        <w:pStyle w:val="Normal"/>
        <w:numPr>
          <w:ilvl w:val="0"/>
          <w:numId w:val="8"/>
        </w:numPr>
        <w:spacing w:before="0" w:after="0"/>
        <w:rPr>
          <w:rFonts w:ascii="Trebuchet MS" w:hAnsi="Trebuchet MS" w:cs="Trebuchet MS"/>
        </w:rPr>
      </w:pPr>
      <w:r>
        <w:rPr>
          <w:rFonts w:cs="Trebuchet MS" w:ascii="Trebuchet MS" w:hAnsi="Trebuchet MS"/>
        </w:rPr>
        <w:t>Relatively expensive to implement compared to other technologies</w:t>
      </w:r>
    </w:p>
    <w:p>
      <w:pPr>
        <w:pStyle w:val="Normal"/>
        <w:numPr>
          <w:ilvl w:val="0"/>
          <w:numId w:val="8"/>
        </w:numPr>
        <w:spacing w:before="0" w:after="280"/>
        <w:rPr>
          <w:rFonts w:ascii="Trebuchet MS" w:hAnsi="Trebuchet MS" w:cs="Trebuchet MS"/>
        </w:rPr>
      </w:pPr>
      <w:r>
        <w:rPr>
          <w:rFonts w:cs="Trebuchet MS" w:ascii="Trebuchet MS" w:hAnsi="Trebuchet MS"/>
        </w:rPr>
        <w:t>Increasingly difficult to find 802.11a compliant equipment</w:t>
      </w:r>
    </w:p>
    <w:p>
      <w:pPr>
        <w:pStyle w:val="NormalWeb"/>
        <w:rPr>
          <w:rFonts w:ascii="Trebuchet MS" w:hAnsi="Trebuchet MS" w:cs="Trebuchet MS"/>
        </w:rPr>
      </w:pPr>
      <w:r>
        <w:rPr>
          <w:rFonts w:cs="Trebuchet MS" w:ascii="Trebuchet MS" w:hAnsi="Trebuchet MS"/>
          <w:bCs/>
        </w:rPr>
        <w:t>802.11b:</w:t>
      </w:r>
    </w:p>
    <w:p>
      <w:pPr>
        <w:pStyle w:val="Normal"/>
        <w:numPr>
          <w:ilvl w:val="0"/>
          <w:numId w:val="7"/>
        </w:numPr>
        <w:spacing w:before="0" w:after="0"/>
        <w:rPr>
          <w:rFonts w:ascii="Trebuchet MS" w:hAnsi="Trebuchet MS" w:cs="Trebuchet MS"/>
        </w:rPr>
      </w:pPr>
      <w:r>
        <w:rPr>
          <w:rFonts w:cs="Trebuchet MS" w:ascii="Trebuchet MS" w:hAnsi="Trebuchet MS"/>
        </w:rPr>
        <w:t>First of the 2.4 GHz technologies</w:t>
      </w:r>
    </w:p>
    <w:p>
      <w:pPr>
        <w:pStyle w:val="Normal"/>
        <w:numPr>
          <w:ilvl w:val="0"/>
          <w:numId w:val="7"/>
        </w:numPr>
        <w:spacing w:before="0" w:after="0"/>
        <w:rPr>
          <w:rFonts w:ascii="Trebuchet MS" w:hAnsi="Trebuchet MS" w:cs="Trebuchet MS"/>
        </w:rPr>
      </w:pPr>
      <w:r>
        <w:rPr>
          <w:rFonts w:cs="Trebuchet MS" w:ascii="Trebuchet MS" w:hAnsi="Trebuchet MS"/>
        </w:rPr>
        <w:t xml:space="preserve">Maximum data-rate of 11 Mbps </w:t>
      </w:r>
    </w:p>
    <w:p>
      <w:pPr>
        <w:pStyle w:val="Normal"/>
        <w:numPr>
          <w:ilvl w:val="0"/>
          <w:numId w:val="7"/>
        </w:numPr>
        <w:spacing w:before="0" w:after="280"/>
        <w:rPr>
          <w:rFonts w:ascii="Trebuchet MS" w:hAnsi="Trebuchet MS" w:cs="Trebuchet MS"/>
        </w:rPr>
      </w:pPr>
      <w:r>
        <w:rPr>
          <w:rFonts w:cs="Trebuchet MS" w:ascii="Trebuchet MS" w:hAnsi="Trebuchet MS"/>
        </w:rPr>
        <w:t>Range of approximately 46 m (150 ft) indoors/96 m (300 ft) outdoors</w:t>
      </w:r>
    </w:p>
    <w:p>
      <w:pPr>
        <w:pStyle w:val="NormalWeb"/>
        <w:rPr>
          <w:rFonts w:ascii="Trebuchet MS" w:hAnsi="Trebuchet MS" w:cs="Trebuchet MS"/>
        </w:rPr>
      </w:pPr>
      <w:r>
        <w:rPr>
          <w:rFonts w:cs="Trebuchet MS" w:ascii="Trebuchet MS" w:hAnsi="Trebuchet MS"/>
          <w:bCs/>
        </w:rPr>
        <w:t>802.11g:</w:t>
      </w:r>
    </w:p>
    <w:p>
      <w:pPr>
        <w:pStyle w:val="Normal"/>
        <w:numPr>
          <w:ilvl w:val="0"/>
          <w:numId w:val="3"/>
        </w:numPr>
        <w:spacing w:before="0" w:after="0"/>
        <w:rPr>
          <w:rFonts w:ascii="Trebuchet MS" w:hAnsi="Trebuchet MS" w:cs="Trebuchet MS"/>
        </w:rPr>
      </w:pPr>
      <w:r>
        <w:rPr>
          <w:rFonts w:cs="Trebuchet MS" w:ascii="Trebuchet MS" w:hAnsi="Trebuchet MS"/>
        </w:rPr>
        <w:t>2.4 GHz technologies</w:t>
      </w:r>
    </w:p>
    <w:p>
      <w:pPr>
        <w:pStyle w:val="Normal"/>
        <w:numPr>
          <w:ilvl w:val="0"/>
          <w:numId w:val="3"/>
        </w:numPr>
        <w:spacing w:before="0" w:after="0"/>
        <w:rPr>
          <w:rFonts w:ascii="Trebuchet MS" w:hAnsi="Trebuchet MS" w:cs="Trebuchet MS"/>
        </w:rPr>
      </w:pPr>
      <w:r>
        <w:rPr>
          <w:rFonts w:cs="Trebuchet MS" w:ascii="Trebuchet MS" w:hAnsi="Trebuchet MS"/>
        </w:rPr>
        <w:t>Maximum data-rate increase to 54 Mbps</w:t>
      </w:r>
    </w:p>
    <w:p>
      <w:pPr>
        <w:pStyle w:val="Normal"/>
        <w:numPr>
          <w:ilvl w:val="0"/>
          <w:numId w:val="3"/>
        </w:numPr>
        <w:spacing w:before="0" w:after="0"/>
        <w:rPr>
          <w:rFonts w:ascii="Trebuchet MS" w:hAnsi="Trebuchet MS" w:cs="Trebuchet MS"/>
        </w:rPr>
      </w:pPr>
      <w:r>
        <w:rPr>
          <w:rFonts w:cs="Trebuchet MS" w:ascii="Trebuchet MS" w:hAnsi="Trebuchet MS"/>
        </w:rPr>
        <w:t xml:space="preserve">Same range as the 802.11b </w:t>
      </w:r>
    </w:p>
    <w:p>
      <w:pPr>
        <w:pStyle w:val="Normal"/>
        <w:numPr>
          <w:ilvl w:val="0"/>
          <w:numId w:val="3"/>
        </w:numPr>
        <w:spacing w:before="0" w:after="280"/>
        <w:rPr>
          <w:rFonts w:ascii="Trebuchet MS" w:hAnsi="Trebuchet MS" w:cs="Trebuchet MS"/>
        </w:rPr>
      </w:pPr>
      <w:r>
        <w:rPr>
          <w:rFonts w:cs="Trebuchet MS" w:ascii="Trebuchet MS" w:hAnsi="Trebuchet MS"/>
        </w:rPr>
        <w:t>Backwards compatible with 802.11b</w:t>
      </w:r>
    </w:p>
    <w:p>
      <w:pPr>
        <w:pStyle w:val="NormalWeb"/>
        <w:rPr>
          <w:rFonts w:ascii="Trebuchet MS" w:hAnsi="Trebuchet MS" w:cs="Trebuchet MS"/>
        </w:rPr>
      </w:pPr>
      <w:r>
        <w:rPr>
          <w:rFonts w:cs="Trebuchet MS" w:ascii="Trebuchet MS" w:hAnsi="Trebuchet MS"/>
          <w:bCs/>
        </w:rPr>
        <w:t>802.11n:</w:t>
      </w:r>
    </w:p>
    <w:p>
      <w:pPr>
        <w:pStyle w:val="Normal"/>
        <w:numPr>
          <w:ilvl w:val="0"/>
          <w:numId w:val="10"/>
        </w:numPr>
        <w:spacing w:before="0" w:after="0"/>
        <w:rPr>
          <w:rFonts w:ascii="Trebuchet MS" w:hAnsi="Trebuchet MS" w:cs="Trebuchet MS"/>
        </w:rPr>
      </w:pPr>
      <w:r>
        <w:rPr>
          <w:rFonts w:cs="Trebuchet MS" w:ascii="Trebuchet MS" w:hAnsi="Trebuchet MS"/>
        </w:rPr>
        <w:t>Newest standard in development</w:t>
      </w:r>
    </w:p>
    <w:p>
      <w:pPr>
        <w:pStyle w:val="Normal"/>
        <w:numPr>
          <w:ilvl w:val="0"/>
          <w:numId w:val="10"/>
        </w:numPr>
        <w:spacing w:before="0" w:after="0"/>
        <w:rPr>
          <w:rFonts w:ascii="Trebuchet MS" w:hAnsi="Trebuchet MS" w:cs="Trebuchet MS"/>
        </w:rPr>
      </w:pPr>
      <w:r>
        <w:rPr>
          <w:rFonts w:cs="Trebuchet MS" w:ascii="Trebuchet MS" w:hAnsi="Trebuchet MS"/>
        </w:rPr>
        <w:t>2.4 GHz technologies (draft standard specifies support for 5 GHz)</w:t>
      </w:r>
    </w:p>
    <w:p>
      <w:pPr>
        <w:pStyle w:val="Normal"/>
        <w:numPr>
          <w:ilvl w:val="0"/>
          <w:numId w:val="10"/>
        </w:numPr>
        <w:spacing w:before="0" w:after="0"/>
        <w:rPr>
          <w:rFonts w:ascii="Trebuchet MS" w:hAnsi="Trebuchet MS" w:cs="Trebuchet MS"/>
        </w:rPr>
      </w:pPr>
      <w:r>
        <w:rPr>
          <w:rFonts w:cs="Trebuchet MS" w:ascii="Trebuchet MS" w:hAnsi="Trebuchet MS"/>
        </w:rPr>
        <w:t xml:space="preserve">Extends the range and data </w:t>
      </w:r>
      <w:hyperlink r:id="rId13">
        <w:r>
          <w:rPr>
            <w:rStyle w:val="InternetLink"/>
            <w:rFonts w:cs="Trebuchet MS" w:ascii="Trebuchet MS" w:hAnsi="Trebuchet MS"/>
            <w:color w:val="0000FF"/>
            <w:u w:val="single"/>
          </w:rPr>
          <w:t>throughput</w:t>
        </w:r>
      </w:hyperlink>
    </w:p>
    <w:p>
      <w:pPr>
        <w:pStyle w:val="Normal"/>
        <w:numPr>
          <w:ilvl w:val="0"/>
          <w:numId w:val="10"/>
        </w:numPr>
        <w:spacing w:before="0" w:after="280"/>
        <w:rPr>
          <w:rFonts w:ascii="Trebuchet MS" w:hAnsi="Trebuchet MS" w:cs="Trebuchet MS"/>
        </w:rPr>
      </w:pPr>
      <w:r>
        <w:rPr>
          <w:rFonts w:cs="Trebuchet MS" w:ascii="Trebuchet MS" w:hAnsi="Trebuchet MS"/>
        </w:rPr>
        <w:t>Backwards compatible with existing 802.11g and 802.11b equipment (draft standard specifies 802.11a suppor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1 Wireless LAN Standards</w:t>
      </w:r>
      <w:r>
        <w:rPr>
          <w:rFonts w:cs="Trebuchet MS" w:ascii="Trebuchet MS" w:hAnsi="Trebuchet MS"/>
        </w:rPr>
        <w:br/>
        <w:t xml:space="preserve">Diagram 2, Table </w:t>
        <w:br/>
        <w:br/>
        <w:t xml:space="preserve">The diagram depicts common IEEE WLAN standards, as follows: </w:t>
        <w:br/>
        <w:br/>
        <w:t xml:space="preserve">Standard 802.11 </w:t>
        <w:br/>
        <w:t xml:space="preserve">Release Date July 1997 </w:t>
        <w:br/>
        <w:t xml:space="preserve">Frequency 2.4 GHz </w:t>
        <w:br/>
        <w:t xml:space="preserve">Data Rate (Max) 2 Mbps </w:t>
        <w:br/>
        <w:t xml:space="preserve">Maximum Range* undefined </w:t>
        <w:br/>
        <w:br/>
        <w:t xml:space="preserve">Standard 802.11a </w:t>
        <w:br/>
        <w:t xml:space="preserve">Release Date October 1999 </w:t>
        <w:br/>
        <w:t xml:space="preserve">Frequency 5 GHz </w:t>
        <w:br/>
        <w:t xml:space="preserve">Data Rate (Max) 54 Mbps </w:t>
        <w:br/>
        <w:t xml:space="preserve">Maximum Range* 50 m </w:t>
        <w:br/>
        <w:br/>
        <w:t xml:space="preserve">Standard 802.11b </w:t>
        <w:br/>
        <w:t xml:space="preserve">Release Date October 1999 </w:t>
        <w:br/>
        <w:t xml:space="preserve">Frequency 2.4 GHz </w:t>
        <w:br/>
        <w:t xml:space="preserve">Data Rate (Max) 11 Mbps </w:t>
        <w:br/>
        <w:t xml:space="preserve">Maximum Range* 100 m </w:t>
        <w:br/>
        <w:br/>
        <w:t xml:space="preserve">Standard 802.11g </w:t>
        <w:br/>
        <w:t xml:space="preserve">Release Date June 2003 </w:t>
        <w:br/>
        <w:t xml:space="preserve">Frequency 2.4 GHz </w:t>
        <w:br/>
        <w:t xml:space="preserve">Data Rate (Max) 54 Mbps </w:t>
        <w:br/>
        <w:t xml:space="preserve">Maximum Range* 100 m </w:t>
        <w:br/>
        <w:br/>
        <w:t xml:space="preserve">Standard **802.11n </w:t>
        <w:br/>
        <w:t xml:space="preserve">Release Date Approved Draft 2.0 March 2007 </w:t>
        <w:br/>
        <w:t xml:space="preserve">Frequency 2.4 GHz or 5 GHz </w:t>
        <w:br/>
        <w:t xml:space="preserve">Data Rate (Max) 540 Mbps </w:t>
        <w:br/>
        <w:t xml:space="preserve">Maximum Range* 250 m </w:t>
        <w:br/>
        <w:br/>
        <w:t xml:space="preserve">*Maximum Range This value can vary widely. </w:t>
        <w:br/>
        <w:t xml:space="preserve">** The 802.11n standard is still in draft and values may chang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2.2 Wireless LAN Component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Once a standard is adopted, it is important that all components within the WLAN adhere to the standard, or are at least compatible with the standard. There are various components that must be considered in a WLAN including: a </w:t>
      </w:r>
      <w:hyperlink r:id="rId14">
        <w:r>
          <w:rPr>
            <w:rStyle w:val="InternetLink"/>
            <w:rFonts w:cs="Trebuchet MS" w:ascii="Trebuchet MS" w:hAnsi="Trebuchet MS"/>
            <w:color w:val="0000FF"/>
            <w:u w:val="single"/>
          </w:rPr>
          <w:t>wireless client</w:t>
        </w:r>
      </w:hyperlink>
      <w:r>
        <w:rPr>
          <w:rFonts w:cs="Trebuchet MS" w:ascii="Trebuchet MS" w:hAnsi="Trebuchet MS"/>
        </w:rPr>
        <w:t xml:space="preserve"> or </w:t>
      </w:r>
      <w:hyperlink r:id="rId15">
        <w:r>
          <w:rPr>
            <w:rStyle w:val="InternetLink"/>
            <w:rFonts w:cs="Trebuchet MS" w:ascii="Trebuchet MS" w:hAnsi="Trebuchet MS"/>
            <w:color w:val="0000FF"/>
            <w:u w:val="single"/>
          </w:rPr>
          <w:t>STA</w:t>
        </w:r>
      </w:hyperlink>
      <w:r>
        <w:rPr>
          <w:rFonts w:cs="Trebuchet MS" w:ascii="Trebuchet MS" w:hAnsi="Trebuchet MS"/>
        </w:rPr>
        <w:t>, an Access Point, a Wireless Bridge and an antenna.</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2 Wireless LAN Components</w:t>
      </w:r>
      <w:r>
        <w:rPr>
          <w:rFonts w:cs="Trebuchet MS" w:ascii="Trebuchet MS" w:hAnsi="Trebuchet MS"/>
        </w:rPr>
        <w:br/>
        <w:t xml:space="preserve">Three Diagrams </w:t>
        <w:br/>
        <w:br/>
        <w:t xml:space="preserve">Diagram 1, Interactive </w:t>
        <w:br/>
        <w:br/>
        <w:t xml:space="preserve">The diagram depicts different types of wireless networks, including a Wireless Access Point Network and Wireless Bridge Network. Brief description are given for the various networks. </w:t>
        <w:br/>
        <w:br/>
        <w:t xml:space="preserve">Wireless Access Point Network </w:t>
        <w:br/>
        <w:t xml:space="preserve">The Wireless Access point network has a Linksys WRT300N router, which has three clients connected to it via WIFI. </w:t>
        <w:br/>
        <w:br/>
        <w:t xml:space="preserve">Wireless Bridge Network </w:t>
        <w:br/>
        <w:t xml:space="preserve">The Wireless Bridge Network has two wireless bridges connected to one another via WIFI. Each bridge also has four clients attached, which are also connected via WIFI. </w:t>
        <w:br/>
        <w:br/>
        <w:t xml:space="preserve">Wireless Client </w:t>
        <w:br/>
        <w:t xml:space="preserve">Any host device that can participate in a wireless network. Most devices that can be connected to a traditional wired network can be connected to a WLAN, if equipped with the proper wireless NIC and software. </w:t>
        <w:br/>
        <w:t xml:space="preserve">Can either be stationary or mobile. </w:t>
        <w:br/>
        <w:t xml:space="preserve">Commonly referred to as STA, which is short for station. </w:t>
        <w:br/>
        <w:t xml:space="preserve">Examples include laptops, PDAs, printers, projectors, and storage devices. </w:t>
        <w:br/>
        <w:br/>
        <w:t xml:space="preserve">Access Point </w:t>
        <w:br/>
        <w:t xml:space="preserve">Controls access between a wired and a wireless network. I.e. It allows wireless clients to gain access to a wired network, and vice versa. </w:t>
        <w:br/>
        <w:t xml:space="preserve">Acts as a media converter, accepting the Ethernet frames from the wired network and converting them to 802.11 compliant frames before transmitting them on the WLAN. </w:t>
        <w:br/>
        <w:t xml:space="preserve">Accepts 802.11 frames from the WLAN and converts them into Ethernet frames before placing them onto the wired network. </w:t>
        <w:br/>
        <w:t xml:space="preserve">A Ps support wireless connections within a limited area, known as a cell, or Basic Service Set (BSS). </w:t>
        <w:br/>
        <w:br/>
        <w:t xml:space="preserve">Wireless Bridge </w:t>
        <w:br/>
        <w:t xml:space="preserve">Used to connect two wired networks through a wireless link. </w:t>
        <w:br/>
        <w:t xml:space="preserve">Allows long range, point to point connections between networks. </w:t>
        <w:br/>
        <w:t xml:space="preserve">Using the unlicensed RF frequencies, networks 25 miles (40 km) or more apart can be connected without the use of wire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Antennas:</w:t>
      </w:r>
    </w:p>
    <w:p>
      <w:pPr>
        <w:pStyle w:val="Normal"/>
        <w:numPr>
          <w:ilvl w:val="0"/>
          <w:numId w:val="11"/>
        </w:numPr>
        <w:spacing w:before="0" w:after="0"/>
        <w:rPr>
          <w:rFonts w:ascii="Trebuchet MS" w:hAnsi="Trebuchet MS" w:cs="Trebuchet MS"/>
        </w:rPr>
      </w:pPr>
      <w:r>
        <w:rPr>
          <w:rFonts w:cs="Trebuchet MS" w:ascii="Trebuchet MS" w:hAnsi="Trebuchet MS"/>
        </w:rPr>
        <w:t>Used on APs and Wireless bridges</w:t>
      </w:r>
    </w:p>
    <w:p>
      <w:pPr>
        <w:pStyle w:val="Normal"/>
        <w:numPr>
          <w:ilvl w:val="0"/>
          <w:numId w:val="11"/>
        </w:numPr>
        <w:spacing w:before="0" w:after="0"/>
        <w:rPr>
          <w:rFonts w:ascii="Trebuchet MS" w:hAnsi="Trebuchet MS" w:cs="Trebuchet MS"/>
        </w:rPr>
      </w:pPr>
      <w:r>
        <w:rPr>
          <w:rFonts w:cs="Trebuchet MS" w:ascii="Trebuchet MS" w:hAnsi="Trebuchet MS"/>
        </w:rPr>
        <w:t xml:space="preserve">Increases the output signal strength from a wireless device </w:t>
      </w:r>
    </w:p>
    <w:p>
      <w:pPr>
        <w:pStyle w:val="Normal"/>
        <w:numPr>
          <w:ilvl w:val="0"/>
          <w:numId w:val="11"/>
        </w:numPr>
        <w:spacing w:before="0" w:after="0"/>
        <w:rPr>
          <w:rFonts w:ascii="Trebuchet MS" w:hAnsi="Trebuchet MS" w:cs="Trebuchet MS"/>
        </w:rPr>
      </w:pPr>
      <w:r>
        <w:rPr>
          <w:rFonts w:cs="Trebuchet MS" w:ascii="Trebuchet MS" w:hAnsi="Trebuchet MS"/>
        </w:rPr>
        <w:t>Receives wireless signals from other devices such as STAs</w:t>
      </w:r>
    </w:p>
    <w:p>
      <w:pPr>
        <w:pStyle w:val="Normal"/>
        <w:numPr>
          <w:ilvl w:val="0"/>
          <w:numId w:val="11"/>
        </w:numPr>
        <w:spacing w:before="0" w:after="0"/>
        <w:rPr>
          <w:rFonts w:ascii="Trebuchet MS" w:hAnsi="Trebuchet MS" w:cs="Trebuchet MS"/>
        </w:rPr>
      </w:pPr>
      <w:r>
        <w:rPr>
          <w:rFonts w:cs="Trebuchet MS" w:ascii="Trebuchet MS" w:hAnsi="Trebuchet MS"/>
        </w:rPr>
        <w:t>Increase in signal strength from an antenna is known as the gain</w:t>
      </w:r>
    </w:p>
    <w:p>
      <w:pPr>
        <w:pStyle w:val="Normal"/>
        <w:numPr>
          <w:ilvl w:val="0"/>
          <w:numId w:val="11"/>
        </w:numPr>
        <w:spacing w:before="0" w:after="280"/>
        <w:rPr>
          <w:rFonts w:ascii="Trebuchet MS" w:hAnsi="Trebuchet MS" w:cs="Trebuchet MS"/>
        </w:rPr>
      </w:pPr>
      <w:r>
        <w:rPr>
          <w:rFonts w:cs="Trebuchet MS" w:ascii="Trebuchet MS" w:hAnsi="Trebuchet MS"/>
        </w:rPr>
        <w:t>Higher gains usually translate into increased transmission distances</w:t>
      </w:r>
    </w:p>
    <w:p>
      <w:pPr>
        <w:pStyle w:val="NormalWeb"/>
        <w:rPr>
          <w:rFonts w:ascii="Trebuchet MS" w:hAnsi="Trebuchet MS" w:cs="Trebuchet MS"/>
        </w:rPr>
      </w:pPr>
      <w:r>
        <w:rPr>
          <w:rFonts w:cs="Trebuchet MS" w:ascii="Trebuchet MS" w:hAnsi="Trebuchet MS"/>
        </w:rPr>
        <w:t xml:space="preserve">Antennas are classified according to the way they radiate the signal. Directional antennas concentrate the signal strength into one direction. Omni-directional antennas are designed to emit equally in all directio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By concentrating all of the signal into one direction, directional antennas can achieve great transmission distances. Directional antennas are normally used in bridging applications while omni-directional antennas are found on AP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2 Wireless LAN Components</w:t>
      </w:r>
      <w:r>
        <w:rPr>
          <w:rFonts w:cs="Trebuchet MS" w:ascii="Trebuchet MS" w:hAnsi="Trebuchet MS"/>
        </w:rPr>
        <w:br/>
        <w:t xml:space="preserve">Diagram 2, Image </w:t>
        <w:br/>
        <w:br/>
        <w:t>The diagram depicts a Linksys WRT300N Router that has omni directional antennas, located on top, and a wireless activity light, located on front panel.</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7.2.2 Wireless LAN Components</w:t>
      </w:r>
      <w:r>
        <w:rPr>
          <w:rFonts w:cs="Trebuchet MS" w:ascii="Trebuchet MS" w:hAnsi="Trebuchet MS"/>
        </w:rPr>
        <w:br/>
        <w:t xml:space="preserve">Diagram 3, Activity </w:t>
        <w:br/>
        <w:br/>
        <w:t xml:space="preserve">The diagram depicts an activity in which you must match one of the WLAN components to a characteristic. </w:t>
        <w:br/>
        <w:br/>
        <w:t xml:space="preserve">WLAN Components </w:t>
        <w:br/>
        <w:t xml:space="preserve">Bridge </w:t>
        <w:br/>
        <w:t xml:space="preserve">AP </w:t>
        <w:br/>
        <w:t xml:space="preserve">Antenna </w:t>
        <w:br/>
        <w:t xml:space="preserve">Client </w:t>
        <w:br/>
        <w:br/>
        <w:t xml:space="preserve">One. Also known as an STA. </w:t>
        <w:br/>
        <w:t xml:space="preserve">Two. Converts Ethernet Frame type to 802.11 format. </w:t>
        <w:br/>
        <w:t xml:space="preserve">Three. Increases the strength of the wireless signal. </w:t>
        <w:br/>
        <w:t xml:space="preserve">Four. A mobile device that can participate in the wireless LAN. </w:t>
        <w:br/>
        <w:t xml:space="preserve">Five. Allows long range wireless communication. </w:t>
        <w:br/>
        <w:t xml:space="preserve">Six. Controls access by wireless clients into the wired LAN. </w:t>
        <w:br/>
        <w:t xml:space="preserve">Seven. Receives the wireless signal from an STA.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2.3 WLANs and the SSID</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When building a wireless network, it is important that the wireless components connect to the appropriate WLAN. This is done using a Service Set Identifier (</w:t>
      </w:r>
      <w:hyperlink r:id="rId16">
        <w:r>
          <w:rPr>
            <w:rStyle w:val="InternetLink"/>
            <w:rFonts w:cs="Trebuchet MS" w:ascii="Trebuchet MS" w:hAnsi="Trebuchet MS"/>
            <w:color w:val="0000FF"/>
            <w:u w:val="single"/>
          </w:rPr>
          <w:t>SSID</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SSID is a case-sensitive, alpha-numeric string that is up to 32-characters. It is sent in the header of all frames transmitted over the WLAN. The SSID is used to tell wireless devices which WLAN they belong to and with which other devices they can communicat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Regardless of the type of WLAN installation, all wireless devices in a WLAN must be configured with the same SSID in order to communicat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3 WLANs and the SSID</w:t>
      </w:r>
      <w:r>
        <w:rPr>
          <w:rFonts w:cs="Trebuchet MS" w:ascii="Trebuchet MS" w:hAnsi="Trebuchet MS"/>
        </w:rPr>
        <w:br/>
        <w:t xml:space="preserve">Four Diagrams </w:t>
        <w:br/>
        <w:br/>
        <w:t xml:space="preserve">Diagram 1, Image </w:t>
        <w:br/>
        <w:br/>
        <w:t>The diagram depicts a circle, labeled Wireless Cell. Inside the circle are four wireless clients and an access point.</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re are two basic forms of WLAN installations: Ad-hoc and infrastructure mo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d-hoc</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The simplest form of a wireless network is created by connecting two or more wireless clients together in a peer-to-peer network. A wireless network established in this manner is known as an ad-hoc network and does not include an AP. All clients within an ad-hoc network are equal. The area covered by this network is known as an Independent Basic Service Set (</w:t>
      </w:r>
      <w:hyperlink r:id="rId17">
        <w:r>
          <w:rPr>
            <w:rStyle w:val="InternetLink"/>
            <w:rFonts w:cs="Trebuchet MS" w:ascii="Trebuchet MS" w:hAnsi="Trebuchet MS"/>
            <w:color w:val="0000FF"/>
            <w:u w:val="single"/>
          </w:rPr>
          <w:t>IBSS</w:t>
        </w:r>
      </w:hyperlink>
      <w:r>
        <w:rPr>
          <w:rFonts w:cs="Trebuchet MS" w:ascii="Trebuchet MS" w:hAnsi="Trebuchet MS"/>
        </w:rPr>
        <w:t>). A simple ad-hoc network can be used to exchange files and information between devices without the expense and complexity of purchasing and configuring an A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Infrastructure Mo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though an ad-hoc arrangement may be good for small networks, larger networks require a single device that controls communications in the wireless cell. If present, an AP will take over this role and control who can talk and when. This is known as infrastructure mode and is the mode of wireless communication most often used in the home and business environment. In this form of WLAN, individual STAs can not communicate directly with each other. To communicate, each device must obtain permission from the AP. The AP controls all communications and ensures that all STAs have equal access to the medium. The area covered by a single AP is known as a Basic Service Set (BSS) or cell.</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3 WLANs and the SSID</w:t>
      </w:r>
      <w:r>
        <w:rPr>
          <w:rFonts w:cs="Trebuchet MS" w:ascii="Trebuchet MS" w:hAnsi="Trebuchet MS"/>
        </w:rPr>
        <w:br/>
        <w:t xml:space="preserve">Diagram 2, Image </w:t>
        <w:br/>
        <w:br/>
        <w:t xml:space="preserve">The diagram depicts two circles: Basic Service Set (BSS), and Independent Basic Service Set (IBSS). Inside the circles are wireless clients. The circle on the right, IBSS, has one access point, with four wireless clients (STA) connected via WIFI, using Channel 6 on the AP . The circle on the left, BSS, has four wireless clients, and no AP.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pPr>
      <w:r>
        <w:rPr>
          <w:rFonts w:cs="Trebuchet MS" w:ascii="Trebuchet MS" w:hAnsi="Trebuchet MS"/>
        </w:rPr>
        <w:t>The Basic Service Set (</w:t>
      </w:r>
      <w:hyperlink r:id="rId18">
        <w:r>
          <w:rPr>
            <w:rStyle w:val="InternetLink"/>
            <w:rFonts w:cs="Trebuchet MS" w:ascii="Trebuchet MS" w:hAnsi="Trebuchet MS"/>
            <w:color w:val="0000FF"/>
            <w:u w:val="single"/>
          </w:rPr>
          <w:t>BSS</w:t>
        </w:r>
      </w:hyperlink>
      <w:r>
        <w:rPr>
          <w:rFonts w:cs="Trebuchet MS" w:ascii="Trebuchet MS" w:hAnsi="Trebuchet MS"/>
        </w:rPr>
        <w:t>) is the smallest building block of a WLAN. The area of coverage of a single AP is limited. To expand the coverage area, it is possible to connect multiple BSSs through a Distribution System (DS). This forms an Extended Service Set (</w:t>
      </w:r>
      <w:hyperlink r:id="rId19">
        <w:r>
          <w:rPr>
            <w:rStyle w:val="InternetLink"/>
            <w:rFonts w:cs="Trebuchet MS" w:ascii="Trebuchet MS" w:hAnsi="Trebuchet MS"/>
            <w:color w:val="0000FF"/>
            <w:u w:val="single"/>
          </w:rPr>
          <w:t>ESS</w:t>
        </w:r>
      </w:hyperlink>
      <w:r>
        <w:rPr>
          <w:rFonts w:cs="Trebuchet MS" w:ascii="Trebuchet MS" w:hAnsi="Trebuchet MS"/>
        </w:rPr>
        <w:t>). An ESS uses multiple APs. Each AP is in a separate B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order to allow movement between the cells without the loss of signal, BSSs must overlap by approximately 10%. This allows the client to connect to the second AP before disconnecting from the first A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ost home and small business environments consist of a single BSS. However, as the required coverage area and number hosts needing to connect increases it becomes necessary to create an 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3 WLANs and the SSID</w:t>
      </w:r>
      <w:r>
        <w:rPr>
          <w:rFonts w:cs="Trebuchet MS" w:ascii="Trebuchet MS" w:hAnsi="Trebuchet MS"/>
        </w:rPr>
        <w:br/>
        <w:t xml:space="preserve">Diagram 3, Image </w:t>
        <w:br/>
        <w:br/>
        <w:t xml:space="preserve">The diagram depicts two overlapping circles (wireless cells). The first (left) circle contains two laptops (STA), one server and an Access Point all connected via WIFI. The second (right) circle contains three laptops (STA) and an access point all connected via WIFI. The two Access points from the fist and second circles are connected via a wired LAN Backbone link (Distribution System).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 xml:space="preserve">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et the SSID on an AP using the GUI interfa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3 WLANs and the SSID</w:t>
      </w:r>
      <w:r>
        <w:rPr>
          <w:rFonts w:cs="Trebuchet MS" w:ascii="Trebuchet MS" w:hAnsi="Trebuchet MS"/>
        </w:rPr>
        <w:br/>
        <w:t xml:space="preserve">Diagram 4, Activity </w:t>
        <w:br/>
        <w:br/>
        <w:t xml:space="preserve">Link to Linksys GUI: Setting the SSID </w:t>
        <w:br/>
        <w:br/>
        <w:t xml:space="preserve">Set the SSID on an AP using the GUI Interfac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2.4 Wireless Channel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Regardless if the wireless clients are communicating within an IBSS, BSS or ESS the conversation between sender and receiver must be controlled. One way this is accomplished is through the use of Channel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Channels are created by dividing up the available RF spectrum. Each channel is capable of carrying a different conversation. This is similar to the way that multiple television channels are transmitted across a single medium. Multiple APs can function in close proximity to one another as long as they use different channels for communic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nfortunately it is possible for the frequencies used by some channels to overlap with those used by others. Different conversations must be carried on non-overlapping channels. The number and distribution of channels vary by region and technology. The selection of channel used for a specific conversation can be set manually or automatically, based on factors such as current usage and available throughpu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Normally each wireless conversation makes use of a separate channel. Some of the newer technologies combine the channels to create a single wide channel, which provides more bandwidth and increases the data rate.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4 Wireless Channels</w:t>
      </w:r>
      <w:r>
        <w:rPr>
          <w:rFonts w:cs="Trebuchet MS" w:ascii="Trebuchet MS" w:hAnsi="Trebuchet MS"/>
        </w:rPr>
        <w:br/>
        <w:t xml:space="preserve">Three Diagrams </w:t>
        <w:br/>
        <w:br/>
        <w:t xml:space="preserve">Diagram 1, Image </w:t>
        <w:br/>
        <w:br/>
        <w:t xml:space="preserve">The diagram depicts two overlapping circles, representing Wireless Cells. The circles mark the coverage of each cell. The first circle contains two laptops (STA) and an access point, all connected via WIFI, and operating on channel 1. The second circle contains three laptops (STA) and an access point, all connected via WIFI, and operating on channel 6. The two access points from the first and second circle are connected via a LAN Backbone wired link (Distribution System).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Within a WLAN, the lack of well-defined boundaries makes it impossible to detect if collisions occur during transmission. Therefore, it is necessary to use an access method on a wireless network that ensures collisions do not occur.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Wireless technology uses an access method called Carrier Sense Multiple Access with Collision Avoidance (</w:t>
      </w:r>
      <w:hyperlink r:id="rId20">
        <w:r>
          <w:rPr>
            <w:rStyle w:val="InternetLink"/>
            <w:rFonts w:cs="Trebuchet MS" w:ascii="Trebuchet MS" w:hAnsi="Trebuchet MS"/>
            <w:color w:val="0000FF"/>
            <w:u w:val="single"/>
          </w:rPr>
          <w:t>CSMA/CA</w:t>
        </w:r>
      </w:hyperlink>
      <w:r>
        <w:rPr>
          <w:rFonts w:cs="Trebuchet MS" w:ascii="Trebuchet MS" w:hAnsi="Trebuchet MS"/>
        </w:rPr>
        <w:t>). CSMA/CA creates a reservation on the channel for use by a specific conversation. While a reservation is in place, no other device may transmit on the channel thus possible collisions are avoided.</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How does this reservation process work? If a device requires use of a specific communication channel in a BSS, it must ask permission from the AP. This is known as a Request to Send (</w:t>
      </w:r>
      <w:hyperlink r:id="rId21">
        <w:r>
          <w:rPr>
            <w:rStyle w:val="InternetLink"/>
            <w:rFonts w:cs="Trebuchet MS" w:ascii="Trebuchet MS" w:hAnsi="Trebuchet MS"/>
            <w:color w:val="0000FF"/>
            <w:u w:val="single"/>
          </w:rPr>
          <w:t>RTS</w:t>
        </w:r>
      </w:hyperlink>
      <w:r>
        <w:rPr>
          <w:rFonts w:cs="Trebuchet MS" w:ascii="Trebuchet MS" w:hAnsi="Trebuchet MS"/>
        </w:rPr>
        <w:t>). If the channel is available, the AP will respond to the device with a Clear to Send (</w:t>
      </w:r>
      <w:hyperlink r:id="rId22">
        <w:r>
          <w:rPr>
            <w:rStyle w:val="InternetLink"/>
            <w:rFonts w:cs="Trebuchet MS" w:ascii="Trebuchet MS" w:hAnsi="Trebuchet MS"/>
            <w:color w:val="0000FF"/>
            <w:u w:val="single"/>
          </w:rPr>
          <w:t>CTS</w:t>
        </w:r>
      </w:hyperlink>
      <w:r>
        <w:rPr>
          <w:rFonts w:cs="Trebuchet MS" w:ascii="Trebuchet MS" w:hAnsi="Trebuchet MS"/>
        </w:rPr>
        <w:t xml:space="preserve">) message indicating that the device may transmit on the channel. A CTS is broadcast to all devices within the BSS. Therefore, all devices in the BSS know that the requested channel is now in us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Once the conversation is complete, the device that requested the channel sends another message to the AP known as an Acknowledgement (</w:t>
      </w:r>
      <w:hyperlink r:id="rId23">
        <w:r>
          <w:rPr>
            <w:rStyle w:val="InternetLink"/>
            <w:rFonts w:cs="Trebuchet MS" w:ascii="Trebuchet MS" w:hAnsi="Trebuchet MS"/>
            <w:color w:val="0000FF"/>
            <w:u w:val="single"/>
          </w:rPr>
          <w:t>ACK</w:t>
        </w:r>
      </w:hyperlink>
      <w:r>
        <w:rPr>
          <w:rFonts w:cs="Trebuchet MS" w:ascii="Trebuchet MS" w:hAnsi="Trebuchet MS"/>
        </w:rPr>
        <w:t>). The ACK indicates to the AP that the channel can be released. This message is also broadcast to all devices on the WLAN. All devices within the BSS receive the ACK and know that the channel is once again avail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4 Wireless Channels</w:t>
      </w:r>
      <w:r>
        <w:rPr>
          <w:rFonts w:cs="Trebuchet MS" w:ascii="Trebuchet MS" w:hAnsi="Trebuchet MS"/>
        </w:rPr>
        <w:br/>
        <w:t xml:space="preserve">Diagram 2, Animation </w:t>
        <w:br/>
        <w:br/>
        <w:t xml:space="preserve">The diagram depicts a circle. Inside are three laptops (H1, H2, H3) and an access point, all connected via WIFI. H1 needs to send information to H2. H1 sends a Request to Send (RTS) to the access point. The access point sends out a Clear to Send (CTS) to all. H1 then sends the data to H2 through the AP. H1 then sends an acknowledgment to the access point (release channel). The access point then sends a message to all stating that the channel is free again. </w:t>
        <w:br/>
        <w:br/>
        <w:t xml:space="preserve">There are speech bubbles in the diagram, as follows: </w:t>
        <w:br/>
        <w:br/>
        <w:t xml:space="preserve">H1, "I have information to send to H2. I must ask permission to talk on this channel." </w:t>
        <w:br/>
        <w:t xml:space="preserve">AP, "No one else is using this channel. I will grant permission to H1 to use it." </w:t>
        <w:br/>
        <w:t xml:space="preserve">H1, "Transmission complete. I must release the channel so that someone else can use i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 xml:space="preserve">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the channels used by an AP using the GUI interfa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4 Wireless Channels</w:t>
      </w:r>
      <w:r>
        <w:rPr>
          <w:rFonts w:cs="Trebuchet MS" w:ascii="Trebuchet MS" w:hAnsi="Trebuchet MS"/>
        </w:rPr>
        <w:br/>
        <w:t xml:space="preserve">Diagram 3, Activity </w:t>
        <w:br/>
        <w:br/>
        <w:t xml:space="preserve">Link to Linksys GUI: Setting the Channel </w:t>
        <w:br/>
        <w:br/>
        <w:t xml:space="preserve">Configure the channels used by an AP using the GUI Interfac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2.5 Configuring the Access Point</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ce the choice of wireless standard, layout and channel assignment have been made it is time to configure the A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Most integrated routers offer both wired and wireless connectivity and serve as the AP in the wireless network. Basic configuration settings such as passwords, IP addresses, and DHCP settings are the same whether the device is being used to connect wired or wireless hosts. Basic configuration tasks, such as changing the default password, should be conducted before the AP is connected to a liv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using the wireless functionality of an integrated router, additional configuration parameters are required, such as setting the wireless mode, SSID, and wireless channels to be us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5 Configuring the Access Point</w:t>
      </w:r>
      <w:r>
        <w:rPr>
          <w:rFonts w:cs="Trebuchet MS" w:ascii="Trebuchet MS" w:hAnsi="Trebuchet MS"/>
        </w:rPr>
        <w:br/>
        <w:t xml:space="preserve">Three Diagrams </w:t>
        <w:br/>
        <w:br/>
        <w:t xml:space="preserve">Diagram 1, Image </w:t>
        <w:br/>
        <w:br/>
        <w:t xml:space="preserve">The diagram depicts the GUI interface of a Linksys WRT300N Wireless device. The Wireless / Basic Wireless Settings tab is selected. The Network Mode drop down box has been opened, and the Mixed option has been highlight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Wireless Mo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ost home AP devices can support various modes, mainly 802.11b, 802.11g and 802.11n. Although these all use the 2.4 GHz range, each uses a different technology to obtain its maximum throughput. The type of mode enabled on the AP depends on the type of host connecting to it. If only one type of host connects to the AP device, set the mode to support it. If multiple types of hosts will connect, select mixed mode. Each mode includes a certain amount of overhead. By enabling mixed mode, network performance will decrease due to the overhead incurred in supporting all mod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SI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SID is used to identify the WLAN. All devices that wish to participate in the WLAN must use the same SSID. To allow easy detection of the WLAN by clients, the SSID is broadcast. It is possible to disable the broadcast feature of the SSID. If the SSID is not broadcast; wireless clients will need to have this value manually configur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Wireless Channe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choice of channel for an AP must be made relative to the other wireless networks around it. Adjacent BSSs must use non-overlapping channels in order to optimize throughput. Most APs now offer a choice to manually configure the channel or allow the AP to automatically locate the least congested channel or locate the one that offers maximum throughpu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5 Configuring the Access Point</w:t>
      </w:r>
      <w:r>
        <w:rPr>
          <w:rFonts w:cs="Trebuchet MS" w:ascii="Trebuchet MS" w:hAnsi="Trebuchet MS"/>
        </w:rPr>
        <w:br/>
        <w:t xml:space="preserve">Diagram 2, Interactive </w:t>
        <w:br/>
        <w:br/>
        <w:t xml:space="preserve">The diagram depicts the GUI interface of a Linksys Wireless device. The Basic Wireless Settings tab is selected. The Network Mode, Network Name (SSID), Standard Channel, and SSID Broadcast options have been highlighted. Clicking each of these displays a brief description, as follows: </w:t>
        <w:br/>
        <w:br/>
        <w:t xml:space="preserve">Network Mode Determines the type of technology that must be supported. For example, 802.11b, 802.11g or 802.11n, or mixed mode. </w:t>
        <w:br/>
        <w:br/>
        <w:t xml:space="preserve">Network Name (SSID) Used to identify the WLAN. All devices that participate in the WLAN must have the same SSID. </w:t>
        <w:br/>
        <w:br/>
        <w:t xml:space="preserve">Standard Channel Specifies the channel over which communication will occur. By default, this is set to Auto to allow the AP to determine the optimum channel to use. </w:t>
        <w:br/>
        <w:br/>
        <w:t xml:space="preserve">SSID Broadcast Determines if the SSID will be broadcast to all devices within range. By default, it is set to Enabled. </w:t>
        <w:br/>
        <w:br/>
        <w:t xml:space="preserve">The following settings are configured settings in this diagram: </w:t>
        <w:br/>
        <w:br/>
        <w:t xml:space="preserve">Network Mode: Mixed </w:t>
        <w:br/>
        <w:t xml:space="preserve">Network Name (SSID): linksys </w:t>
        <w:br/>
        <w:t xml:space="preserve">Standard Channel: Auto </w:t>
        <w:br/>
        <w:t xml:space="preserve">SSID Broadcast: Enabl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 xml:space="preserve">Lab 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Configure basic wireless functionality on an AP using the GUI interfa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5 Configuring the Access Point</w:t>
      </w:r>
      <w:r>
        <w:rPr>
          <w:rFonts w:cs="Trebuchet MS" w:ascii="Trebuchet MS" w:hAnsi="Trebuchet MS"/>
        </w:rPr>
        <w:br/>
        <w:t xml:space="preserve">Diagram 3, Lab Activity </w:t>
        <w:br/>
        <w:br/>
        <w:t xml:space="preserve">Link to Hands on Lab: Configuring a Wireless Access Point </w:t>
        <w:br/>
        <w:br/>
        <w:t xml:space="preserve">Configure basic wireless functionality on an AP using the GUI interface. </w:t>
        <w:br/>
        <w:t xml:space="preserve">This lab is available in accessible format through the Cisco websit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2.6 Configuring the Wireless Client</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 wireless host, or STA, is defined as any device that contains a wireless NIC and wireless client software. This client software allows the hardware to participate in the WLAN. Devices that are STAs include: PDAs, laptops, desktop PCs, printers, projectors and Wi-Fi phon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order for a STA to connect to the WLAN, the client configuration must match that of the AP. This includes the SSID, security settings, and channel information if the channel was manually set on the AP. These settings are specified in the client software that manages the client connec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wireless client software used can be software integrated into the device operating system, or can be a stand-alone, downloadable, wireless utility software specifically designed to interact with the wireless NIC.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6 Configuring the Wireless Client</w:t>
      </w:r>
      <w:r>
        <w:rPr>
          <w:rFonts w:cs="Trebuchet MS" w:ascii="Trebuchet MS" w:hAnsi="Trebuchet MS"/>
        </w:rPr>
        <w:br/>
        <w:t xml:space="preserve">Four Diagrams </w:t>
        <w:br/>
        <w:br/>
        <w:t xml:space="preserve">Diagram 1, Image </w:t>
        <w:br/>
        <w:br/>
        <w:t xml:space="preserve">The diagram depicts several devices which are capable of accessing wireless networks. The devices displayed include a laptop computer, desktop computer, mobile phone, and PDA.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Integrated Wireless Utility Soft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Windows XP wireless client software is an example of a popular wireless client utility that is included as part of the device OS. This client software is basic management software that can control most wireless client configurations. It is user friendly and offers a simple connection proc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tand-alone Wireless Utility Soft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ireless utility software, such as that supplied with the wireless NIC, is designed to work with that specific NIC. It usually offers enhanced functionality over Windows XP wireless utility software including feature such as:</w:t>
      </w:r>
    </w:p>
    <w:p>
      <w:pPr>
        <w:pStyle w:val="Normal"/>
        <w:numPr>
          <w:ilvl w:val="0"/>
          <w:numId w:val="6"/>
        </w:numPr>
        <w:spacing w:before="0" w:after="0"/>
        <w:rPr/>
      </w:pPr>
      <w:r>
        <w:rPr>
          <w:rFonts w:cs="Trebuchet MS" w:ascii="Trebuchet MS" w:hAnsi="Trebuchet MS"/>
          <w:bCs/>
        </w:rPr>
        <w:t>Link Information</w:t>
      </w:r>
      <w:r>
        <w:rPr>
          <w:rFonts w:cs="Trebuchet MS" w:ascii="Trebuchet MS" w:hAnsi="Trebuchet MS"/>
        </w:rPr>
        <w:t xml:space="preserve"> - displays the current strength and quality of a wireless single</w:t>
      </w:r>
    </w:p>
    <w:p>
      <w:pPr>
        <w:pStyle w:val="Normal"/>
        <w:numPr>
          <w:ilvl w:val="0"/>
          <w:numId w:val="6"/>
        </w:numPr>
        <w:spacing w:before="0" w:after="0"/>
        <w:rPr/>
      </w:pPr>
      <w:r>
        <w:rPr>
          <w:rFonts w:cs="Trebuchet MS" w:ascii="Trebuchet MS" w:hAnsi="Trebuchet MS"/>
          <w:bCs/>
        </w:rPr>
        <w:t>Profiles</w:t>
      </w:r>
      <w:r>
        <w:rPr>
          <w:rFonts w:cs="Trebuchet MS" w:ascii="Trebuchet MS" w:hAnsi="Trebuchet MS"/>
        </w:rPr>
        <w:t xml:space="preserve"> - allows configuration options such as channel and SSID to be specified for each wireless network</w:t>
      </w:r>
    </w:p>
    <w:p>
      <w:pPr>
        <w:pStyle w:val="Normal"/>
        <w:numPr>
          <w:ilvl w:val="0"/>
          <w:numId w:val="6"/>
        </w:numPr>
        <w:spacing w:before="0" w:after="280"/>
        <w:rPr/>
      </w:pPr>
      <w:r>
        <w:rPr>
          <w:rFonts w:cs="Trebuchet MS" w:ascii="Trebuchet MS" w:hAnsi="Trebuchet MS"/>
          <w:bCs/>
        </w:rPr>
        <w:t>Site Survey</w:t>
      </w:r>
      <w:r>
        <w:rPr>
          <w:rFonts w:cs="Trebuchet MS" w:ascii="Trebuchet MS" w:hAnsi="Trebuchet MS"/>
        </w:rPr>
        <w:t xml:space="preserve"> - enables the detection of all wireless networks in the vicinity</w:t>
      </w:r>
    </w:p>
    <w:p>
      <w:pPr>
        <w:pStyle w:val="NormalWeb"/>
        <w:rPr>
          <w:rFonts w:ascii="Trebuchet MS" w:hAnsi="Trebuchet MS" w:cs="Trebuchet MS"/>
        </w:rPr>
      </w:pPr>
      <w:r>
        <w:rPr>
          <w:rFonts w:cs="Trebuchet MS" w:ascii="Trebuchet MS" w:hAnsi="Trebuchet MS"/>
        </w:rPr>
        <w:t>It is not possible to allow both the wireless utility software and Windows XP client software to manage the wireless connection at the same time. For most situations Windows XP is sufficient. However, if multiple profiles must be created for each wireless network or advanced configurations settings are necessary, it is better to use the utility supplied with the NIC.</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6 Configuring the Wireless Client</w:t>
      </w:r>
      <w:r>
        <w:rPr>
          <w:rFonts w:cs="Trebuchet MS" w:ascii="Trebuchet MS" w:hAnsi="Trebuchet MS"/>
        </w:rPr>
        <w:br/>
        <w:t xml:space="preserve">Diagram 2, Image </w:t>
        <w:br/>
        <w:br/>
        <w:t>The diagram depicts the GUI interface of the Linksys Wireless client device. The Link Information tab has been selected, and the Wireless Network Status information is displayed.</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Once the client software is configured, verify the link between the client and the A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Open the wireless link information screen to display information such as the connection data rate, connection status, and wireless channel used. The Link Information feature, if available, displays the current signal strength and quality of the wireless signa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addition to verifying the wireless connection status, verify that data can actually be transmitted. One of the most common tests for verifying successful data transmission is the Ping test. If the ping is successful, data transmission is possi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the ping is unsuccessful from source to destination, then ping the AP from the wireless client to ensure that wireless connectivity is available. If this fails as well, the issue is between the wireless client and the AP. Check the setting information and try to reestablish conne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the wireless client can successfully connect to the AP, then check the connectivity from the AP to the next hop on the path to the destination. If this is successful, then the problem is most likely not with the AP configuration, but may be an issue with another device on the path to the destination or the destination device itself.</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6 Configuring the Wireless Client</w:t>
      </w:r>
      <w:r>
        <w:rPr>
          <w:rFonts w:cs="Trebuchet MS" w:ascii="Trebuchet MS" w:hAnsi="Trebuchet MS"/>
        </w:rPr>
        <w:br/>
        <w:t xml:space="preserve">Diagram 3, Image </w:t>
        <w:br/>
        <w:br/>
        <w:t>The diagram depicts a wireless network. A Linksys WRT300N Router AP connects four hosts (H1, H2, H3, H4) via WiFi to the Internet. H1 has an X through the wireless connection to the WRT300N Router The router has a speech bubble, which says, "Your configuration is not correct. Access denied."</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 xml:space="preserve">Lab 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a wireless client to connect to the previously configured AP and verify conne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2.6 Configuring the Wireless Client</w:t>
      </w:r>
      <w:r>
        <w:rPr>
          <w:rFonts w:cs="Trebuchet MS" w:ascii="Trebuchet MS" w:hAnsi="Trebuchet MS"/>
        </w:rPr>
        <w:br/>
        <w:t xml:space="preserve">Diagram 4, Lab Activity </w:t>
        <w:br/>
        <w:br/>
        <w:t xml:space="preserve">Link to Lab Activity: Configuring a Wireless Client </w:t>
        <w:br/>
        <w:br/>
        <w:t xml:space="preserve">Configure a wireless client to connect to the previously configured AP and verify connectivity. </w:t>
        <w:br/>
        <w:br/>
        <w:t xml:space="preserve">This lab is available in accessible format through the Cisco website </w:t>
        <w:br/>
        <w:br/>
        <w:t>Configure a wireless client to connect to the previously configured AP and verify connectivity.</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7.3 Security Considerations on A Wireless LAN</w:t>
      </w:r>
    </w:p>
    <w:p>
      <w:pPr>
        <w:pStyle w:val="Normal"/>
        <w:rPr>
          <w:rFonts w:ascii="Trebuchet MS" w:hAnsi="Trebuchet MS" w:cs="Trebuchet MS"/>
        </w:rPr>
      </w:pPr>
      <w:r>
        <w:rPr>
          <w:rFonts w:cs="Trebuchet MS" w:ascii="Trebuchet MS" w:hAnsi="Trebuchet MS"/>
          <w:bCs/>
          <w:iCs/>
        </w:rPr>
        <w:t>7.3.1 Why People Attack WLAN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e of the primary benefits of wireless networking is ease and convenience of connecting devices. Unfortunately that ease of connectivity and the fact that the information is transmitted through the air also makes your network vulnerable to interception and attack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wireless connectivity, the attacker does not need a physical connection to your computer or any of your devices to access your network. It is possible for an attacker to tune into signals from your wireless network, much like tuning into a radio st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attacker can access your network from any location your wireless signal reaches. Once they have access to your network, they can use your Internet services for free, as well as access computers on the network to damage files, or steal personal and private inform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se vulnerabilities in wireless networking require special security features and implementation methods to help protect your WLAN from attacks. These include simple steps performed during initial setup of the wireless device, as well as more advanced security configuration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1 Why People Attack WLANs</w:t>
      </w:r>
      <w:r>
        <w:rPr>
          <w:rFonts w:cs="Trebuchet MS" w:ascii="Trebuchet MS" w:hAnsi="Trebuchet MS"/>
        </w:rPr>
        <w:br/>
        <w:t xml:space="preserve">Three Diagrams </w:t>
        <w:br/>
        <w:br/>
        <w:t xml:space="preserve">Diagram 1, Image </w:t>
        <w:br/>
        <w:br/>
        <w:t xml:space="preserve">The diagram depicts houses with wireless networks and sinister looking people hanging around outside with laptops. </w:t>
        <w:br/>
        <w:br/>
        <w:t xml:space="preserve">More Information Popup </w:t>
        <w:br/>
        <w:t xml:space="preserve">War driving/walking/chalking: War driving is the process of driving around an area, searching for wireless LANs. Once discovered, the location of the WLAN is logged and shared. The goal of war driving is to bring attention to the fact that most wireless networks are insecure, and also to show the widespread acceptance and use of wireless LAN technology. </w:t>
        <w:br/>
        <w:br/>
        <w:t>A similar process to war driving is known as war walking, where the person walks around an area to discover wireless access. Once access is discovered, a chalk mark is placed in front of the location to indicate the status of the wireless connection.</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One easy way to gain entry to a wireless network is through the network name, or SSI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ll computers connecting to the wireless network must know the SSID. By default, wireless routers and access points broadcast SSIDs to all computers within the wireless range. With SSID broadcast activated, any wireless client can detect the network and connect to it, if no other security features are in pla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SID broadcast feature can be turned off. When it is turned off, the fact that the network is there is no longer made public. Any computer trying to connect to the network must already know the SSI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1 Why People Attack WLANs</w:t>
      </w:r>
      <w:r>
        <w:rPr>
          <w:rFonts w:cs="Trebuchet MS" w:ascii="Trebuchet MS" w:hAnsi="Trebuchet MS"/>
        </w:rPr>
        <w:br/>
        <w:t xml:space="preserve">Diagram 2, Image </w:t>
        <w:br/>
        <w:br/>
        <w:t>The diagram depicts the setup screen for a Linksys WRT300N Wireless N broadband router. Under the wireless tab, both the SSID and SSID broadcast are at their default values. This means that the SSID is well known and is being broadcast to anyone within range.</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Additionally, it is important to change the default setting. Wireless devices are shipped preconfigured with settings such as SSIDs, passwords, and IP addresses in place. These defaults make it easy for an attacker to identify and infiltrate a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ven with SSID broadcasting disabled, it is possible for someone to get into your network using the well-known default SSID. Additionally, if other default settings, such as passwords and IP addresses are not changed, attackers can access an AP and make changes themselves. Default information should be changed to something more secure and uniqu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se changes, by themselves, will not protect your network. For example, SSIDs are transmitted in clear text. There are devices that will intercept wireless signals and read clear text messages. Even with SSID broadcast turned off and default values changed, attackers can learn the name of a wireless network through the use of these devices that intercept wireless signals. This information will be used to connect to the network. It takes a combination of several methods to protect your WLAN.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1 Why People Attack WLANs</w:t>
      </w:r>
      <w:r>
        <w:rPr>
          <w:rFonts w:cs="Trebuchet MS" w:ascii="Trebuchet MS" w:hAnsi="Trebuchet MS"/>
        </w:rPr>
        <w:br/>
        <w:t xml:space="preserve">Diagram 3, Animation </w:t>
        <w:br/>
        <w:br/>
        <w:t xml:space="preserve">In the animation, a sinister looking character, with a laptop, is initially able to access the wireless LAN using the default settings. He becomes vexed once the wireless LAN he is trying to gain access to is no longer using the default SSID or password. </w:t>
        <w:br/>
        <w:br/>
        <w:t xml:space="preserve">There are speech bubbles in the diagram, as follows: </w:t>
        <w:br/>
        <w:br/>
        <w:t xml:space="preserve">SSID = Default, Password = Default </w:t>
        <w:br/>
        <w:t xml:space="preserve">The intruder, "They have not changed the default settings! I can access it." </w:t>
        <w:br/>
        <w:t xml:space="preserve">SSID = Z1nflTm, Password = str8#210 </w:t>
        <w:br/>
        <w:t xml:space="preserve">The intruder, "They changed the SSID and password! Defaults will no longer 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3.2 Limiting Access to a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One way to limit access to your wireless network is to control exactly which devices can gain access to your network. This can be accomplished through filtering of the MAC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MAC Address Filtering</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MAC address filtering uses the MAC address to identify which devices are allowed to connect to the wireless network. When a wireless client attempts to connect, or associate, with an AP it will send MAC address information. If </w:t>
      </w:r>
      <w:hyperlink r:id="rId24">
        <w:r>
          <w:rPr>
            <w:rStyle w:val="InternetLink"/>
            <w:rFonts w:cs="Trebuchet MS" w:ascii="Trebuchet MS" w:hAnsi="Trebuchet MS"/>
            <w:color w:val="0000FF"/>
            <w:u w:val="single"/>
          </w:rPr>
          <w:t>MAC filtering</w:t>
        </w:r>
      </w:hyperlink>
      <w:r>
        <w:rPr>
          <w:rFonts w:cs="Trebuchet MS" w:ascii="Trebuchet MS" w:hAnsi="Trebuchet MS"/>
        </w:rPr>
        <w:t xml:space="preserve"> is enabled, the wireless router or AP will look up its MAC address a preconfigured list. Only devices whose MAC addresses have been prerecorded in the router's database will be allowed to connec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the MAC address is not located in the database, the device will not be allowed to connect to or communicate across the wireless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some issues with this type of security. For example, it requires the MAC addresses of all devices that should have access to the network be included in the database before connection attempts occur. A device that is not identified in the database will not be able to connect. Additionally, it is possible for an attacker's device to clone the MAC address of another device that has acc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2 Limiting Access to a WLAN</w:t>
      </w:r>
      <w:r>
        <w:rPr>
          <w:rFonts w:cs="Trebuchet MS" w:ascii="Trebuchet MS" w:hAnsi="Trebuchet MS"/>
        </w:rPr>
        <w:br/>
        <w:t xml:space="preserve">Single Diagram </w:t>
        <w:br/>
        <w:br/>
        <w:t xml:space="preserve">Diagram 1, Image </w:t>
        <w:br/>
        <w:br/>
        <w:t xml:space="preserve">The diagram depicts a WLAN setup that has the wireless router's MAC address filter list enabled. Only the MAC addresses of the two host computers that are allowed on the network are listed. Any machine with a MAC address that does not appear on the list, cannot gain access, even if they have the password. The third host, with a red X, is not allowed to connec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3.3 Authentication on a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nother way to control who can connect is to implement authentication. Authentication is the process of permitting entry to a network based on a set of credentials. It is used to verify that the device attempting to connect to the network is trusted.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use of a username and password is a most common form of authentication. In a wireless environment, authentication still ensures that the connected host is verified, but handles the verification process in a slightly different manner. Authentication, if enabled, must occur before the client is allowed to connect to the WLAN. There are three types of wireless authentication methods: </w:t>
      </w:r>
      <w:hyperlink r:id="rId25">
        <w:r>
          <w:rPr>
            <w:rStyle w:val="InternetLink"/>
            <w:rFonts w:cs="Trebuchet MS" w:ascii="Trebuchet MS" w:hAnsi="Trebuchet MS"/>
            <w:color w:val="0000FF"/>
            <w:u w:val="single"/>
          </w:rPr>
          <w:t>open</w:t>
        </w:r>
      </w:hyperlink>
      <w:r>
        <w:rPr>
          <w:rFonts w:cs="Trebuchet MS" w:ascii="Trebuchet MS" w:hAnsi="Trebuchet MS"/>
        </w:rPr>
        <w:t xml:space="preserve"> authentication, </w:t>
      </w:r>
      <w:hyperlink r:id="rId26">
        <w:r>
          <w:rPr>
            <w:rStyle w:val="InternetLink"/>
            <w:rFonts w:cs="Trebuchet MS" w:ascii="Trebuchet MS" w:hAnsi="Trebuchet MS"/>
            <w:color w:val="0000FF"/>
            <w:u w:val="single"/>
          </w:rPr>
          <w:t>PSK</w:t>
        </w:r>
      </w:hyperlink>
      <w:r>
        <w:rPr>
          <w:rFonts w:cs="Trebuchet MS" w:ascii="Trebuchet MS" w:hAnsi="Trebuchet MS"/>
        </w:rPr>
        <w:t xml:space="preserve"> and </w:t>
      </w:r>
      <w:hyperlink r:id="rId27">
        <w:r>
          <w:rPr>
            <w:rStyle w:val="InternetLink"/>
            <w:rFonts w:cs="Trebuchet MS" w:ascii="Trebuchet MS" w:hAnsi="Trebuchet MS"/>
            <w:color w:val="0000FF"/>
            <w:u w:val="single"/>
          </w:rPr>
          <w:t>EAP</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Open Authentic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By default, wireless devices do not require authentication. Any and all clients are able to associate regardless of who they are. This is referred to as open authentication. Open authentication should only be used on public wireless networks such as those found in many schools and restaurants. It can also be used on networks where authentication will be done by other means once connected to the network.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3 Authentication on a WLAN</w:t>
      </w:r>
      <w:r>
        <w:rPr>
          <w:rFonts w:cs="Trebuchet MS" w:ascii="Trebuchet MS" w:hAnsi="Trebuchet MS"/>
        </w:rPr>
        <w:br/>
        <w:t xml:space="preserve">Three Diagrams </w:t>
        <w:br/>
        <w:br/>
        <w:t xml:space="preserve">Diagram 1, Image </w:t>
        <w:br/>
        <w:br/>
        <w:t xml:space="preserve">In the diagram, a laptop attempts to connect to a wireless router that is using Open Authentication. There are speech bubbles in the diagram, as follows: </w:t>
        <w:br/>
        <w:br/>
        <w:t xml:space="preserve">Laptop asks, "Hi I know your name, Can I connect?" </w:t>
        <w:br/>
        <w:t xml:space="preserve">Wireless router replies, "Sure Access grant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re-shared keys (PS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PSK both the AP and client must be configured with the same key or secret word. The AP sends a random string of bytes to the client. The client accepts the string, encrypts it (or scrambles it) based on the key, and sends it back to the AP. The AP gets the encrypted string and uses its key to decrypt (or unscramble) it. If the decrypted string received from the client matches the original string sent to the client, the client is allowed to connec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SK performs one-way authentication, that is, the host authenticates to the AP. PSK does not authenticate the AP to the host, nor does it authenticate the actual user of the ho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Extensible Authentication Protocol (EAP)</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EAP provides mutual, or two-way, authentication as well as user authentication. When EAP software is installed on the client, the client communicates with a backend authentication server such as Remote Authentication Dial-in User Service (</w:t>
      </w:r>
      <w:hyperlink r:id="rId28">
        <w:r>
          <w:rPr>
            <w:rStyle w:val="InternetLink"/>
            <w:rFonts w:cs="Trebuchet MS" w:ascii="Trebuchet MS" w:hAnsi="Trebuchet MS"/>
            <w:color w:val="0000FF"/>
            <w:u w:val="single"/>
          </w:rPr>
          <w:t>RADIUS</w:t>
        </w:r>
      </w:hyperlink>
      <w:r>
        <w:rPr>
          <w:rFonts w:cs="Trebuchet MS" w:ascii="Trebuchet MS" w:hAnsi="Trebuchet MS"/>
        </w:rPr>
        <w:t>). This backend server functions separately from the AP and maintains a database of valid users that can access the network. When using EAP, the user, not just the host, must provide a username and password which is checked against the RADIUS database for validity. If valid, the user is authenticat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3 Authentication on a WLAN</w:t>
      </w:r>
      <w:r>
        <w:rPr>
          <w:rFonts w:cs="Trebuchet MS" w:ascii="Trebuchet MS" w:hAnsi="Trebuchet MS"/>
        </w:rPr>
        <w:br/>
        <w:t xml:space="preserve">Diagram 2, Interactive </w:t>
        <w:br/>
        <w:br/>
        <w:t xml:space="preserve">The diagram depicts two types of authentications, PSK and EAP. There are speech bubbles in the diagram, as follows: </w:t>
        <w:br/>
        <w:br/>
        <w:t xml:space="preserve">Pre-shared Keys (PSK) </w:t>
        <w:br/>
        <w:t xml:space="preserve">A woman at a workstation connects to a wireless router, "Hi, I'd like to connect." </w:t>
        <w:br/>
        <w:t xml:space="preserve">The router replies, "You can connect, but only if you know the secret key." </w:t>
        <w:br/>
        <w:br/>
        <w:t xml:space="preserve">Extensible Authentication Protocol (EAP) </w:t>
        <w:br/>
        <w:t xml:space="preserve">A woman at a workstation attempts to connect to a wireless router, Router A. "Hi I'm user XYZ. Password, Cisco. I'd like to connect." </w:t>
        <w:br/>
        <w:t xml:space="preserve">The wireless router replies, "I'll forward your request." </w:t>
        <w:br/>
        <w:t xml:space="preserve">The radius server gets the request and replies, "User, XYZ, password, Cisco, connect to Router A is verifi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Once authentication is enabled, regardless of the method used, the client must successfully pass authentication before it can associate with the AP. If both authentication and MAC address filtering are enabled, authentication occurs fir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ce authentication is successful, the AP will then check the MAC address against the MAC address table. Once verified, the AP adds the host MAC address into its host table. The client is then said to be associated with the AP and can connect to the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3 Authentication on a WLAN</w:t>
      </w:r>
      <w:r>
        <w:rPr>
          <w:rFonts w:cs="Trebuchet MS" w:ascii="Trebuchet MS" w:hAnsi="Trebuchet MS"/>
        </w:rPr>
        <w:br/>
        <w:t xml:space="preserve">Diagram 3, Animation </w:t>
        <w:br/>
        <w:br/>
        <w:t xml:space="preserve">The diagram depicts a host attempting to connect to an access point (AP). There are speech bubbles in the diagram, as follows: </w:t>
        <w:br/>
        <w:br/>
        <w:t xml:space="preserve">The host attempts to connect, "Hi I would like to connect." </w:t>
        <w:br/>
        <w:t xml:space="preserve">The AP challenges (request for key), "Only if you know the secret key." </w:t>
        <w:br/>
        <w:t xml:space="preserve">The host responds to the challenge, "I sent you the string encrypted with the secret key." </w:t>
        <w:br/>
        <w:t xml:space="preserve">The AP authenticates, "I got the string. You are authenticated." </w:t>
        <w:br/>
        <w:t xml:space="preserve">The host attempts to associate, "Great. Here is my MAC address so you can associate with me." </w:t>
        <w:br/>
        <w:t xml:space="preserve">The AP checks the MAC filter and associates, "Hi, I have checked my filter list. The MAC address is verified. You can connec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3.4 Encryption on a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uthentication and MAC filtering may stop an attacker from connecting to a wireless network but it will not prevent them from being able to intercept transmitted data. Since there are no distinct boundaries on a wireless network, and all traffic is transmitted through the air, it is easy for an attacker to intercept, or sniff the wireless frames. Encryption is the process of transforming data so that even if it is intercepted it is unusa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Wired Equivalency Protocol (</w:t>
      </w:r>
      <w:hyperlink r:id="rId29">
        <w:r>
          <w:rPr>
            <w:rStyle w:val="InternetLink"/>
            <w:rFonts w:cs="Trebuchet MS" w:ascii="Trebuchet MS" w:hAnsi="Trebuchet MS"/>
            <w:bCs/>
            <w:color w:val="0000FF"/>
            <w:u w:val="single"/>
          </w:rPr>
          <w:t>WEP</w:t>
        </w:r>
      </w:hyperlink>
      <w:r>
        <w:rPr>
          <w:rFonts w:cs="Trebuchet MS" w:ascii="Trebuchet MS" w:hAnsi="Trebuchet MS"/>
          <w:bC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red Equivalency Protocol (WEP) is an advanced security feature that encrypts network traffic as it travels through the air. WEP uses pre-configured keys to encrypt and decrypt data.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WEP key is entered as a string of numbers and letters and is generally 64 bits or 128 bits long. In some cases, WEP supports 256 bit keys as well. To simplify creating and entering these keys, many devices include a Passphrase option. The passphrase is an easy way to remember the word or phrase used to automatically generate a ke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order for WEP to function, the AP, as well as every wireless device allowed to access the network must have the same WEP key entered. Without this key, devices will not be able to understand the wireless transmission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4 Encryption on a WLAN</w:t>
      </w:r>
      <w:r>
        <w:rPr>
          <w:rFonts w:cs="Trebuchet MS" w:ascii="Trebuchet MS" w:hAnsi="Trebuchet MS"/>
        </w:rPr>
        <w:br/>
        <w:t xml:space="preserve">Three Diagrams </w:t>
        <w:br/>
        <w:br/>
        <w:t xml:space="preserve">Diagram 1, Animation </w:t>
        <w:br/>
        <w:br/>
        <w:t>The diagram depicts a wireless router connecting to a laptop wirelessly. The wireless running router is running WEP . It is configured with an encrypted key that the laptop must also have to gain access to the AP. Both devices must have the same key.</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WEP is a great way to prevent attackers from intercepting data. However, there are weaknesses within WEP, including the use of a static key on all WEP enabled devices. There are applications available to attackers that can be used to discover the WEP key. These applications are readily available on the Internet. Once the attacker has extracted the key, they have complete access to all transmitted information.</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One way to overcome this vulnerability is to change the key frequently. Another way is to use a more advanced and secure form of encryption known as Wi-Fi Protected Access (</w:t>
      </w:r>
      <w:hyperlink r:id="rId30">
        <w:r>
          <w:rPr>
            <w:rStyle w:val="InternetLink"/>
            <w:rFonts w:cs="Trebuchet MS" w:ascii="Trebuchet MS" w:hAnsi="Trebuchet MS"/>
            <w:color w:val="0000FF"/>
            <w:u w:val="single"/>
          </w:rPr>
          <w:t>WPA</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 xml:space="preserve">Wi-Fi Protected Access (WPA)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PA also uses encryption keys from 64 bits up to 256 bits. However, WPA, unlike WEP, generates new, dynamic keys each time a client establishes a connection with the AP. For this reason, WPA is considered more secure than WEP because it is significantly more difficult to crac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4 Encryption on a WLAN</w:t>
      </w:r>
      <w:r>
        <w:rPr>
          <w:rFonts w:cs="Trebuchet MS" w:ascii="Trebuchet MS" w:hAnsi="Trebuchet MS"/>
        </w:rPr>
        <w:br/>
        <w:t xml:space="preserve">Diagram 2, Animation </w:t>
        <w:br/>
        <w:br/>
        <w:t>A sinister character with a laptop with a wireless sniffer is running a WEP cracking tool, picks up packets from a WEP encrypted network. It uses the cracking tool to decode the encryption to then gain access to the network.</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 xml:space="preserve">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encryption using the Linksys GUI interfa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4 Encryption on a WLAN</w:t>
      </w:r>
      <w:r>
        <w:rPr>
          <w:rFonts w:cs="Trebuchet MS" w:ascii="Trebuchet MS" w:hAnsi="Trebuchet MS"/>
        </w:rPr>
        <w:br/>
        <w:t xml:space="preserve">Diagram 3, Activity </w:t>
        <w:br/>
        <w:br/>
        <w:t xml:space="preserve">Link to Linksys GUI: Configuring Encryption </w:t>
        <w:br/>
        <w:br/>
        <w:t>Configure encryption using the Linksys GUI interface.</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3.5 Traffic Filtering on a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n addition to controlling who can gain access to the WLAN and who can make use of transmitted data, it is also worthwhile to control the types of traffic transmitted across a WLAN. This is accomplished using traffic filtering.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raffic filtering blocks undesirable traffic from entering or leaving the wireless network. Filtering is done by the AP as traffic passes through it. It can be used to remove traffic from, or destined to, a specific MAC or IP address. It can also block certain applications by port numbers. By removing unwanted, undesirable and suspicious traffic from the network, more bandwidth is devoted to the movement of important traffic and improves the performance of the WLAN. For example, traffic filtering can be used to block all telnet traffic destined for a specific machine, such as an authentication server. Any attempts to telnet into the authentication server would be considered suspicious and block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5 Traffic Filtering on a WLAN</w:t>
      </w:r>
      <w:r>
        <w:rPr>
          <w:rFonts w:cs="Trebuchet MS" w:ascii="Trebuchet MS" w:hAnsi="Trebuchet MS"/>
        </w:rPr>
        <w:br/>
        <w:t xml:space="preserve">Two Diagrams </w:t>
        <w:br/>
        <w:br/>
        <w:t xml:space="preserve">Diagram 1, Image </w:t>
        <w:br/>
        <w:br/>
        <w:t xml:space="preserve">The diagram depicts the GUI screen for a Linksys WRT300N wireless N broadband router. The Wireless tab, Wireless MAC Filter option shows the MAC filter list and its associated setting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 xml:space="preserve">Lab 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security on an AP using the GUI interface. Configure the client to connect to the secured A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3.5 Traffic Filtering on a WLAN</w:t>
      </w:r>
      <w:r>
        <w:rPr>
          <w:rFonts w:cs="Trebuchet MS" w:ascii="Trebuchet MS" w:hAnsi="Trebuchet MS"/>
        </w:rPr>
        <w:br/>
        <w:t xml:space="preserve">Diagram 2, Lab Activity </w:t>
        <w:br/>
        <w:br/>
        <w:t xml:space="preserve">Link to Lab Activity: Configuring Wireless Security </w:t>
        <w:br/>
        <w:br/>
        <w:t xml:space="preserve">Configure security on an AP using the GUI interface. Configure the client to connect to the secured AP. </w:t>
        <w:br/>
        <w:br/>
        <w:t>This lab is available in accessible format through the Cisco website</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7.4 Configuring an Integrated AP and Wireless Client</w:t>
      </w:r>
    </w:p>
    <w:p>
      <w:pPr>
        <w:pStyle w:val="Normal"/>
        <w:rPr>
          <w:rFonts w:ascii="Trebuchet MS" w:hAnsi="Trebuchet MS" w:cs="Trebuchet MS"/>
        </w:rPr>
      </w:pPr>
      <w:r>
        <w:rPr>
          <w:rFonts w:cs="Trebuchet MS" w:ascii="Trebuchet MS" w:hAnsi="Trebuchet MS"/>
          <w:bCs/>
          <w:iCs/>
        </w:rPr>
        <w:t>7.4.1 Planning the W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implementing a wireless network solution, it is important to plan before performing any installation. This includes:</w:t>
      </w:r>
    </w:p>
    <w:p>
      <w:pPr>
        <w:pStyle w:val="Normal"/>
        <w:numPr>
          <w:ilvl w:val="0"/>
          <w:numId w:val="4"/>
        </w:numPr>
        <w:spacing w:before="0" w:after="0"/>
        <w:rPr>
          <w:rFonts w:ascii="Trebuchet MS" w:hAnsi="Trebuchet MS" w:cs="Trebuchet MS"/>
        </w:rPr>
      </w:pPr>
      <w:r>
        <w:rPr>
          <w:rFonts w:cs="Trebuchet MS" w:ascii="Trebuchet MS" w:hAnsi="Trebuchet MS"/>
        </w:rPr>
        <w:t>Determining the type of wireless standard to use</w:t>
      </w:r>
    </w:p>
    <w:p>
      <w:pPr>
        <w:pStyle w:val="Normal"/>
        <w:numPr>
          <w:ilvl w:val="0"/>
          <w:numId w:val="4"/>
        </w:numPr>
        <w:spacing w:before="0" w:after="0"/>
        <w:rPr>
          <w:rFonts w:ascii="Trebuchet MS" w:hAnsi="Trebuchet MS" w:cs="Trebuchet MS"/>
        </w:rPr>
      </w:pPr>
      <w:r>
        <w:rPr>
          <w:rFonts w:cs="Trebuchet MS" w:ascii="Trebuchet MS" w:hAnsi="Trebuchet MS"/>
        </w:rPr>
        <w:t>Determining the most efficient layout of devices</w:t>
      </w:r>
    </w:p>
    <w:p>
      <w:pPr>
        <w:pStyle w:val="Normal"/>
        <w:numPr>
          <w:ilvl w:val="0"/>
          <w:numId w:val="4"/>
        </w:numPr>
        <w:spacing w:before="0" w:after="0"/>
        <w:rPr>
          <w:rFonts w:ascii="Trebuchet MS" w:hAnsi="Trebuchet MS" w:cs="Trebuchet MS"/>
        </w:rPr>
      </w:pPr>
      <w:r>
        <w:rPr>
          <w:rFonts w:cs="Trebuchet MS" w:ascii="Trebuchet MS" w:hAnsi="Trebuchet MS"/>
        </w:rPr>
        <w:t>An installation and security plan</w:t>
      </w:r>
    </w:p>
    <w:p>
      <w:pPr>
        <w:pStyle w:val="Normal"/>
        <w:numPr>
          <w:ilvl w:val="0"/>
          <w:numId w:val="4"/>
        </w:numPr>
        <w:spacing w:before="0" w:after="280"/>
        <w:rPr/>
      </w:pPr>
      <w:r>
        <w:rPr>
          <w:rFonts w:cs="Trebuchet MS" w:ascii="Trebuchet MS" w:hAnsi="Trebuchet MS"/>
        </w:rPr>
        <w:t xml:space="preserve">A strategy for backing up and updating the </w:t>
      </w:r>
      <w:hyperlink r:id="rId31">
        <w:r>
          <w:rPr>
            <w:rStyle w:val="InternetLink"/>
            <w:rFonts w:cs="Trebuchet MS" w:ascii="Trebuchet MS" w:hAnsi="Trebuchet MS"/>
            <w:color w:val="0000FF"/>
            <w:u w:val="single"/>
          </w:rPr>
          <w:t>firmware</w:t>
        </w:r>
      </w:hyperlink>
      <w:r>
        <w:rPr>
          <w:rFonts w:cs="Trebuchet MS" w:ascii="Trebuchet MS" w:hAnsi="Trebuchet MS"/>
        </w:rPr>
        <w:t xml:space="preserve"> of the wireless devices</w:t>
      </w:r>
    </w:p>
    <w:p>
      <w:pPr>
        <w:pStyle w:val="NormalWeb"/>
        <w:rPr>
          <w:rFonts w:ascii="Trebuchet MS" w:hAnsi="Trebuchet MS" w:cs="Trebuchet MS"/>
        </w:rPr>
      </w:pPr>
      <w:r>
        <w:rPr>
          <w:rFonts w:cs="Trebuchet MS" w:ascii="Trebuchet MS" w:hAnsi="Trebuchet MS"/>
          <w:bCs/>
        </w:rPr>
        <w:t>Wireless Standar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t is necessary to consider several factors when determining which WLAN standard to use. The most common factors include: bandwidth requirements, coverage areas, existing implementations, and cost. This information is gathered by determining end-user requiremen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best way to learn end-user requirements is to ask questions. </w:t>
      </w:r>
    </w:p>
    <w:p>
      <w:pPr>
        <w:pStyle w:val="Normal"/>
        <w:numPr>
          <w:ilvl w:val="0"/>
          <w:numId w:val="2"/>
        </w:numPr>
        <w:spacing w:before="0" w:after="0"/>
        <w:rPr>
          <w:rFonts w:ascii="Trebuchet MS" w:hAnsi="Trebuchet MS" w:cs="Trebuchet MS"/>
        </w:rPr>
      </w:pPr>
      <w:r>
        <w:rPr>
          <w:rFonts w:cs="Trebuchet MS" w:ascii="Trebuchet MS" w:hAnsi="Trebuchet MS"/>
        </w:rPr>
        <w:t xml:space="preserve">What throughput is actually required by the applications running on the network? </w:t>
      </w:r>
    </w:p>
    <w:p>
      <w:pPr>
        <w:pStyle w:val="Normal"/>
        <w:numPr>
          <w:ilvl w:val="0"/>
          <w:numId w:val="2"/>
        </w:numPr>
        <w:spacing w:before="0" w:after="0"/>
        <w:rPr>
          <w:rFonts w:ascii="Trebuchet MS" w:hAnsi="Trebuchet MS" w:cs="Trebuchet MS"/>
        </w:rPr>
      </w:pPr>
      <w:r>
        <w:rPr>
          <w:rFonts w:cs="Trebuchet MS" w:ascii="Trebuchet MS" w:hAnsi="Trebuchet MS"/>
        </w:rPr>
        <w:t>How many users will access the WLAN?</w:t>
      </w:r>
    </w:p>
    <w:p>
      <w:pPr>
        <w:pStyle w:val="Normal"/>
        <w:numPr>
          <w:ilvl w:val="0"/>
          <w:numId w:val="2"/>
        </w:numPr>
        <w:spacing w:before="0" w:after="0"/>
        <w:rPr>
          <w:rFonts w:ascii="Trebuchet MS" w:hAnsi="Trebuchet MS" w:cs="Trebuchet MS"/>
        </w:rPr>
      </w:pPr>
      <w:r>
        <w:rPr>
          <w:rFonts w:cs="Trebuchet MS" w:ascii="Trebuchet MS" w:hAnsi="Trebuchet MS"/>
        </w:rPr>
        <w:t>What is the necessary coverage area?</w:t>
      </w:r>
    </w:p>
    <w:p>
      <w:pPr>
        <w:pStyle w:val="Normal"/>
        <w:numPr>
          <w:ilvl w:val="0"/>
          <w:numId w:val="2"/>
        </w:numPr>
        <w:spacing w:before="0" w:after="0"/>
        <w:rPr>
          <w:rFonts w:ascii="Trebuchet MS" w:hAnsi="Trebuchet MS" w:cs="Trebuchet MS"/>
        </w:rPr>
      </w:pPr>
      <w:r>
        <w:rPr>
          <w:rFonts w:cs="Trebuchet MS" w:ascii="Trebuchet MS" w:hAnsi="Trebuchet MS"/>
        </w:rPr>
        <w:t>What is the existing network structure?</w:t>
      </w:r>
    </w:p>
    <w:p>
      <w:pPr>
        <w:pStyle w:val="Normal"/>
        <w:numPr>
          <w:ilvl w:val="0"/>
          <w:numId w:val="2"/>
        </w:numPr>
        <w:spacing w:before="0" w:after="280"/>
        <w:rPr>
          <w:rFonts w:ascii="Trebuchet MS" w:hAnsi="Trebuchet MS" w:cs="Trebuchet MS"/>
        </w:rPr>
      </w:pPr>
      <w:r>
        <w:rPr>
          <w:rFonts w:cs="Trebuchet MS" w:ascii="Trebuchet MS" w:hAnsi="Trebuchet MS"/>
        </w:rPr>
        <w:t>What is the budge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1 Planning the WLAN</w:t>
      </w:r>
      <w:r>
        <w:rPr>
          <w:rFonts w:cs="Trebuchet MS" w:ascii="Trebuchet MS" w:hAnsi="Trebuchet MS"/>
        </w:rPr>
        <w:br/>
        <w:t xml:space="preserve">Three Diagrams </w:t>
        <w:br/>
        <w:br/>
        <w:t xml:space="preserve">Diagram 1, Image </w:t>
        <w:br/>
        <w:br/>
        <w:t>The diagram depicts a Wireless/Wired Network. A Linksys WRT300N Router connects eight hosts. Four hosts are connected via the WIFI. Four hosts are cabled into the switch ports on the router.</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 bandwidth available in a BSS must be shared between all the users in that BSS. Even if the applications do not require a high-speed connection, one of the higher-speed technologies may be necessary if multiple users are connecting at the same tim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ifferent standards support different coverage areas. The 2.4 GHz signal, used in 802.11 b/g/n technologies, travels a greater distance than does the 5 GHz signal, used in 802.11a technologies. Thus 802.11 b/g/n supports a larger BSS. This translates into less equipment and a lower cost of implement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existing network also affects new implementation of WLAN standards. For example, the 802.11n standard is backward compatible with 802.11g and 802.11b but not with 802.11a. If the existing network infrastructure and equipment support 802.11a, new implementations must also support the same standar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st is also a factor. When considering cost, consider Total Cost of Ownership (TCO) which includes the purchase of the equipment as well as installation and support costs. In a medium to large business environment, TCO has a greater impact on the WLAN standard chosen than in the home or small business environment. This is because in the medium to large business, more equipment is necessary and installation plans are required, increasing cos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1 Planning the WLAN</w:t>
      </w:r>
      <w:r>
        <w:rPr>
          <w:rFonts w:cs="Trebuchet MS" w:ascii="Trebuchet MS" w:hAnsi="Trebuchet MS"/>
        </w:rPr>
        <w:br/>
        <w:t xml:space="preserve">Diagram 2, Image </w:t>
        <w:br/>
        <w:br/>
        <w:t>The diagram depicts four people working on a network plan for a building.</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Installation of Wireless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For home or small business environments, the installation usually consists of a limited amount of equipment which can be easily relocated to provide optimum coverage and throughpu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the enterprise environment, equipment cannot be easily relocated and coverage must be complete. It is important to determine the optimum number and location of APs to provide this coverage at the least amount of cost.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n order to accomplish this, a </w:t>
      </w:r>
      <w:hyperlink r:id="rId32">
        <w:r>
          <w:rPr>
            <w:rStyle w:val="InternetLink"/>
            <w:rFonts w:cs="Trebuchet MS" w:ascii="Trebuchet MS" w:hAnsi="Trebuchet MS"/>
            <w:color w:val="0000FF"/>
            <w:u w:val="single"/>
          </w:rPr>
          <w:t>site survey</w:t>
        </w:r>
      </w:hyperlink>
      <w:r>
        <w:rPr>
          <w:rFonts w:cs="Trebuchet MS" w:ascii="Trebuchet MS" w:hAnsi="Trebuchet MS"/>
        </w:rPr>
        <w:t xml:space="preserve"> is usually conducted. The person responsible for the site survey must be knowledgeable in WLAN design and equipped with sophisticated equipment for measuring signal strengths and interference. Depending on the size of the WLAN implementation, this can be a very expensive process. For small installations a simple site survey is usually conducted by simply using wireless STAs and the utility programs packaged with most wireless NIC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all cases, it is necessary to consider known sources of interference such as high-voltage wires, motors, and other wireless devices when determining the placement of WLAN equipmen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1 Planning the WLAN</w:t>
      </w:r>
      <w:r>
        <w:rPr>
          <w:rFonts w:cs="Trebuchet MS" w:ascii="Trebuchet MS" w:hAnsi="Trebuchet MS"/>
        </w:rPr>
        <w:br/>
        <w:t xml:space="preserve">Diagram 3, Animation </w:t>
        <w:br/>
        <w:br/>
        <w:t>The diagram depicts the floor plan of an office. There are four separate rooms, each with a person using a wireless laptop . There is also a person that is not in an office, using a wireless laptop. They are checking signal strength and conducting a simple site survey, using a wireless STA and the NIC utility programs.</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4.2 Installing and Securing the A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ce the best technology and placement of the AP is determined, install the WLAN device and configure the AP with security measure. Security measures should be planned and configured before connecting the AP to the network or IS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of the more basic security measures include:</w:t>
      </w:r>
    </w:p>
    <w:p>
      <w:pPr>
        <w:pStyle w:val="Normal"/>
        <w:numPr>
          <w:ilvl w:val="0"/>
          <w:numId w:val="9"/>
        </w:numPr>
        <w:spacing w:before="0" w:after="0"/>
        <w:rPr>
          <w:rFonts w:ascii="Trebuchet MS" w:hAnsi="Trebuchet MS" w:cs="Trebuchet MS"/>
        </w:rPr>
      </w:pPr>
      <w:r>
        <w:rPr>
          <w:rFonts w:cs="Trebuchet MS" w:ascii="Trebuchet MS" w:hAnsi="Trebuchet MS"/>
        </w:rPr>
        <w:t>Change default values for the SSID, usernames and passwords</w:t>
      </w:r>
    </w:p>
    <w:p>
      <w:pPr>
        <w:pStyle w:val="Normal"/>
        <w:numPr>
          <w:ilvl w:val="0"/>
          <w:numId w:val="9"/>
        </w:numPr>
        <w:spacing w:before="0" w:after="0"/>
        <w:rPr>
          <w:rFonts w:ascii="Trebuchet MS" w:hAnsi="Trebuchet MS" w:cs="Trebuchet MS"/>
        </w:rPr>
      </w:pPr>
      <w:r>
        <w:rPr>
          <w:rFonts w:cs="Trebuchet MS" w:ascii="Trebuchet MS" w:hAnsi="Trebuchet MS"/>
        </w:rPr>
        <w:t>Disable broadcast SSID</w:t>
      </w:r>
    </w:p>
    <w:p>
      <w:pPr>
        <w:pStyle w:val="Normal"/>
        <w:numPr>
          <w:ilvl w:val="0"/>
          <w:numId w:val="9"/>
        </w:numPr>
        <w:spacing w:before="0" w:after="280"/>
        <w:rPr>
          <w:rFonts w:ascii="Trebuchet MS" w:hAnsi="Trebuchet MS" w:cs="Trebuchet MS"/>
        </w:rPr>
      </w:pPr>
      <w:r>
        <w:rPr>
          <w:rFonts w:cs="Trebuchet MS" w:ascii="Trebuchet MS" w:hAnsi="Trebuchet MS"/>
        </w:rPr>
        <w:t>Configure MAC Address Filtering</w:t>
      </w:r>
    </w:p>
    <w:p>
      <w:pPr>
        <w:pStyle w:val="NormalWeb"/>
        <w:rPr>
          <w:rFonts w:ascii="Trebuchet MS" w:hAnsi="Trebuchet MS" w:cs="Trebuchet MS"/>
        </w:rPr>
      </w:pPr>
      <w:r>
        <w:rPr>
          <w:rFonts w:cs="Trebuchet MS" w:ascii="Trebuchet MS" w:hAnsi="Trebuchet MS"/>
        </w:rPr>
        <w:t>Some of the more advanced security measures include:</w:t>
      </w:r>
    </w:p>
    <w:p>
      <w:pPr>
        <w:pStyle w:val="Normal"/>
        <w:numPr>
          <w:ilvl w:val="0"/>
          <w:numId w:val="5"/>
        </w:numPr>
        <w:spacing w:before="0" w:after="0"/>
        <w:rPr>
          <w:rFonts w:ascii="Trebuchet MS" w:hAnsi="Trebuchet MS" w:cs="Trebuchet MS"/>
        </w:rPr>
      </w:pPr>
      <w:r>
        <w:rPr>
          <w:rFonts w:cs="Trebuchet MS" w:ascii="Trebuchet MS" w:hAnsi="Trebuchet MS"/>
        </w:rPr>
        <w:t>Configure encryption using WEP or WPA</w:t>
      </w:r>
    </w:p>
    <w:p>
      <w:pPr>
        <w:pStyle w:val="Normal"/>
        <w:numPr>
          <w:ilvl w:val="0"/>
          <w:numId w:val="5"/>
        </w:numPr>
        <w:spacing w:before="0" w:after="0"/>
        <w:rPr>
          <w:rFonts w:ascii="Trebuchet MS" w:hAnsi="Trebuchet MS" w:cs="Trebuchet MS"/>
        </w:rPr>
      </w:pPr>
      <w:r>
        <w:rPr>
          <w:rFonts w:cs="Trebuchet MS" w:ascii="Trebuchet MS" w:hAnsi="Trebuchet MS"/>
        </w:rPr>
        <w:t>Configure authentication</w:t>
      </w:r>
    </w:p>
    <w:p>
      <w:pPr>
        <w:pStyle w:val="Normal"/>
        <w:numPr>
          <w:ilvl w:val="0"/>
          <w:numId w:val="5"/>
        </w:numPr>
        <w:spacing w:before="0" w:after="280"/>
        <w:rPr>
          <w:rFonts w:ascii="Trebuchet MS" w:hAnsi="Trebuchet MS" w:cs="Trebuchet MS"/>
        </w:rPr>
      </w:pPr>
      <w:r>
        <w:rPr>
          <w:rFonts w:cs="Trebuchet MS" w:ascii="Trebuchet MS" w:hAnsi="Trebuchet MS"/>
        </w:rPr>
        <w:t>Configure traffic filtering</w:t>
      </w:r>
    </w:p>
    <w:p>
      <w:pPr>
        <w:pStyle w:val="NormalWeb"/>
        <w:rPr>
          <w:rFonts w:ascii="Trebuchet MS" w:hAnsi="Trebuchet MS" w:cs="Trebuchet MS"/>
        </w:rPr>
      </w:pPr>
      <w:r>
        <w:rPr>
          <w:rFonts w:cs="Trebuchet MS" w:ascii="Trebuchet MS" w:hAnsi="Trebuchet MS"/>
        </w:rPr>
        <w:t xml:space="preserve">Keep in mind that no single security measure will keep your wireless network completely secure. Combining multiple techniques will strengthen the integrity of your security pla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configuring the clients, it is essential that the SSID matches the SSID configured on the AP. Additionally, encryption keys and authentication keys must also match.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2 Installing and Securing the AP</w:t>
      </w:r>
      <w:r>
        <w:rPr>
          <w:rFonts w:cs="Trebuchet MS" w:ascii="Trebuchet MS" w:hAnsi="Trebuchet MS"/>
        </w:rPr>
        <w:br/>
        <w:t xml:space="preserve">Single Diagram </w:t>
        <w:br/>
        <w:br/>
        <w:t xml:space="preserve">Diagram 1, Image </w:t>
        <w:br/>
        <w:br/>
        <w:t xml:space="preserve">The diagram depicts a Linksys WRT300N Router and a checklist of configuration items that should be completed when installing and securing the AP. The configuration checklist includes the following: </w:t>
        <w:br/>
        <w:br/>
        <w:t xml:space="preserve">Modify Default Values </w:t>
        <w:br/>
        <w:t xml:space="preserve">Disable Broadcast SSID </w:t>
        <w:br/>
        <w:t xml:space="preserve">Authentication </w:t>
        <w:br/>
        <w:t xml:space="preserve">Traffic Filtering </w:t>
        <w:br/>
        <w:t xml:space="preserve">MAC Address Filtering </w:t>
        <w:br/>
        <w:t xml:space="preserve">Encryp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4.3 Backing-up and Restoring Configuration Fil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Configuration Backup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Once the wireless network is properly configured and traffic is moving, a full configuration backup should be performed on wireless devices. This is especially important if a great deal of customization is done to the configuration.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With most integrated routers designed for the home and small business markets, this is simply a matter of selecting the </w:t>
      </w:r>
      <w:r>
        <w:rPr>
          <w:rFonts w:cs="Trebuchet MS" w:ascii="Trebuchet MS" w:hAnsi="Trebuchet MS"/>
          <w:bCs/>
        </w:rPr>
        <w:t>Backup Configurations</w:t>
      </w:r>
      <w:r>
        <w:rPr>
          <w:rFonts w:cs="Trebuchet MS" w:ascii="Trebuchet MS" w:hAnsi="Trebuchet MS"/>
        </w:rPr>
        <w:t xml:space="preserve"> option from the appropriate menu and specifying the location where the file should be saved. The integrated router provides a default name for the configuration file. This file name can be changed.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restore process is just as simple. Select the </w:t>
      </w:r>
      <w:r>
        <w:rPr>
          <w:rFonts w:cs="Trebuchet MS" w:ascii="Trebuchet MS" w:hAnsi="Trebuchet MS"/>
          <w:bCs/>
        </w:rPr>
        <w:t>Restore Configurations</w:t>
      </w:r>
      <w:r>
        <w:rPr>
          <w:rFonts w:cs="Trebuchet MS" w:ascii="Trebuchet MS" w:hAnsi="Trebuchet MS"/>
        </w:rPr>
        <w:t xml:space="preserve"> option. Then, simply browse to the location where the configuration file was previously saved and select the file. Once the file is selected, click </w:t>
      </w:r>
      <w:r>
        <w:rPr>
          <w:rFonts w:cs="Trebuchet MS" w:ascii="Trebuchet MS" w:hAnsi="Trebuchet MS"/>
          <w:bCs/>
        </w:rPr>
        <w:t>Start to Restore</w:t>
      </w:r>
      <w:r>
        <w:rPr>
          <w:rFonts w:cs="Trebuchet MS" w:ascii="Trebuchet MS" w:hAnsi="Trebuchet MS"/>
        </w:rPr>
        <w:t xml:space="preserve"> to load the configuration file.</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Sometimes it may be necessary to return the setting to the factory default conditions. To accomplish this select either the </w:t>
      </w:r>
      <w:r>
        <w:rPr>
          <w:rFonts w:cs="Trebuchet MS" w:ascii="Trebuchet MS" w:hAnsi="Trebuchet MS"/>
          <w:bCs/>
        </w:rPr>
        <w:t>Restore Factory Defaults</w:t>
      </w:r>
      <w:r>
        <w:rPr>
          <w:rFonts w:cs="Trebuchet MS" w:ascii="Trebuchet MS" w:hAnsi="Trebuchet MS"/>
        </w:rPr>
        <w:t xml:space="preserve"> option from the appropriate menu or press and hold the RESET button located for 30 seconds. The latter technique is especially useful if you are unable to connect to the AP of the integrated router through the network but have physical access to the devi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3 Backing up and Restoring Configuration Files</w:t>
      </w:r>
      <w:r>
        <w:rPr>
          <w:rFonts w:cs="Trebuchet MS" w:ascii="Trebuchet MS" w:hAnsi="Trebuchet MS"/>
        </w:rPr>
        <w:br/>
        <w:t xml:space="preserve">Two Diagrams </w:t>
        <w:br/>
        <w:br/>
        <w:t xml:space="preserve">Diagram 1, Image </w:t>
        <w:br/>
        <w:br/>
        <w:t>The diagram depicts the GUI interface of a Linksys Wireless Device, showing two buttons: Backup Configurations and Restore Configurations.</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 xml:space="preserve">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Backup and restore the configurations using the Linksys GUI.</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3 Backing up and Restoring Configuration Files</w:t>
      </w:r>
      <w:r>
        <w:rPr>
          <w:rFonts w:cs="Trebuchet MS" w:ascii="Trebuchet MS" w:hAnsi="Trebuchet MS"/>
        </w:rPr>
        <w:br/>
        <w:t xml:space="preserve">Diagram 2, Activity </w:t>
        <w:br/>
        <w:br/>
        <w:t xml:space="preserve">Link to Linksys GUI: Backing up and Restoring a Configuration File </w:t>
        <w:br/>
        <w:br/>
        <w:t xml:space="preserve">Backup and Restore the Configuration using the Linksys GUI.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7.4.4 Updating the Firmwar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bCs/>
        </w:rPr>
        <w:t>Updating the Firm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operating system on most integrated routers is stored in firmware. As new features are developed or problems with the existing firmware are discovered, it may become necessary to update the firmware on the devi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process for updating firmware on an integrated router, such as the Linksys wireless router, is simple. However, it is important that once the process is started, it is not interrupted. If the update process is interrupted before completion, the device may be rendered non-oper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etermine the version of the firmware currently installed on the device. This information is usually displayed on the configuration screen or the connection status screen. Next, search the manufacturer's web site and related news groups on the Internet to discover the firmware feature set, issues that may warrant an upgrade, and whether updates are avail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ownload the updated version of the firmware and store it on the hard drive of a device that can be directly connected to the integrated router. It is better if the machine is directly connected to the integrated router with a cable to prevent any interruption in the update process caused by a wireless connection.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Select the </w:t>
      </w:r>
      <w:r>
        <w:rPr>
          <w:rFonts w:cs="Trebuchet MS" w:ascii="Trebuchet MS" w:hAnsi="Trebuchet MS"/>
          <w:bCs/>
        </w:rPr>
        <w:t>Firmware Upgrade</w:t>
      </w:r>
      <w:r>
        <w:rPr>
          <w:rFonts w:cs="Trebuchet MS" w:ascii="Trebuchet MS" w:hAnsi="Trebuchet MS"/>
        </w:rPr>
        <w:t xml:space="preserve"> feature in the GUI. Browse to the appropriate file on the directly connected device and start the upgrad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4 Updating the Firmware</w:t>
      </w:r>
      <w:r>
        <w:rPr>
          <w:rFonts w:cs="Trebuchet MS" w:ascii="Trebuchet MS" w:hAnsi="Trebuchet MS"/>
        </w:rPr>
        <w:br/>
        <w:t xml:space="preserve">Two Diagrams </w:t>
        <w:br/>
        <w:br/>
        <w:t xml:space="preserve">Diagram 1, Image </w:t>
        <w:br/>
        <w:br/>
        <w:t xml:space="preserve">The diagram depicts the GUI of a Linksys WRT300N. The Administration and Firmware Upgrade tab has been selected. </w:t>
        <w:br/>
        <w:br/>
        <w:t xml:space="preserve">The text in red reads, "Warning: Upgrading firmware may take a few minutes. Please don't turn off the power or press the reset button. Upgrade must NOT be interrupt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 xml:space="preserve">Activit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pdate the Access Point with a new version of the firm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4.4 Updating the Firmware</w:t>
      </w:r>
      <w:r>
        <w:rPr>
          <w:rFonts w:cs="Trebuchet MS" w:ascii="Trebuchet MS" w:hAnsi="Trebuchet MS"/>
        </w:rPr>
        <w:br/>
        <w:t xml:space="preserve">Diagram 2, Activity </w:t>
        <w:br/>
        <w:br/>
        <w:t xml:space="preserve">Link to Linksys GUI: Updating the Firmware </w:t>
        <w:br/>
        <w:br/>
        <w:t xml:space="preserve">Update the Access Point with a new version of the Firmwar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7.5 Chapter Summary</w:t>
      </w:r>
    </w:p>
    <w:p>
      <w:pPr>
        <w:pStyle w:val="Normal"/>
        <w:spacing w:before="0" w:after="240"/>
        <w:rPr/>
      </w:pPr>
      <w:r>
        <w:rPr>
          <w:rFonts w:cs="Trebuchet MS" w:ascii="Trebuchet MS" w:hAnsi="Trebuchet MS"/>
          <w:bCs/>
          <w:iCs/>
        </w:rPr>
        <w:t>7.5.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7.5.1 Summary</w:t>
      </w:r>
      <w:r>
        <w:rPr>
          <w:rFonts w:cs="Trebuchet MS" w:ascii="Trebuchet MS" w:hAnsi="Trebuchet MS"/>
        </w:rPr>
        <w:br/>
        <w:t xml:space="preserve">Four Diagrams, Slider Graphic </w:t>
        <w:br/>
        <w:t xml:space="preserve">Diagram 1, Image </w:t>
        <w:br/>
        <w:t xml:space="preserve">The diagram depicts the electromagnetic spectrum. </w:t>
        <w:br/>
        <w:t xml:space="preserve">Diagram 1 text </w:t>
        <w:br/>
        <w:t xml:space="preserve">This chapter described various technologies for the transmission of information between hosts without cables. This chapter also describes the benefits and limitations of these wireless technologies and the devices that use them. </w:t>
        <w:br/>
        <w:br/>
        <w:t xml:space="preserve">Wireless technologies use electromagnetic radiation in the form of radio signals to carry information between devices. </w:t>
        <w:br/>
        <w:t xml:space="preserve">The most common wavelengths used for public wireless communications include the Infrared and part of the Radio Frequency (RF) band. </w:t>
        <w:br/>
        <w:t xml:space="preserve">Remote control devices, wireless mice, and wireless keyboards use either Infrared (IR) or Blue tooth technology. </w:t>
        <w:br/>
        <w:t xml:space="preserve">Devices such as microwave ovens and cordless phones can interfere with WLAN communications, because they use similar frequencies. </w:t>
        <w:br/>
        <w:t xml:space="preserve">Wireless networks are grouped into three major categories: wireless personal area networks (WPAN), wireless local area networks (WLAN), and wireless wide area networks (WWAN). </w:t>
        <w:br/>
        <w:t xml:space="preserve">The main organization responsible for the creation of wireless technical standards is the IEEE. Standards that govern the WLAN environment include: 802.11A, 802.11B, 802.11G, 802.11N. They are known as WiFi standards. </w:t>
        <w:br/>
        <w:br/>
        <w:t xml:space="preserve">Diagram 2, Image </w:t>
        <w:br/>
        <w:t xml:space="preserve">The diagram depicts wireless cells connected by a distribution system. </w:t>
        <w:br/>
        <w:t xml:space="preserve">Diagram 2 text </w:t>
        <w:br/>
        <w:t xml:space="preserve">Devices in a WLAN include: wireless clients, access points, wireless bridges, and antennas. </w:t>
        <w:br/>
        <w:t xml:space="preserve">A small WLAN, peer to peer network, is known as an ad hoc network and does not include an AP. </w:t>
        <w:br/>
        <w:t xml:space="preserve">Wireless devices use antennas to transmit and receive information. There are two types of antennas: directional and omni directional. </w:t>
        <w:br/>
        <w:t xml:space="preserve">All wireless devices in a WLAN must be configured with the same SSID and operate using the same standards in order to communicate. </w:t>
        <w:br/>
        <w:t xml:space="preserve">To separate conversations, the RF spectrum is divided into different channels. </w:t>
        <w:br/>
        <w:t xml:space="preserve">APs and clients use an access method called Carrier Sense Multiple Access with Collision Avoidance (CSMA / CA) that creates a reservation on the channel for use by a specific conversation. </w:t>
        <w:br/>
        <w:br/>
        <w:t xml:space="preserve">Diagram 3, Image </w:t>
        <w:br/>
        <w:t xml:space="preserve">The diagram depicts wireless security measures. </w:t>
        <w:br/>
        <w:t xml:space="preserve">Diagram 3 text </w:t>
        <w:br/>
        <w:t xml:space="preserve">Because they can operate without much configuration and transmit information through the air, wireless networks are more susceptible to attacks than wired networks. </w:t>
        <w:br/>
        <w:t xml:space="preserve">An attacker can access your network from any location your wireless signal reaches. </w:t>
        <w:br/>
        <w:t xml:space="preserve">Attackers can use your Internet services for free, or damage files and steal private information from your network. </w:t>
        <w:br/>
        <w:t xml:space="preserve">Some of the more basic security measures that should be taken include the following: </w:t>
        <w:br/>
        <w:t xml:space="preserve">Change default values for the SSID, usernames, and passwords. </w:t>
        <w:br/>
        <w:t xml:space="preserve">Disable broadcast SSID. </w:t>
        <w:br/>
        <w:t xml:space="preserve">Configure MAC Address Filtering. </w:t>
        <w:br/>
        <w:br/>
        <w:t xml:space="preserve">Some of the more advanced security measures that should be included in your plan would include the following: </w:t>
        <w:br/>
        <w:t xml:space="preserve">Configure encryption using WEP or WPA. </w:t>
        <w:br/>
        <w:t xml:space="preserve">Configure authentication. </w:t>
        <w:br/>
        <w:t xml:space="preserve">Configure traffic filtering. </w:t>
        <w:br/>
        <w:t xml:space="preserve">Diagram 4, Image </w:t>
        <w:br/>
        <w:t xml:space="preserve">The diagram depicts people planning and using wireless networks. </w:t>
        <w:br/>
        <w:t xml:space="preserve">Diagram 4 text </w:t>
        <w:br/>
        <w:t xml:space="preserve">Before installing a wireless network, an installation plan should be created that includes the standards to be used, the locations of devices, a security plan, and a strategy for backing up configurations. In order to carry out this plan, the following steps are needed: </w:t>
        <w:br/>
        <w:br/>
        <w:t xml:space="preserve">Gather user requirements to determine the appropriate standard to use, bandwidth requirements, coverage areas, existing implementations, and cost. </w:t>
        <w:br/>
        <w:t xml:space="preserve">Perform a site survey to determine the optimum number and location of APs. </w:t>
        <w:br/>
        <w:t xml:space="preserve">Combine multiple security techniques to strengthen the integrity of the wireless network. </w:t>
        <w:br/>
        <w:t xml:space="preserve">Perform a full configuration backup of wireless devices to provide a stored copy in case of device failure. </w:t>
        <w:br/>
        <w:t xml:space="preserve">Upgrade firmware, if necessary, to take advantage of enhancements to the operating system.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7.6 Chapter Quiz</w:t>
      </w:r>
    </w:p>
    <w:p>
      <w:pPr>
        <w:pStyle w:val="Normal"/>
        <w:rPr>
          <w:rFonts w:ascii="Trebuchet MS" w:hAnsi="Trebuchet MS" w:cs="Trebuchet MS"/>
        </w:rPr>
      </w:pPr>
      <w:r>
        <w:rPr>
          <w:rFonts w:cs="Trebuchet MS" w:ascii="Trebuchet MS" w:hAnsi="Trebuchet MS"/>
          <w:bCs/>
          <w:iCs/>
        </w:rPr>
        <w:t>7.6.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7.6.1 Quiz</w:t>
      </w:r>
      <w:r>
        <w:rPr>
          <w:rFonts w:cs="Trebuchet MS" w:ascii="Trebuchet MS" w:hAnsi="Trebuchet MS"/>
        </w:rPr>
        <w:br/>
        <w:t xml:space="preserve">12 Questions </w:t>
        <w:br/>
        <w:br/>
        <w:t xml:space="preserve">1. Why is IEEE 802.11 wireless technology able to transmit further distances than Bluetooth technology? </w:t>
        <w:br/>
        <w:t xml:space="preserve">Transmits at much lower frequencies </w:t>
        <w:br/>
        <w:t xml:space="preserve">Has higher power output </w:t>
        <w:br/>
        <w:t xml:space="preserve">Transmits at much higher frequencies </w:t>
        <w:br/>
        <w:t xml:space="preserve">Uses better encryption methods </w:t>
        <w:br/>
        <w:br/>
        <w:t xml:space="preserve">2. What are three advantages of wireless over wired LAN technology? (Choose three) </w:t>
        <w:br/>
        <w:t xml:space="preserve">Lower ongoing costs </w:t>
        <w:br/>
        <w:t xml:space="preserve">Longer transmission distance </w:t>
        <w:br/>
        <w:t xml:space="preserve">Ease of installation </w:t>
        <w:br/>
        <w:t xml:space="preserve">Easily expandable </w:t>
        <w:br/>
        <w:t xml:space="preserve">Higher level of security </w:t>
        <w:br/>
        <w:t xml:space="preserve">Cheaper host adapters </w:t>
        <w:br/>
        <w:br/>
        <w:t xml:space="preserve">3. In which scenario would wireless security be most important? </w:t>
        <w:br/>
        <w:t xml:space="preserve">Your wireless mouse uses the IrDA port on your desktop PC. </w:t>
        <w:br/>
        <w:t xml:space="preserve">The local coffee shop provides free internet access as a wireless hotspot. </w:t>
        <w:br/>
        <w:t xml:space="preserve">A real estate agent sends information on the sale of a house through a cell phone. </w:t>
        <w:br/>
        <w:t xml:space="preserve">Two users create a wireless peer to peer network in order to share a music file. </w:t>
        <w:br/>
        <w:br/>
        <w:t xml:space="preserve">4. Which wireless technology standard provides the most compatibility with older wireless standards, but has greater performance? </w:t>
        <w:br/>
        <w:t xml:space="preserve">802.11a </w:t>
        <w:br/>
        <w:t xml:space="preserve">802.11b </w:t>
        <w:br/>
        <w:t xml:space="preserve">802.11g </w:t>
        <w:br/>
        <w:t xml:space="preserve">802.11n </w:t>
        <w:br/>
        <w:br/>
        <w:t xml:space="preserve">5. Match the characteristic to the WLAN component. Each component has two characteristics. </w:t>
        <w:br/>
        <w:t xml:space="preserve">Characteristic: </w:t>
        <w:br/>
        <w:t xml:space="preserve">Allows long range point to point connections between networks </w:t>
        <w:br/>
        <w:t xml:space="preserve">Acts as a media converter </w:t>
        <w:br/>
        <w:t xml:space="preserve">Participates as a host device in a wireless network </w:t>
        <w:br/>
        <w:t xml:space="preserve">Connects two wireless network as a wireless link </w:t>
        <w:br/>
        <w:t xml:space="preserve">Controls access between a wired and wireless network </w:t>
        <w:br/>
        <w:t xml:space="preserve">Referred to as a STA </w:t>
        <w:br/>
        <w:br/>
        <w:t xml:space="preserve">Component: </w:t>
        <w:br/>
        <w:t xml:space="preserve">Wireless Client </w:t>
        <w:br/>
        <w:t xml:space="preserve">Access Point </w:t>
        <w:br/>
        <w:t xml:space="preserve">Wireless Bridge </w:t>
        <w:br/>
        <w:br/>
        <w:t xml:space="preserve">6. Match the characteristic to the installation type. </w:t>
        <w:br/>
        <w:br/>
        <w:t xml:space="preserve">Characteristic: </w:t>
        <w:br/>
        <w:t xml:space="preserve">An AP controls who talks and when </w:t>
        <w:br/>
        <w:t xml:space="preserve">Two or more wireless clients in a peer to peer network </w:t>
        <w:br/>
        <w:t xml:space="preserve">Individual STAs do not communicate directly with each other </w:t>
        <w:br/>
        <w:t xml:space="preserve">Usually a less expensive network </w:t>
        <w:br/>
        <w:t xml:space="preserve">Larger networks require this type of installation </w:t>
        <w:br/>
        <w:t xml:space="preserve">Does not include an AP </w:t>
        <w:br/>
        <w:br/>
        <w:t xml:space="preserve">Installation type: </w:t>
        <w:br/>
        <w:t xml:space="preserve">Ad hoc </w:t>
        <w:br/>
        <w:t xml:space="preserve">Infrastructure Mode </w:t>
        <w:br/>
        <w:br/>
        <w:t xml:space="preserve">7. What is CSMA/CA on a network? </w:t>
        <w:br/>
        <w:t xml:space="preserve">An access method used by wireless technology to avoid duplicate SSIDs </w:t>
        <w:br/>
        <w:t xml:space="preserve">An access method used by any technology that has excess collisions </w:t>
        <w:br/>
        <w:t xml:space="preserve">An access method used by wired Ethernet technology to avoid collisions </w:t>
        <w:br/>
        <w:t xml:space="preserve">An access method used by wireless technology to avoid collisions </w:t>
        <w:br/>
        <w:br/>
        <w:t xml:space="preserve">8. Match the statement to the category. There are two statements per category. </w:t>
        <w:br/>
        <w:t xml:space="preserve">Statement: </w:t>
        <w:br/>
        <w:t xml:space="preserve">A wireless attacker needs physical access to your network in order to launch an attack </w:t>
        <w:br/>
        <w:t xml:space="preserve">As wireless hacker within radio range of any access point could launch an attack </w:t>
        <w:br/>
        <w:t xml:space="preserve">If someone you don't know gains access to your wireless network, they can use your internet connection </w:t>
        <w:br/>
        <w:t xml:space="preserve">The purpose of war chalking is to attack a wireless network and deny access to the internet to the wireless network owner </w:t>
        <w:br/>
        <w:br/>
        <w:t xml:space="preserve">Category: </w:t>
        <w:br/>
        <w:t xml:space="preserve">True </w:t>
        <w:br/>
        <w:t xml:space="preserve">False </w:t>
        <w:br/>
        <w:br/>
        <w:t xml:space="preserve">9. What statement is true about authentication using pre shared keys when EAP is enabled? </w:t>
        <w:br/>
        <w:t xml:space="preserve">Use a key to encrypt an random string of bytes sent by a AP </w:t>
        <w:br/>
        <w:t xml:space="preserve">Requires a backend authentication server such as RADIUS </w:t>
        <w:br/>
        <w:t xml:space="preserve">Performs one way authentication only </w:t>
        <w:br/>
        <w:t xml:space="preserve">Allows clients to associate based on MAC address </w:t>
        <w:br/>
        <w:br/>
        <w:t xml:space="preserve">10. When is a client considered to be "authenticated" when only MAC address filtering is enabled on the access point? </w:t>
        <w:br/>
        <w:t xml:space="preserve">When the client gives the access point the correct secret key </w:t>
        <w:br/>
        <w:t xml:space="preserve">When the client sends the MAC address to the access point. </w:t>
        <w:br/>
        <w:t xml:space="preserve">When the access point verifies that the MAC address is in the MAC table and sends a confirmation message to the client. </w:t>
        <w:br/>
        <w:t xml:space="preserve">When the access point sends the MAC address to the server and receives notification that the MAC address is a valid one. </w:t>
        <w:br/>
        <w:br/>
        <w:t xml:space="preserve">11. Match the statement to the category. There are two statements per category. </w:t>
        <w:br/>
        <w:t xml:space="preserve">Statement: </w:t>
        <w:br/>
        <w:t xml:space="preserve">The MAC address filtering feature requires EAP to be enabled </w:t>
        <w:br/>
        <w:t xml:space="preserve">A MAC address of a PC can be used by another PC controlled by an attacker </w:t>
        <w:br/>
        <w:t xml:space="preserve">The MAC address filtering feature requires manual entry of approved MAC addresses </w:t>
        <w:br/>
        <w:t xml:space="preserve">A wireless access point with MAC filtering configured disables non authorized wireless NICs </w:t>
        <w:br/>
        <w:br/>
        <w:t xml:space="preserve">Category: </w:t>
        <w:br/>
        <w:t xml:space="preserve">True </w:t>
        <w:br/>
        <w:t xml:space="preserve">False </w:t>
        <w:br/>
        <w:br/>
        <w:t xml:space="preserve">12. Match the term to the category. Note that not all terms will be used. </w:t>
        <w:br/>
        <w:t xml:space="preserve">Term: </w:t>
        <w:br/>
        <w:t xml:space="preserve">EAP </w:t>
        <w:br/>
        <w:t xml:space="preserve">WEP </w:t>
        <w:br/>
        <w:t xml:space="preserve">WPA </w:t>
        <w:br/>
        <w:t xml:space="preserve">Open </w:t>
        <w:br/>
        <w:t xml:space="preserve">SSID </w:t>
        <w:br/>
        <w:t xml:space="preserve">Wi Fi </w:t>
        <w:br/>
        <w:t xml:space="preserve">Pre shared keys </w:t>
        <w:br/>
        <w:br/>
        <w:t xml:space="preserve">Category: </w:t>
        <w:br/>
        <w:t xml:space="preserve">Authentication </w:t>
        <w:br/>
        <w:t xml:space="preserve">Encryp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3311867209&apos;);" TargetMode="External"/><Relationship Id="rId3" Type="http://schemas.openxmlformats.org/officeDocument/2006/relationships/hyperlink" Target="javascript:top.popup(&apos;pglossary&apos;,&apos;cg5549597552&apos;);" TargetMode="External"/><Relationship Id="rId4" Type="http://schemas.openxmlformats.org/officeDocument/2006/relationships/hyperlink" Target="javascript:top.popup(&apos;pglossary&apos;,&apos;cg3174627010&apos;);" TargetMode="External"/><Relationship Id="rId5" Type="http://schemas.openxmlformats.org/officeDocument/2006/relationships/hyperlink" Target="javascript:top.popup(&apos;pglossary&apos;,&apos;cg6202680469&apos;);" TargetMode="External"/><Relationship Id="rId6" Type="http://schemas.openxmlformats.org/officeDocument/2006/relationships/hyperlink" Target="javascript:top.popup(&apos;pglossary&apos;,&apos;cg2522633073&apos;);" TargetMode="External"/><Relationship Id="rId7" Type="http://schemas.openxmlformats.org/officeDocument/2006/relationships/hyperlink" Target="javascript:top.popup(&apos;pglossary&apos;,&apos;cg3749583044&apos;);" TargetMode="External"/><Relationship Id="rId8" Type="http://schemas.openxmlformats.org/officeDocument/2006/relationships/hyperlink" Target="javascript:top.popup(&apos;pglossary&apos;,&apos;cg1250950862&apos;);" TargetMode="External"/><Relationship Id="rId9" Type="http://schemas.openxmlformats.org/officeDocument/2006/relationships/hyperlink" Target="javascript:top.popup(&apos;pglossary&apos;,&apos;cg1565287548&apos;);" TargetMode="External"/><Relationship Id="rId10" Type="http://schemas.openxmlformats.org/officeDocument/2006/relationships/hyperlink" Target="javascript:top.popup(&apos;pglossary&apos;,&apos;cg9693661804&apos;);" TargetMode="External"/><Relationship Id="rId11" Type="http://schemas.openxmlformats.org/officeDocument/2006/relationships/hyperlink" Target="javascript:top.popup(&apos;pglossary&apos;,&apos;cg1628416666&apos;);" TargetMode="External"/><Relationship Id="rId12" Type="http://schemas.openxmlformats.org/officeDocument/2006/relationships/hyperlink" Target="javascript:top.popup(&apos;pglossary&apos;,&apos;cg5114916062&apos;);" TargetMode="External"/><Relationship Id="rId13" Type="http://schemas.openxmlformats.org/officeDocument/2006/relationships/hyperlink" Target="javascript:top.popup(&apos;pglossary&apos;,&apos;cg5262546798&apos;);" TargetMode="External"/><Relationship Id="rId14" Type="http://schemas.openxmlformats.org/officeDocument/2006/relationships/hyperlink" Target="javascript:top.popup(&apos;pglossary&apos;,&apos;cg8770806077&apos;);" TargetMode="External"/><Relationship Id="rId15" Type="http://schemas.openxmlformats.org/officeDocument/2006/relationships/hyperlink" Target="javascript:top.popup(&apos;pglossary&apos;,&apos;cg8198584473&apos;);" TargetMode="External"/><Relationship Id="rId16" Type="http://schemas.openxmlformats.org/officeDocument/2006/relationships/hyperlink" Target="javascript:top.popup(&apos;pglossary&apos;,&apos;cg7608543529&apos;);" TargetMode="External"/><Relationship Id="rId17" Type="http://schemas.openxmlformats.org/officeDocument/2006/relationships/hyperlink" Target="javascript:top.popup(&apos;pglossary&apos;,&apos;cg6377497195&apos;);" TargetMode="External"/><Relationship Id="rId18" Type="http://schemas.openxmlformats.org/officeDocument/2006/relationships/hyperlink" Target="javascript:top.popup(&apos;pglossary&apos;,&apos;cg1019021429&apos;);" TargetMode="External"/><Relationship Id="rId19" Type="http://schemas.openxmlformats.org/officeDocument/2006/relationships/hyperlink" Target="javascript:top.popup(&apos;pglossary&apos;,&apos;cg6547276735&apos;);" TargetMode="External"/><Relationship Id="rId20" Type="http://schemas.openxmlformats.org/officeDocument/2006/relationships/hyperlink" Target="javascript:top.popup(&apos;pglossary&apos;,&apos;cg4401799125&apos;);" TargetMode="External"/><Relationship Id="rId21" Type="http://schemas.openxmlformats.org/officeDocument/2006/relationships/hyperlink" Target="javascript:top.popup(&apos;pglossary&apos;,&apos;cg7667700315&apos;);" TargetMode="External"/><Relationship Id="rId22" Type="http://schemas.openxmlformats.org/officeDocument/2006/relationships/hyperlink" Target="javascript:top.popup(&apos;pglossary&apos;,&apos;cg2242087860&apos;);" TargetMode="External"/><Relationship Id="rId23" Type="http://schemas.openxmlformats.org/officeDocument/2006/relationships/hyperlink" Target="javascript:top.popup(&apos;pglossary&apos;,&apos;cg5862521915&apos;);" TargetMode="External"/><Relationship Id="rId24" Type="http://schemas.openxmlformats.org/officeDocument/2006/relationships/hyperlink" Target="javascript:top.popup(&apos;pglossary&apos;,&apos;cg9264676407&apos;);" TargetMode="External"/><Relationship Id="rId25" Type="http://schemas.openxmlformats.org/officeDocument/2006/relationships/hyperlink" Target="javascript:top.popup(&apos;pglossary&apos;,&apos;cg7614825857&apos;);" TargetMode="External"/><Relationship Id="rId26" Type="http://schemas.openxmlformats.org/officeDocument/2006/relationships/hyperlink" Target="javascript:top.popup(&apos;pglossary&apos;,&apos;cg1168726553&apos;);" TargetMode="External"/><Relationship Id="rId27" Type="http://schemas.openxmlformats.org/officeDocument/2006/relationships/hyperlink" Target="javascript:top.popup(&apos;pglossary&apos;,&apos;cg8237634861&apos;);" TargetMode="External"/><Relationship Id="rId28" Type="http://schemas.openxmlformats.org/officeDocument/2006/relationships/hyperlink" Target="javascript:top.popup(&apos;pglossary&apos;,&apos;cg2781824208&apos;);" TargetMode="External"/><Relationship Id="rId29" Type="http://schemas.openxmlformats.org/officeDocument/2006/relationships/hyperlink" Target="javascript:top.popup(&apos;pglossary&apos;,&apos;cg3257598922&apos;);" TargetMode="External"/><Relationship Id="rId30" Type="http://schemas.openxmlformats.org/officeDocument/2006/relationships/hyperlink" Target="javascript:top.popup(&apos;pglossary&apos;,&apos;cg3585743969&apos;);" TargetMode="External"/><Relationship Id="rId31" Type="http://schemas.openxmlformats.org/officeDocument/2006/relationships/hyperlink" Target="javascript:top.popup(&apos;pglossary&apos;,&apos;cg6185837020&apos;);" TargetMode="External"/><Relationship Id="rId32" Type="http://schemas.openxmlformats.org/officeDocument/2006/relationships/hyperlink" Target="javascript:top.popup(&apos;pglossary&apos;,&apos;cg8890540945&apos;);"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8:00Z</dcterms:created>
  <dc:creator>Kitchen Man</dc:creator>
  <dc:description/>
  <cp:keywords/>
  <dc:language>en-US</dc:language>
  <cp:lastModifiedBy>Kitchen Man</cp:lastModifiedBy>
  <dcterms:modified xsi:type="dcterms:W3CDTF">2008-12-14T23:19:00Z</dcterms:modified>
  <cp:revision>1</cp:revision>
  <dc:subject/>
  <dc:title>CCNA Discovery  Networking for Home and Small Businesses Module 7</dc:title>
</cp:coreProperties>
</file>