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2</w:t>
      </w:r>
    </w:p>
    <w:p>
      <w:pPr>
        <w:pStyle w:val="Heading2"/>
        <w:rPr>
          <w:rFonts w:ascii="Trebuchet MS" w:hAnsi="Trebuchet MS" w:cs="Trebuchet MS"/>
          <w:b w:val="false"/>
          <w:b w:val="false"/>
        </w:rPr>
      </w:pPr>
      <w:r>
        <w:rPr>
          <w:rFonts w:cs="Trebuchet MS" w:ascii="Trebuchet MS" w:hAnsi="Trebuchet MS"/>
          <w:b w:val="false"/>
        </w:rPr>
        <w:t>2 Operating Systems</w:t>
      </w:r>
    </w:p>
    <w:p>
      <w:pPr>
        <w:pStyle w:val="Heading3"/>
        <w:rPr>
          <w:rFonts w:ascii="Trebuchet MS" w:hAnsi="Trebuchet MS" w:cs="Trebuchet MS"/>
          <w:b w:val="false"/>
          <w:b w:val="false"/>
        </w:rPr>
      </w:pPr>
      <w:r>
        <w:rPr>
          <w:rFonts w:cs="Trebuchet MS" w:ascii="Trebuchet MS" w:hAnsi="Trebuchet MS"/>
          <w:b w:val="false"/>
        </w:rPr>
        <w:t>2.0 Chapter Introduction</w:t>
      </w:r>
    </w:p>
    <w:p>
      <w:pPr>
        <w:pStyle w:val="Normal"/>
        <w:rPr/>
      </w:pPr>
      <w:r>
        <w:rPr>
          <w:rFonts w:cs="Trebuchet MS" w:ascii="Trebuchet MS" w:hAnsi="Trebuchet MS"/>
          <w:bCs/>
        </w:rPr>
        <w:t>2.0.1 Introduction</w:t>
      </w:r>
      <w:r>
        <w:rPr>
          <w:rFonts w:cs="Trebuchet MS" w:ascii="Trebuchet MS" w:hAnsi="Trebuchet MS"/>
        </w:rPr>
        <w:br/>
        <w:t xml:space="preserve">Single Diagram </w:t>
        <w:br/>
        <w:br/>
        <w:t xml:space="preserve">Diagram 1, Slide show </w:t>
        <w:br/>
        <w:br/>
        <w:t xml:space="preserve">How we interact with our computer, and what applications it can run, affects our ability to communicate with others. </w:t>
        <w:br/>
        <w:br/>
        <w:t xml:space="preserve">Computer operating systems enable us to use application software, store information, and join the network. </w:t>
        <w:br/>
        <w:br/>
        <w:t xml:space="preserve">The operating system is the most important program running on a computer; without it the other programs and features do not operate. </w:t>
        <w:br/>
        <w:br/>
        <w:t xml:space="preserve">In this chapter, you will learn about the most popular operating systems, and how to choose the one that will be right for your computer. </w:t>
        <w:br/>
        <w:br/>
        <w:t xml:space="preserve">After completion of this chapter, you should be able to: </w:t>
        <w:br/>
        <w:t xml:space="preserve">Describe the purpose of an operating system and identify common operating systems available. </w:t>
        <w:br/>
        <w:t xml:space="preserve">Perform an actual or simulated installation of an operating system and prepare the computer to participate on the network. </w:t>
        <w:br/>
        <w:t xml:space="preserve">Maintain the operating system.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2.1 Choosing the Operating Systems</w:t>
      </w:r>
    </w:p>
    <w:p>
      <w:pPr>
        <w:pStyle w:val="Normal"/>
        <w:rPr>
          <w:rFonts w:ascii="Trebuchet MS" w:hAnsi="Trebuchet MS" w:cs="Trebuchet MS"/>
        </w:rPr>
      </w:pPr>
      <w:r>
        <w:rPr>
          <w:rFonts w:cs="Trebuchet MS" w:ascii="Trebuchet MS" w:hAnsi="Trebuchet MS"/>
          <w:bCs/>
          <w:iCs/>
        </w:rPr>
        <w:t>2.1.1 Purpose of an Operating System</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System components and peripherals, by themselves, are nothing more than a collection of electronics and mechanical parts. To get these parts to work together to perform a specific task, a special type of computer program, known as an operating system (OS), is requir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uppose that a user wants to write a report and print it out on an attached printer. A word processing application is required to accomplish this task. Information is entered from the keyboard, displayed on the monitor, saved on the disk drive and then finally sent to the print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In order for the word processing program to accomplish all of this, it must work with the OS, which controls input and output functions. In addition, the entered data is manipulated inside of the computer, stored in RAM and processed by the CPU. This internal manipulation and processing is also controlled by the OS. All computerized devices, such as servers, desktops, laptops or handhelds, require an OS in order to function.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1.1 Purpose of an Operating System</w:t>
      </w:r>
      <w:r>
        <w:rPr>
          <w:rFonts w:cs="Trebuchet MS" w:ascii="Trebuchet MS" w:hAnsi="Trebuchet MS"/>
        </w:rPr>
        <w:br/>
        <w:t xml:space="preserve">Three Diagrams </w:t>
        <w:br/>
        <w:br/>
        <w:t xml:space="preserve">Diagram 1, Image </w:t>
        <w:br/>
        <w:br/>
        <w:t xml:space="preserve">The diagram depicts a desktop computer monitor placed on a desk. The image has outlined the monitor, the system unit, and the operating system disk that is supplied with the PC. Standard PC peripherals are also on the desk, including the printer, mouse, and keyboard.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pPr>
      <w:r>
        <w:rPr>
          <w:rFonts w:cs="Trebuchet MS" w:ascii="Trebuchet MS" w:hAnsi="Trebuchet MS"/>
        </w:rPr>
        <w:t xml:space="preserve">The OS acts like a translator between user applications and the hardware. A user interacts with the computer system through an application, such as a word processor, spreadsheet, computer game or </w:t>
      </w:r>
      <w:hyperlink r:id="rId2">
        <w:r>
          <w:rPr>
            <w:rStyle w:val="InternetLink"/>
            <w:rFonts w:cs="Trebuchet MS" w:ascii="Trebuchet MS" w:hAnsi="Trebuchet MS"/>
            <w:color w:val="0000FF"/>
            <w:u w:val="single"/>
          </w:rPr>
          <w:t>instant messaging</w:t>
        </w:r>
      </w:hyperlink>
      <w:r>
        <w:rPr>
          <w:rFonts w:cs="Trebuchet MS" w:ascii="Trebuchet MS" w:hAnsi="Trebuchet MS"/>
        </w:rPr>
        <w:t xml:space="preserve"> program. Application programs are designed for a specific purpose, such as word processing, and know nothing of the underlying electronics. For example, the application is not concerned with how information is entered into the application from the keyboard. The operating system is responsible for the communication between the application and the hardware.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When a computer is powered on, it loads the OS, normally from a disk drive, into RAM. The portion of the OS code that interacts directly with the computer hardware is known as the </w:t>
      </w:r>
      <w:hyperlink r:id="rId3">
        <w:r>
          <w:rPr>
            <w:rStyle w:val="InternetLink"/>
            <w:rFonts w:cs="Trebuchet MS" w:ascii="Trebuchet MS" w:hAnsi="Trebuchet MS"/>
            <w:color w:val="0000FF"/>
            <w:u w:val="single"/>
          </w:rPr>
          <w:t>kernel</w:t>
        </w:r>
      </w:hyperlink>
      <w:r>
        <w:rPr>
          <w:rFonts w:cs="Trebuchet MS" w:ascii="Trebuchet MS" w:hAnsi="Trebuchet MS"/>
        </w:rPr>
        <w:t xml:space="preserve">. The portion that interfaces with the applications and user, is known as the </w:t>
      </w:r>
      <w:hyperlink r:id="rId4">
        <w:r>
          <w:rPr>
            <w:rStyle w:val="InternetLink"/>
            <w:rFonts w:cs="Trebuchet MS" w:ascii="Trebuchet MS" w:hAnsi="Trebuchet MS"/>
            <w:color w:val="0000FF"/>
            <w:u w:val="single"/>
          </w:rPr>
          <w:t>shell</w:t>
        </w:r>
      </w:hyperlink>
      <w:r>
        <w:rPr>
          <w:rFonts w:cs="Trebuchet MS" w:ascii="Trebuchet MS" w:hAnsi="Trebuchet MS"/>
        </w:rPr>
        <w:t>. The user can interact with the shell using either the command line interface (</w:t>
      </w:r>
      <w:hyperlink r:id="rId5">
        <w:r>
          <w:rPr>
            <w:rStyle w:val="InternetLink"/>
            <w:rFonts w:cs="Trebuchet MS" w:ascii="Trebuchet MS" w:hAnsi="Trebuchet MS"/>
            <w:color w:val="0000FF"/>
            <w:u w:val="single"/>
          </w:rPr>
          <w:t>CLI</w:t>
        </w:r>
      </w:hyperlink>
      <w:r>
        <w:rPr>
          <w:rFonts w:cs="Trebuchet MS" w:ascii="Trebuchet MS" w:hAnsi="Trebuchet MS"/>
        </w:rPr>
        <w:t>) or graphical user interface (</w:t>
      </w:r>
      <w:hyperlink r:id="rId6">
        <w:r>
          <w:rPr>
            <w:rStyle w:val="InternetLink"/>
            <w:rFonts w:cs="Trebuchet MS" w:ascii="Trebuchet MS" w:hAnsi="Trebuchet MS"/>
            <w:color w:val="0000FF"/>
            <w:u w:val="single"/>
          </w:rPr>
          <w:t>GUI</w:t>
        </w:r>
      </w:hyperlink>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hen using the CLI, the user interacts directly with the system in a text-based environment by entering commands on the keyboard at a command prompt. The system executes the command, often providing textual output. The GUI interface allows the user to interact with the system in an environment that uses graphical images, multimedia, and text. Actions are performed by interacting with the images on screen. GUI is more user friendly and requires less knowledge than CLI of the command structure to utilize the system. For this reason, many individuals rely on the GUI environments. Most operating systems offer both GUI and CLI.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1.1 Purpose of an Operating System</w:t>
      </w:r>
      <w:r>
        <w:rPr>
          <w:rFonts w:cs="Trebuchet MS" w:ascii="Trebuchet MS" w:hAnsi="Trebuchet MS"/>
        </w:rPr>
        <w:br/>
        <w:t xml:space="preserve">Diagram 2, Interactive </w:t>
        <w:br/>
        <w:br/>
        <w:t xml:space="preserve">The diagram depicts the operating system software components between the user and the computer hardware. A three part sphere is shown with two outer rings and an inner core. Each area of the sphere is labeled from the outside ring inwards. The outermost ring is labeled the shell, the second ring is labeled the kernel, and the inner most area is labeled the hardware. The user interacts with the shell, which interacts with the kernel, which then controls the computer hardware. Placing the mouse over the shell outer ring displays the two types of shell interfaces: C L I and G U I. Each of the three areas of the sphere has a description, as follows: </w:t>
        <w:br/>
        <w:br/>
        <w:t xml:space="preserve">SHELL </w:t>
        <w:br/>
        <w:t xml:space="preserve">The user interface that allows users to request specific tasks from the computer. These requests can be made either through the C L I or G U I interface. </w:t>
        <w:br/>
        <w:br/>
        <w:t xml:space="preserve">KERNEL </w:t>
        <w:br/>
        <w:t xml:space="preserve">Communicates between the hardware and the software of a computer and manages how hardware resources are used to meet software requirements. </w:t>
        <w:br/>
        <w:br/>
        <w:t xml:space="preserve">HARDWARE </w:t>
        <w:br/>
        <w:t xml:space="preserve">The physical components of a computer system, including underlying electronics.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3:</w:t>
      </w:r>
    </w:p>
    <w:p>
      <w:pPr>
        <w:pStyle w:val="NormalWeb"/>
        <w:rPr>
          <w:rFonts w:ascii="Trebuchet MS" w:hAnsi="Trebuchet MS" w:cs="Trebuchet MS"/>
        </w:rPr>
      </w:pPr>
      <w:r>
        <w:rPr>
          <w:rFonts w:cs="Trebuchet MS" w:ascii="Trebuchet MS" w:hAnsi="Trebuchet MS"/>
        </w:rPr>
        <w:t>Operating systems have complete control of local hardware resources. They are designed to work with one user at a time. They enable the user to multitask. The operating system keeps track of which resources are used by which application.</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In order to work with resources that are not directly connected to the computer system, a special piece of software must be added that allows a device to send and receive data from the network. This software, known as a </w:t>
      </w:r>
      <w:hyperlink r:id="rId7">
        <w:r>
          <w:rPr>
            <w:rStyle w:val="InternetLink"/>
            <w:rFonts w:cs="Trebuchet MS" w:ascii="Trebuchet MS" w:hAnsi="Trebuchet MS"/>
            <w:color w:val="0000FF"/>
            <w:u w:val="single"/>
          </w:rPr>
          <w:t>redirector</w:t>
        </w:r>
      </w:hyperlink>
      <w:r>
        <w:rPr>
          <w:rFonts w:cs="Trebuchet MS" w:ascii="Trebuchet MS" w:hAnsi="Trebuchet MS"/>
        </w:rPr>
        <w:t xml:space="preserve">, may either be an integral part of the OS or may need to be installed separately as a </w:t>
      </w:r>
      <w:hyperlink r:id="rId8">
        <w:r>
          <w:rPr>
            <w:rStyle w:val="InternetLink"/>
            <w:rFonts w:cs="Trebuchet MS" w:ascii="Trebuchet MS" w:hAnsi="Trebuchet MS"/>
            <w:color w:val="0000FF"/>
            <w:u w:val="single"/>
          </w:rPr>
          <w:t>network client</w:t>
        </w:r>
      </w:hyperlink>
      <w:r>
        <w:rPr>
          <w:rFonts w:cs="Trebuchet MS" w:ascii="Trebuchet MS" w:hAnsi="Trebuchet MS"/>
        </w:rPr>
        <w:t>. When installed, the operating system becomes a network operating system (</w:t>
      </w:r>
      <w:hyperlink r:id="rId9">
        <w:r>
          <w:rPr>
            <w:rStyle w:val="InternetLink"/>
            <w:rFonts w:cs="Trebuchet MS" w:ascii="Trebuchet MS" w:hAnsi="Trebuchet MS"/>
            <w:color w:val="0000FF"/>
            <w:u w:val="single"/>
          </w:rPr>
          <w:t>NOS</w:t>
        </w:r>
      </w:hyperlink>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NOS offers complex scheduling and user management software that allow a device to share resources between many users and treat networked resources as though they are directly connected.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1.1 Purpose of an Operating System</w:t>
      </w:r>
      <w:r>
        <w:rPr>
          <w:rFonts w:cs="Trebuchet MS" w:ascii="Trebuchet MS" w:hAnsi="Trebuchet MS"/>
        </w:rPr>
        <w:br/>
        <w:t xml:space="preserve">Diagram 3, Animation </w:t>
        <w:br/>
        <w:br/>
        <w:t xml:space="preserve">The diagram depicts a desktop PC connected to a cloud, which represents a network. A document is prepared for transmission at the client end. The animation outlines the steps taken to send this document onto the network using the Redirector component of the operating system. The steps are as follows: </w:t>
        <w:br/>
        <w:br/>
        <w:t xml:space="preserve">I need access to a network resource. </w:t>
        <w:br/>
        <w:t xml:space="preserve">Redirector says, Thats a network resource. I will take care of that. </w:t>
        <w:br/>
        <w:t xml:space="preserve">Document is moved into the cloud.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2.1.2 Operating System Requirement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here are many different operating systems available. The major groupings are listed here with some examples.</w:t>
      </w:r>
    </w:p>
    <w:p>
      <w:pPr>
        <w:pStyle w:val="Normal"/>
        <w:numPr>
          <w:ilvl w:val="0"/>
          <w:numId w:val="2"/>
        </w:numPr>
        <w:spacing w:before="0" w:after="0"/>
        <w:rPr>
          <w:rFonts w:ascii="Trebuchet MS" w:hAnsi="Trebuchet MS" w:cs="Trebuchet MS"/>
        </w:rPr>
      </w:pPr>
      <w:r>
        <w:rPr>
          <w:rFonts w:cs="Trebuchet MS" w:ascii="Trebuchet MS" w:hAnsi="Trebuchet MS"/>
        </w:rPr>
        <w:t>Microsoft Windows: XP, Vista, 2003 Server</w:t>
      </w:r>
    </w:p>
    <w:p>
      <w:pPr>
        <w:pStyle w:val="Normal"/>
        <w:numPr>
          <w:ilvl w:val="0"/>
          <w:numId w:val="2"/>
        </w:numPr>
        <w:spacing w:before="0" w:after="0"/>
        <w:rPr/>
      </w:pPr>
      <w:r>
        <w:rPr>
          <w:rFonts w:cs="Trebuchet MS" w:ascii="Trebuchet MS" w:hAnsi="Trebuchet MS"/>
        </w:rPr>
        <w:t xml:space="preserve">UNIX-Based: IBM </w:t>
      </w:r>
      <w:hyperlink r:id="rId10">
        <w:r>
          <w:rPr>
            <w:rStyle w:val="InternetLink"/>
            <w:rFonts w:cs="Trebuchet MS" w:ascii="Trebuchet MS" w:hAnsi="Trebuchet MS"/>
            <w:color w:val="0000FF"/>
            <w:u w:val="single"/>
          </w:rPr>
          <w:t>AIX</w:t>
        </w:r>
      </w:hyperlink>
      <w:r>
        <w:rPr>
          <w:rFonts w:cs="Trebuchet MS" w:ascii="Trebuchet MS" w:hAnsi="Trebuchet MS"/>
        </w:rPr>
        <w:t>, Hewlett Packard HPUX, and Sun Solaris</w:t>
      </w:r>
    </w:p>
    <w:p>
      <w:pPr>
        <w:pStyle w:val="Normal"/>
        <w:numPr>
          <w:ilvl w:val="0"/>
          <w:numId w:val="2"/>
        </w:numPr>
        <w:spacing w:before="0" w:after="0"/>
        <w:rPr>
          <w:rFonts w:ascii="Trebuchet MS" w:hAnsi="Trebuchet MS" w:cs="Trebuchet MS"/>
        </w:rPr>
      </w:pPr>
      <w:r>
        <w:rPr>
          <w:rFonts w:cs="Trebuchet MS" w:ascii="Trebuchet MS" w:hAnsi="Trebuchet MS"/>
        </w:rPr>
        <w:t>BSD - Free BSD</w:t>
      </w:r>
    </w:p>
    <w:p>
      <w:pPr>
        <w:pStyle w:val="Normal"/>
        <w:numPr>
          <w:ilvl w:val="0"/>
          <w:numId w:val="2"/>
        </w:numPr>
        <w:spacing w:before="0" w:after="0"/>
        <w:rPr>
          <w:rFonts w:ascii="Trebuchet MS" w:hAnsi="Trebuchet MS" w:cs="Trebuchet MS"/>
        </w:rPr>
      </w:pPr>
      <w:r>
        <w:rPr>
          <w:rFonts w:cs="Trebuchet MS" w:ascii="Trebuchet MS" w:hAnsi="Trebuchet MS"/>
        </w:rPr>
        <w:t>Linux-Based (Many varieties)</w:t>
      </w:r>
    </w:p>
    <w:p>
      <w:pPr>
        <w:pStyle w:val="Normal"/>
        <w:numPr>
          <w:ilvl w:val="0"/>
          <w:numId w:val="2"/>
        </w:numPr>
        <w:spacing w:before="0" w:after="0"/>
        <w:rPr>
          <w:rFonts w:ascii="Trebuchet MS" w:hAnsi="Trebuchet MS" w:cs="Trebuchet MS"/>
        </w:rPr>
      </w:pPr>
      <w:r>
        <w:rPr>
          <w:rFonts w:cs="Trebuchet MS" w:ascii="Trebuchet MS" w:hAnsi="Trebuchet MS"/>
        </w:rPr>
        <w:t>Macintosh OS X</w:t>
      </w:r>
    </w:p>
    <w:p>
      <w:pPr>
        <w:pStyle w:val="Normal"/>
        <w:numPr>
          <w:ilvl w:val="0"/>
          <w:numId w:val="2"/>
        </w:numPr>
        <w:spacing w:before="0" w:after="280"/>
        <w:rPr>
          <w:rFonts w:ascii="Trebuchet MS" w:hAnsi="Trebuchet MS" w:cs="Trebuchet MS"/>
        </w:rPr>
      </w:pPr>
      <w:r>
        <w:rPr>
          <w:rFonts w:cs="Trebuchet MS" w:ascii="Trebuchet MS" w:hAnsi="Trebuchet MS"/>
        </w:rPr>
        <w:t xml:space="preserve">Non-Unix Proprietary: IBM </w:t>
      </w:r>
      <w:hyperlink r:id="rId11">
        <w:r>
          <w:rPr>
            <w:rStyle w:val="InternetLink"/>
            <w:rFonts w:cs="Trebuchet MS" w:ascii="Trebuchet MS" w:hAnsi="Trebuchet MS"/>
            <w:color w:val="0000FF"/>
            <w:u w:val="single"/>
          </w:rPr>
          <w:t>OS/400</w:t>
        </w:r>
      </w:hyperlink>
      <w:r>
        <w:rPr>
          <w:rFonts w:cs="Trebuchet MS" w:ascii="Trebuchet MS" w:hAnsi="Trebuchet MS"/>
        </w:rPr>
        <w:t xml:space="preserve">, </w:t>
      </w:r>
      <w:hyperlink r:id="rId12">
        <w:r>
          <w:rPr>
            <w:rStyle w:val="InternetLink"/>
            <w:rFonts w:cs="Trebuchet MS" w:ascii="Trebuchet MS" w:hAnsi="Trebuchet MS"/>
            <w:color w:val="0000FF"/>
            <w:u w:val="single"/>
          </w:rPr>
          <w:t>z/OS</w:t>
        </w:r>
      </w:hyperlink>
    </w:p>
    <w:p>
      <w:pPr>
        <w:pStyle w:val="NormalWeb"/>
        <w:rPr/>
      </w:pPr>
      <w:r>
        <w:rPr>
          <w:rFonts w:cs="Trebuchet MS" w:ascii="Trebuchet MS" w:hAnsi="Trebuchet MS"/>
        </w:rPr>
        <w:t xml:space="preserve">While most of these operating systems require the user to purchase and agree to a commercial license, there are several operating systems released under a different type of licensing scheme known as the </w:t>
      </w:r>
      <w:hyperlink r:id="rId13">
        <w:r>
          <w:rPr>
            <w:rStyle w:val="InternetLink"/>
            <w:rFonts w:cs="Trebuchet MS" w:ascii="Trebuchet MS" w:hAnsi="Trebuchet MS"/>
            <w:color w:val="0000FF"/>
            <w:u w:val="single"/>
          </w:rPr>
          <w:t>GNU</w:t>
        </w:r>
      </w:hyperlink>
      <w:r>
        <w:rPr>
          <w:rFonts w:cs="Trebuchet MS" w:ascii="Trebuchet MS" w:hAnsi="Trebuchet MS"/>
        </w:rPr>
        <w:t xml:space="preserve"> Public License (</w:t>
      </w:r>
      <w:hyperlink r:id="rId14">
        <w:r>
          <w:rPr>
            <w:rStyle w:val="InternetLink"/>
            <w:rFonts w:cs="Trebuchet MS" w:ascii="Trebuchet MS" w:hAnsi="Trebuchet MS"/>
            <w:color w:val="0000FF"/>
            <w:u w:val="single"/>
          </w:rPr>
          <w:t>GPL</w:t>
        </w:r>
      </w:hyperlink>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mmercial licenses usually deny end-users the ability to modify the program in any way. Windows XP, Mac OS X and UNIX are all examples of commercial OS soft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contrast, the GPL allows end-users to modify and enhance the code, if they desire, to better suit their environment. Some common operating systems, which are released under the GPL, include Linux and BSD.</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1.2 Operating System Requirements</w:t>
      </w:r>
      <w:r>
        <w:rPr>
          <w:rFonts w:cs="Trebuchet MS" w:ascii="Trebuchet MS" w:hAnsi="Trebuchet MS"/>
        </w:rPr>
        <w:br/>
        <w:t xml:space="preserve">Three Diagrams </w:t>
        <w:br/>
        <w:t xml:space="preserve">Diagram 1, Image </w:t>
        <w:br/>
        <w:t xml:space="preserve">The diagram depicts a table with the following keywords. The corresponding definitions are in the columns next to the keywords. </w:t>
        <w:br/>
        <w:t xml:space="preserve">COMMERCIAL LICENSE </w:t>
        <w:br/>
        <w:t xml:space="preserve">ACCESS Restrictive in nature and limits what the end-user can do with it. </w:t>
        <w:br/>
        <w:t xml:space="preserve">COST Often very expensive depending on deployment (for example, a Windows XP license must normally be purchased for every client machine on a network). </w:t>
        <w:br/>
        <w:t xml:space="preserve">DEVELOPMENT CYCLE Very structured development cycle and changes are not quickly available. </w:t>
        <w:br/>
        <w:t xml:space="preserve">SUPPORT Structured support available for a fee. </w:t>
        <w:br/>
        <w:t xml:space="preserve">GPL LICENSE </w:t>
        <w:br/>
        <w:t xml:space="preserve">ACCESS Ensures everyone has full access to the source code and can participate in enhancements of the product. </w:t>
        <w:br/>
        <w:t xml:space="preserve">COST Often released free of charge, (for example, Linux can be installed on as many machines as desired). </w:t>
        <w:br/>
        <w:t xml:space="preserve">DEVELOPMENT CYCLE Development cycle is usually less structured and changes are usually quickly implemented. </w:t>
        <w:br/>
        <w:t xml:space="preserve">SUPPORT Less of a structured support arrangement often relying on community (user based) support.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Operating systems require a certain amount of hardware resources. These resources are specified by the manufacturer and include such things as:</w:t>
      </w:r>
    </w:p>
    <w:p>
      <w:pPr>
        <w:pStyle w:val="Normal"/>
        <w:numPr>
          <w:ilvl w:val="0"/>
          <w:numId w:val="3"/>
        </w:numPr>
        <w:spacing w:before="0" w:after="0"/>
        <w:rPr>
          <w:rFonts w:ascii="Trebuchet MS" w:hAnsi="Trebuchet MS" w:cs="Trebuchet MS"/>
        </w:rPr>
      </w:pPr>
      <w:r>
        <w:rPr>
          <w:rFonts w:cs="Trebuchet MS" w:ascii="Trebuchet MS" w:hAnsi="Trebuchet MS"/>
        </w:rPr>
        <w:t>Amount of RAM</w:t>
      </w:r>
    </w:p>
    <w:p>
      <w:pPr>
        <w:pStyle w:val="Normal"/>
        <w:numPr>
          <w:ilvl w:val="0"/>
          <w:numId w:val="3"/>
        </w:numPr>
        <w:spacing w:before="0" w:after="0"/>
        <w:rPr>
          <w:rFonts w:ascii="Trebuchet MS" w:hAnsi="Trebuchet MS" w:cs="Trebuchet MS"/>
        </w:rPr>
      </w:pPr>
      <w:r>
        <w:rPr>
          <w:rFonts w:cs="Trebuchet MS" w:ascii="Trebuchet MS" w:hAnsi="Trebuchet MS"/>
        </w:rPr>
        <w:t>Hard disk space required</w:t>
      </w:r>
    </w:p>
    <w:p>
      <w:pPr>
        <w:pStyle w:val="Normal"/>
        <w:numPr>
          <w:ilvl w:val="0"/>
          <w:numId w:val="3"/>
        </w:numPr>
        <w:spacing w:before="0" w:after="0"/>
        <w:rPr>
          <w:rFonts w:ascii="Trebuchet MS" w:hAnsi="Trebuchet MS" w:cs="Trebuchet MS"/>
        </w:rPr>
      </w:pPr>
      <w:r>
        <w:rPr>
          <w:rFonts w:cs="Trebuchet MS" w:ascii="Trebuchet MS" w:hAnsi="Trebuchet MS"/>
        </w:rPr>
        <w:t>Processor type and speed</w:t>
      </w:r>
    </w:p>
    <w:p>
      <w:pPr>
        <w:pStyle w:val="Normal"/>
        <w:numPr>
          <w:ilvl w:val="0"/>
          <w:numId w:val="3"/>
        </w:numPr>
        <w:spacing w:before="0" w:after="280"/>
        <w:rPr>
          <w:rFonts w:ascii="Trebuchet MS" w:hAnsi="Trebuchet MS" w:cs="Trebuchet MS"/>
        </w:rPr>
      </w:pPr>
      <w:r>
        <w:rPr>
          <w:rFonts w:cs="Trebuchet MS" w:ascii="Trebuchet MS" w:hAnsi="Trebuchet MS"/>
        </w:rPr>
        <w:t>Video resolution</w:t>
      </w:r>
    </w:p>
    <w:p>
      <w:pPr>
        <w:pStyle w:val="NormalWeb"/>
        <w:rPr>
          <w:rFonts w:ascii="Trebuchet MS" w:hAnsi="Trebuchet MS" w:cs="Trebuchet MS"/>
        </w:rPr>
      </w:pPr>
      <w:r>
        <w:rPr>
          <w:rFonts w:cs="Trebuchet MS" w:ascii="Trebuchet MS" w:hAnsi="Trebuchet MS"/>
        </w:rPr>
        <w:t>Manufacturers often specify both a minimum and recommended level of hardware resources. System performance at the minimum specified hardware configuration is usually poor and only sufficient to support the OS and no other functionality. The recommended configuration is usually the better option and is more likely to support standard additional applications and resourc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o take advantage of all of the features provided by an operating system, additional hardware resources such as sound cards, NICs, modems, microphones, and speakers are generally required. Many of the OS developers test various hardware devices and certify that they are compatible with the operating system. Always confirm that the hardware has been certified to work with the operating system before purchasing and installing it.</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1.2 Operating System Requirements</w:t>
      </w:r>
      <w:r>
        <w:rPr>
          <w:rFonts w:cs="Trebuchet MS" w:ascii="Trebuchet MS" w:hAnsi="Trebuchet MS"/>
        </w:rPr>
        <w:br/>
        <w:t xml:space="preserve">Diagram 2, Image </w:t>
        <w:br/>
        <w:t xml:space="preserve">The diagram depicts two circles. One labeled Minimum, and one labeled Recommended, to represent requirements for building a computer system. The devices outlined in both of the circles are as follows: </w:t>
        <w:br/>
        <w:t xml:space="preserve">MINIMUM SPECIFICATION Motherboard with CPU, RAM, power supply, hard disk drive </w:t>
        <w:br/>
        <w:t xml:space="preserve">RECOMMENDED SPECIFICATION Motherboard with CPU, RAM, video card, sound card, hard disk drive, additional microprocessor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2.1.2 Operating System Requirements</w:t>
      </w:r>
      <w:r>
        <w:rPr>
          <w:rFonts w:cs="Trebuchet MS" w:ascii="Trebuchet MS" w:hAnsi="Trebuchet MS"/>
        </w:rPr>
        <w:br/>
        <w:t xml:space="preserve">Diagram 3, Activity </w:t>
        <w:br/>
        <w:t xml:space="preserve">The diagram depicts an activity in which you must match the type of license to the four scenarios. Each scenario describes either Commercial or GPL license characteristics. </w:t>
        <w:br/>
        <w:t xml:space="preserve">Scenarios </w:t>
        <w:br/>
        <w:t xml:space="preserve">One.Jackie runs a small interior design company. She has three interior designers working for her and none of them have a great deal of knowledge about computers or operating systems. They require an operating system that is easy to use and offers highly structured support. </w:t>
        <w:br/>
        <w:t xml:space="preserve">Two.Amy is a very skilled programmer who requires a computer operating system that will provide her with the ability to make modifications to optimize the functionality of her programs. She does not rely on structured support and is quite happy dealing with large amounts of programming code. </w:t>
        <w:br/>
        <w:t xml:space="preserve">Three.Petros was just given an old computer by a friend and must load an operating system to make it usable. He does not wish to spend any money on this machine since he only intends to use it to access the Internet to view web pages. </w:t>
        <w:br/>
        <w:t xml:space="preserve">Four.Garrett has just purchased a laptop computer to allow him to take some of his work home during the evenings and on weekends. He also wants to be able to use the laptop to connect to the Internet and pick up his web-based email. Garretts place of employment uses Microsoft Windows XP on all of their systems. And all of the applications only run on this operating system.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2.1.3 Operating System Selec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Choosing an appropriate OS requires many factors to be considered before deciding which one to use in a given environm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 first step in selecting an OS is to ensure that the OS being considered fully supports the requirements of the end user. Does the OS support the applications that will be run? Is the security and functionality sufficient for the needs of the user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Next, conduct research to make sure that sufficient hardware resources are available to support the OS. This includes such basic items as memory, processors, and disk space, as well as peripheral devices such as scanners, sound cards, NICs and removable storag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nother consideration is the level of human resources needed to support the OS. In a business environment, a company may limit support to one or two operating systems and discourage, or even disallow, the installation of any other OS. In the home environment, the ready availability of technical support for an OS may be a determining factor.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1.3 Operating System Selection</w:t>
      </w:r>
      <w:r>
        <w:rPr>
          <w:rFonts w:cs="Trebuchet MS" w:ascii="Trebuchet MS" w:hAnsi="Trebuchet MS"/>
        </w:rPr>
        <w:br/>
        <w:t xml:space="preserve">Two Diagrams </w:t>
        <w:br/>
        <w:t xml:space="preserve">Diagram 1, Image </w:t>
        <w:br/>
        <w:t xml:space="preserve">The diagram depicts a woman who is deep in thought. She has a question mark above her head indicating that she is trying to decide which constraints that are in the list pertain to her requirements for a specific operating system. The requirements listed to be considered are as follows: </w:t>
        <w:br/>
        <w:t xml:space="preserve">Security </w:t>
        <w:br/>
        <w:t xml:space="preserve">Support </w:t>
        <w:br/>
        <w:t xml:space="preserve">Politics </w:t>
        <w:br/>
        <w:t xml:space="preserve">Cost </w:t>
        <w:br/>
        <w:t xml:space="preserve">Availability </w:t>
        <w:br/>
        <w:t xml:space="preserve">Resources </w:t>
        <w:br/>
        <w:t xml:space="preserve">Platform </w:t>
        <w:br/>
        <w:t xml:space="preserve">Us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pPr>
      <w:r>
        <w:rPr>
          <w:rFonts w:cs="Trebuchet MS" w:ascii="Trebuchet MS" w:hAnsi="Trebuchet MS"/>
        </w:rPr>
        <w:t>When considering implementing an OS, it is the total cost of ownership (</w:t>
      </w:r>
      <w:hyperlink r:id="rId15">
        <w:r>
          <w:rPr>
            <w:rStyle w:val="InternetLink"/>
            <w:rFonts w:cs="Trebuchet MS" w:ascii="Trebuchet MS" w:hAnsi="Trebuchet MS"/>
            <w:color w:val="0000FF"/>
            <w:u w:val="single"/>
          </w:rPr>
          <w:t>TCO</w:t>
        </w:r>
      </w:hyperlink>
      <w:r>
        <w:rPr>
          <w:rFonts w:cs="Trebuchet MS" w:ascii="Trebuchet MS" w:hAnsi="Trebuchet MS"/>
        </w:rPr>
        <w:t xml:space="preserve">) of the OS that must be considered in the decision making process. This not only includes the costs of obtaining and installing the OS, but also all costs associated with supporting i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nother factor that may come into play in the decision making process is the availability of the operating system. Some countries and/or businesses have made decisions to support a specific type of OS or may have restrictions barring individuals from obtaining certain types of technologies. In this type of environment, it may not be possible to consider a particular OS regardless of its suitability to the task.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process for selecting an operating system must take all of these factors into account.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1.3 Operating System Selection</w:t>
      </w:r>
      <w:r>
        <w:rPr>
          <w:rFonts w:cs="Trebuchet MS" w:ascii="Trebuchet MS" w:hAnsi="Trebuchet MS"/>
        </w:rPr>
        <w:br/>
        <w:t xml:space="preserve">Diagram 2, Image </w:t>
        <w:br/>
        <w:t xml:space="preserve">The flow diagram shows the consideration and requirements process for selecting an OS. It is broken down into these steps: </w:t>
        <w:br/>
        <w:t xml:space="preserve">One.Determine end-user requirements. </w:t>
        <w:br/>
        <w:t xml:space="preserve">Two.Determine choices and select an OS. </w:t>
        <w:br/>
        <w:t xml:space="preserve">Three.Are there technical resources available? If YES, move to the next step If NO, then move back to the second step. </w:t>
        <w:br/>
        <w:t xml:space="preserve">Four.Are there financial resources available? If YES, move to the next step If NO, then move back to the second step. </w:t>
        <w:br/>
        <w:t xml:space="preserve">Five.Are there other restrictions or factors? If YES, move back to the second step If NO, Implement selected O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2.2 Installing the Operating System</w:t>
      </w:r>
    </w:p>
    <w:p>
      <w:pPr>
        <w:pStyle w:val="Normal"/>
        <w:rPr>
          <w:rFonts w:ascii="Trebuchet MS" w:hAnsi="Trebuchet MS" w:cs="Trebuchet MS"/>
        </w:rPr>
      </w:pPr>
      <w:r>
        <w:rPr>
          <w:rFonts w:cs="Trebuchet MS" w:ascii="Trebuchet MS" w:hAnsi="Trebuchet MS"/>
          <w:bCs/>
          <w:iCs/>
        </w:rPr>
        <w:t>2.2.1 OS Installation Methods</w:t>
      </w:r>
      <w:r>
        <w:rPr>
          <w:rFonts w:cs="Trebuchet MS" w:ascii="Trebuchet MS" w:hAnsi="Trebuchet MS"/>
        </w:rPr>
        <w:br/>
        <w:br/>
      </w:r>
      <w:r>
        <w:rPr>
          <w:rFonts w:cs="Trebuchet MS" w:ascii="Trebuchet MS" w:hAnsi="Trebuchet MS"/>
          <w:bCs/>
        </w:rPr>
        <w:t>Page 1:</w:t>
      </w:r>
    </w:p>
    <w:p>
      <w:pPr>
        <w:pStyle w:val="NormalWeb"/>
        <w:rPr/>
      </w:pPr>
      <w:r>
        <w:rPr>
          <w:rFonts w:cs="Trebuchet MS" w:ascii="Trebuchet MS" w:hAnsi="Trebuchet MS"/>
        </w:rPr>
        <w:t xml:space="preserve">An OS is installed in a defined section of the hard disk, called a disk </w:t>
      </w:r>
      <w:hyperlink r:id="rId16">
        <w:r>
          <w:rPr>
            <w:rStyle w:val="InternetLink"/>
            <w:rFonts w:cs="Trebuchet MS" w:ascii="Trebuchet MS" w:hAnsi="Trebuchet MS"/>
            <w:color w:val="0000FF"/>
            <w:u w:val="single"/>
          </w:rPr>
          <w:t>partition</w:t>
        </w:r>
      </w:hyperlink>
      <w:r>
        <w:rPr>
          <w:rFonts w:cs="Trebuchet MS" w:ascii="Trebuchet MS" w:hAnsi="Trebuchet MS"/>
        </w:rPr>
        <w:t xml:space="preserve">. There are various methods for installing an OS. The method selected for installation is based on the system hardware, the OS being installed, and user requirements. There are four basic options available for the installation of a new O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ean Install</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 clean install is done on a new system or in cases where no </w:t>
      </w:r>
      <w:hyperlink r:id="rId17">
        <w:r>
          <w:rPr>
            <w:rStyle w:val="InternetLink"/>
            <w:rFonts w:cs="Trebuchet MS" w:ascii="Trebuchet MS" w:hAnsi="Trebuchet MS"/>
            <w:color w:val="0000FF"/>
            <w:u w:val="single"/>
          </w:rPr>
          <w:t>upgrade</w:t>
        </w:r>
      </w:hyperlink>
      <w:r>
        <w:rPr>
          <w:rFonts w:cs="Trebuchet MS" w:ascii="Trebuchet MS" w:hAnsi="Trebuchet MS"/>
        </w:rPr>
        <w:t xml:space="preserve"> path exists between the current OS and the one being installed. It deletes all data on the partition where the OS is installed and requires application software to be reinstalled. A new computer system requires a clean install. A clean install is also performed when the existing OS installation has become damaged in some way.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Upgrad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f staying within the same OS platform, it is often possible to do an upgrade. With an upgrade, system configuration settings, applications and data are preserved. It simply replaces the old OS files with the new OS file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Multi-boo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t is possible to install more than one OS on a computer to create a multi-boot system. Each OS is contained within its own partition and can have its own files and configuration settings. On start-up, the user is presented with a menu to select the desired OS. Only one OS can run at a time and it has full control of the hardwar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Virtualiz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Virtualization is a technique that is often deployed on servers. It enables multiple copies of an OS to be run on a single set of hardware, thus creating many virtual machines. Each virtual machine can be treated as a separate computer. This enables a single physical resource to appear to function as multiple logical resources.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2.1 OS Installation Methods</w:t>
      </w:r>
      <w:r>
        <w:rPr>
          <w:rFonts w:cs="Trebuchet MS" w:ascii="Trebuchet MS" w:hAnsi="Trebuchet MS"/>
        </w:rPr>
        <w:br/>
        <w:t xml:space="preserve">Two Diagrams </w:t>
        <w:br/>
        <w:t xml:space="preserve">Diagram 1, Image </w:t>
        <w:br/>
        <w:t xml:space="preserve">The diagram depicts four boxes, each labeled with the following headings: Virtualization, Multi boot, Upgrade, and Clean Install. Each of the box headings is described in further detail within the page text.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2.2.1 OS Installation Methods</w:t>
      </w:r>
      <w:r>
        <w:rPr>
          <w:rFonts w:cs="Trebuchet MS" w:ascii="Trebuchet MS" w:hAnsi="Trebuchet MS"/>
        </w:rPr>
        <w:br/>
        <w:t xml:space="preserve">The diagram depicts an activity in which you must mark the scenario statement as either an Upgrade, Clean Install, Dual Boot, or Virtualization. Listed below are the scenario statements: </w:t>
        <w:br/>
        <w:br/>
        <w:t xml:space="preserve">Scenarios </w:t>
        <w:br/>
        <w:br/>
        <w:t xml:space="preserve">One.Nephi has purchased a computer from a friend and wants to make sure that all of the old files and application programs are removed from the system. </w:t>
        <w:br/>
        <w:br/>
        <w:t xml:space="preserve">Two.Caroline has just purchased the newest version of the operating system currently installed on her home computer. </w:t>
        <w:br/>
        <w:br/>
        <w:t xml:space="preserve">Three.Nigel has decided that he would like to try the Linux operating system. His computer currently has Windows XP installed. </w:t>
        <w:br/>
        <w:br/>
        <w:t xml:space="preserve">Four.Ingrid has an older laptop that she currently runs Linux on. She now would like to be able to install Windows XP on the laptop, but still requires Linux to do her daily work. </w:t>
        <w:br/>
        <w:br/>
        <w:t xml:space="preserve">Five.Preeti has just been hired by a company to do quality control work on their database application. Both Windows and Linux versions of the application are available and she must test out both versions of the application at the same time. To accomplish this, Preeti has purchased a high end computer system.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2.2.2 Preparing for OS Installation</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 pre-installation checklist helps ensure that the installation process is successful.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1. Verify that all hardware is certified to work with the selected O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2. Verify that the hardware resources meet or exceed the published minimum requirements.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3. Confirm that the appropriate installation medium is available. Due to the file size of current operating systems, they are usually available on both </w:t>
      </w:r>
      <w:hyperlink r:id="rId18">
        <w:r>
          <w:rPr>
            <w:rStyle w:val="InternetLink"/>
            <w:rFonts w:cs="Trebuchet MS" w:ascii="Trebuchet MS" w:hAnsi="Trebuchet MS"/>
            <w:color w:val="0000FF"/>
            <w:u w:val="single"/>
          </w:rPr>
          <w:t>CD</w:t>
        </w:r>
      </w:hyperlink>
      <w:r>
        <w:rPr>
          <w:rFonts w:cs="Trebuchet MS" w:ascii="Trebuchet MS" w:hAnsi="Trebuchet MS"/>
        </w:rPr>
        <w:t xml:space="preserve"> and </w:t>
      </w:r>
      <w:hyperlink r:id="rId19">
        <w:r>
          <w:rPr>
            <w:rStyle w:val="InternetLink"/>
            <w:rFonts w:cs="Trebuchet MS" w:ascii="Trebuchet MS" w:hAnsi="Trebuchet MS"/>
            <w:color w:val="0000FF"/>
            <w:u w:val="single"/>
          </w:rPr>
          <w:t>DVD</w:t>
        </w:r>
      </w:hyperlink>
      <w:r>
        <w:rPr>
          <w:rFonts w:cs="Trebuchet MS" w:ascii="Trebuchet MS" w:hAnsi="Trebuchet MS"/>
        </w:rPr>
        <w:t xml:space="preserve"> medium.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4. If the OS is to be installed on a system that already contains data: (a) Use system diagnostic tools and utilities to ensure the current OS installation is in good condition, free of malicious or damaging files and codes; (b) Complete a full backup of all important fil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5. If performing a clean-install, verify that all application software is available for installatio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2.2 Preparing for OS Installation</w:t>
      </w:r>
      <w:r>
        <w:rPr>
          <w:rFonts w:cs="Trebuchet MS" w:ascii="Trebuchet MS" w:hAnsi="Trebuchet MS"/>
        </w:rPr>
        <w:br/>
        <w:t xml:space="preserve">Two Diagrams </w:t>
        <w:br/>
        <w:t xml:space="preserve">Diagram 1, Image </w:t>
        <w:br/>
        <w:t xml:space="preserve">The diagram depicts a notebook computer with an open CD ROM drive with an OS installation disk placed on the tray. The image is inferring that the machine is being prepared for an OS installation. Within the same frame is an OS Installation Checklist that should be completed prior to starting the install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Before starting the installation, it is necessary to determine the partition structure that best meets user requirement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One of the techniques available to help protect data is to divide the hard drive into multiple partitions. With a clean install, many technicians prefer to create one partition for data and a separate partition for the OS. This enables an OS to be upgraded without the risk of losing data. It also simplifies backup and recovery of data files.</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It is also necessary to determine the type of </w:t>
      </w:r>
      <w:hyperlink r:id="rId20">
        <w:r>
          <w:rPr>
            <w:rStyle w:val="InternetLink"/>
            <w:rFonts w:cs="Trebuchet MS" w:ascii="Trebuchet MS" w:hAnsi="Trebuchet MS"/>
            <w:color w:val="0000FF"/>
            <w:u w:val="single"/>
          </w:rPr>
          <w:t>file system</w:t>
        </w:r>
      </w:hyperlink>
      <w:r>
        <w:rPr>
          <w:rFonts w:cs="Trebuchet MS" w:ascii="Trebuchet MS" w:hAnsi="Trebuchet MS"/>
        </w:rPr>
        <w:t xml:space="preserve"> to use. A file system is the method the OS uses to keep track of the files. Many different file system types exist. Commonly used file systems include </w:t>
      </w:r>
      <w:hyperlink r:id="rId21">
        <w:r>
          <w:rPr>
            <w:rStyle w:val="InternetLink"/>
            <w:rFonts w:cs="Trebuchet MS" w:ascii="Trebuchet MS" w:hAnsi="Trebuchet MS"/>
            <w:color w:val="0000FF"/>
            <w:u w:val="single"/>
          </w:rPr>
          <w:t>FAT</w:t>
        </w:r>
      </w:hyperlink>
      <w:r>
        <w:rPr>
          <w:rFonts w:cs="Trebuchet MS" w:ascii="Trebuchet MS" w:hAnsi="Trebuchet MS"/>
        </w:rPr>
        <w:t xml:space="preserve"> 16/32, </w:t>
      </w:r>
      <w:hyperlink r:id="rId22">
        <w:r>
          <w:rPr>
            <w:rStyle w:val="InternetLink"/>
            <w:rFonts w:cs="Trebuchet MS" w:ascii="Trebuchet MS" w:hAnsi="Trebuchet MS"/>
            <w:color w:val="0000FF"/>
            <w:u w:val="single"/>
          </w:rPr>
          <w:t>NTFS</w:t>
        </w:r>
      </w:hyperlink>
      <w:r>
        <w:rPr>
          <w:rFonts w:cs="Trebuchet MS" w:ascii="Trebuchet MS" w:hAnsi="Trebuchet MS"/>
        </w:rPr>
        <w:t xml:space="preserve">, </w:t>
      </w:r>
      <w:hyperlink r:id="rId23">
        <w:r>
          <w:rPr>
            <w:rStyle w:val="InternetLink"/>
            <w:rFonts w:cs="Trebuchet MS" w:ascii="Trebuchet MS" w:hAnsi="Trebuchet MS"/>
            <w:color w:val="0000FF"/>
            <w:u w:val="single"/>
          </w:rPr>
          <w:t>HPFS</w:t>
        </w:r>
      </w:hyperlink>
      <w:r>
        <w:rPr>
          <w:rFonts w:cs="Trebuchet MS" w:ascii="Trebuchet MS" w:hAnsi="Trebuchet MS"/>
        </w:rPr>
        <w:t xml:space="preserve">, </w:t>
      </w:r>
      <w:hyperlink r:id="rId24">
        <w:r>
          <w:rPr>
            <w:rStyle w:val="InternetLink"/>
            <w:rFonts w:cs="Trebuchet MS" w:ascii="Trebuchet MS" w:hAnsi="Trebuchet MS"/>
            <w:color w:val="0000FF"/>
            <w:u w:val="single"/>
          </w:rPr>
          <w:t>ext2</w:t>
        </w:r>
      </w:hyperlink>
      <w:r>
        <w:rPr>
          <w:rFonts w:cs="Trebuchet MS" w:ascii="Trebuchet MS" w:hAnsi="Trebuchet MS"/>
        </w:rPr>
        <w:t xml:space="preserve">, </w:t>
      </w:r>
      <w:hyperlink r:id="rId25">
        <w:r>
          <w:rPr>
            <w:rStyle w:val="InternetLink"/>
            <w:rFonts w:cs="Trebuchet MS" w:ascii="Trebuchet MS" w:hAnsi="Trebuchet MS"/>
            <w:color w:val="0000FF"/>
            <w:u w:val="single"/>
          </w:rPr>
          <w:t>ext3</w:t>
        </w:r>
      </w:hyperlink>
      <w:r>
        <w:rPr>
          <w:rFonts w:cs="Trebuchet MS" w:ascii="Trebuchet MS" w:hAnsi="Trebuchet MS"/>
        </w:rPr>
        <w:t xml:space="preserve">. Each OS is designed to work with one or more of these file system types and each file system type offers specific advantages. Careful consideration should be made to the type of file systems supported by the selected OS and the benefits of each.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lthough tools exist to modify the partitioning structure and file system of a hard drive after installation, these should be avoided if possible. When modifying either the file system or partition structure on a hard drive, </w:t>
      </w:r>
      <w:hyperlink r:id="rId26">
        <w:r>
          <w:rPr>
            <w:rStyle w:val="InternetLink"/>
            <w:rFonts w:cs="Trebuchet MS" w:ascii="Trebuchet MS" w:hAnsi="Trebuchet MS"/>
            <w:color w:val="0000FF"/>
            <w:u w:val="single"/>
          </w:rPr>
          <w:t>data loss</w:t>
        </w:r>
      </w:hyperlink>
      <w:r>
        <w:rPr>
          <w:rFonts w:cs="Trebuchet MS" w:ascii="Trebuchet MS" w:hAnsi="Trebuchet MS"/>
        </w:rPr>
        <w:t xml:space="preserve"> may result. Careful planning can help preserve the integrity of the data.</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2.2 Preparing for OS Installation</w:t>
      </w:r>
      <w:r>
        <w:rPr>
          <w:rFonts w:cs="Trebuchet MS" w:ascii="Trebuchet MS" w:hAnsi="Trebuchet MS"/>
        </w:rPr>
        <w:br/>
        <w:t xml:space="preserve">Diagram 2, Image </w:t>
        <w:br/>
        <w:t xml:space="preserve">The diagram depicts a desktop computer with a keyboard, mouse, and LCD monitor. A graphic on the monitor of a pie graph indicates that a partitioning structure or file system type and sizing should be determined prior to starting the install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2.2.3 Configuring a Computer for the Network</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Once an OS is installed, the computer can be configured to participate in a network. A network is a group of devices, such as computers, that are connected to each other for the purposes of sharing information and resources. Shared resources can include printers, documents and Internet access connections.</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o physically connect to a network, a computer must have a network interface card (NIC). The NIC is a piece of hardware that allows a computer to connect to the network medium. It may be integrated into the computer motherboard or may be a separately installed card.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In addition to the physical connection, some configuration of the operating system is required for the computer to participate in the network. Most modern networks connect to the Internet and use the Internet to exchange information. Each computer on these networks requires an Internet Protocol (</w:t>
      </w:r>
      <w:hyperlink r:id="rId27">
        <w:r>
          <w:rPr>
            <w:rStyle w:val="InternetLink"/>
            <w:rFonts w:cs="Trebuchet MS" w:ascii="Trebuchet MS" w:hAnsi="Trebuchet MS"/>
            <w:color w:val="0000FF"/>
            <w:u w:val="single"/>
          </w:rPr>
          <w:t>IP</w:t>
        </w:r>
      </w:hyperlink>
      <w:r>
        <w:rPr>
          <w:rFonts w:cs="Trebuchet MS" w:ascii="Trebuchet MS" w:hAnsi="Trebuchet MS"/>
        </w:rPr>
        <w:t>) address, as well as other information, to identify it. There are three parts to the IP configuration, which must be correct for the computer to send and receive information on the network. These three parts are:</w:t>
      </w:r>
    </w:p>
    <w:p>
      <w:pPr>
        <w:pStyle w:val="Normal"/>
        <w:numPr>
          <w:ilvl w:val="0"/>
          <w:numId w:val="4"/>
        </w:numPr>
        <w:spacing w:before="0" w:after="0"/>
        <w:rPr/>
      </w:pPr>
      <w:hyperlink r:id="rId28">
        <w:r>
          <w:rPr>
            <w:rStyle w:val="InternetLink"/>
            <w:rFonts w:cs="Trebuchet MS" w:ascii="Trebuchet MS" w:hAnsi="Trebuchet MS"/>
            <w:bCs/>
            <w:color w:val="0000FF"/>
            <w:u w:val="single"/>
          </w:rPr>
          <w:t>IP address</w:t>
        </w:r>
      </w:hyperlink>
      <w:r>
        <w:rPr>
          <w:rFonts w:cs="Trebuchet MS" w:ascii="Trebuchet MS" w:hAnsi="Trebuchet MS"/>
        </w:rPr>
        <w:t xml:space="preserve"> - identifies the computer on the network.</w:t>
      </w:r>
    </w:p>
    <w:p>
      <w:pPr>
        <w:pStyle w:val="Normal"/>
        <w:numPr>
          <w:ilvl w:val="0"/>
          <w:numId w:val="4"/>
        </w:numPr>
        <w:spacing w:before="0" w:after="0"/>
        <w:rPr/>
      </w:pPr>
      <w:r>
        <w:rPr>
          <w:rFonts w:cs="Trebuchet MS" w:ascii="Trebuchet MS" w:hAnsi="Trebuchet MS"/>
          <w:bCs/>
        </w:rPr>
        <w:t xml:space="preserve">Subnet mask </w:t>
      </w:r>
      <w:r>
        <w:rPr>
          <w:rFonts w:cs="Trebuchet MS" w:ascii="Trebuchet MS" w:hAnsi="Trebuchet MS"/>
        </w:rPr>
        <w:t>- is used to identify the network on which the computer is connected.</w:t>
      </w:r>
    </w:p>
    <w:p>
      <w:pPr>
        <w:pStyle w:val="Normal"/>
        <w:numPr>
          <w:ilvl w:val="0"/>
          <w:numId w:val="4"/>
        </w:numPr>
        <w:spacing w:before="0" w:after="280"/>
        <w:rPr/>
      </w:pPr>
      <w:r>
        <w:rPr>
          <w:rFonts w:cs="Trebuchet MS" w:ascii="Trebuchet MS" w:hAnsi="Trebuchet MS"/>
          <w:bCs/>
        </w:rPr>
        <w:t xml:space="preserve">Default gateway </w:t>
      </w:r>
      <w:r>
        <w:rPr>
          <w:rFonts w:cs="Trebuchet MS" w:ascii="Trebuchet MS" w:hAnsi="Trebuchet MS"/>
        </w:rPr>
        <w:t xml:space="preserve">- identifies the device that the computer uses to access the Internet or another network.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2.3 Configuring a Computer for the Network</w:t>
      </w:r>
      <w:r>
        <w:rPr>
          <w:rFonts w:cs="Trebuchet MS" w:ascii="Trebuchet MS" w:hAnsi="Trebuchet MS"/>
        </w:rPr>
        <w:br/>
        <w:t xml:space="preserve">Two Diagrams </w:t>
        <w:br/>
        <w:br/>
        <w:t xml:space="preserve">Diagram 1, Image </w:t>
        <w:br/>
        <w:br/>
        <w:t xml:space="preserve">The diagram depicts a desktop computer with a network interface card (NIC) installed. The host is connected to a default gateway (a router), which then links it to the Internet. Before any network communication can begin, the I P address, subnet mask, and default gateway addresses must be configured. Once these parameters have been assigned, network communication may take place. There are speech bubbles in the diagram, as follows: </w:t>
        <w:br/>
        <w:br/>
        <w:t xml:space="preserve">The computer says, I have an I P address, subnet mask, and default gateway. Now I can communicate across the network.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rPr>
        <w:t xml:space="preserve">A computer IP address can be configured manually or assigned automatically by another devic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Manual IP Configur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With manual configuration, the required values are entered into the computer via the keyboard, typically by a network administrator. The IP address entered is referred to as a static address and is permanently assigned to that compute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Dynamic IP Configur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Computers may be set up to receive network configuration dynamically. This allows a computer to request an address from a pool of addresses assigned by another device within the network. When the computer is finished with the address it is returned to the pool for assignment to another computer.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2.3 Configuring a Computer for the Network</w:t>
      </w:r>
      <w:r>
        <w:rPr>
          <w:rFonts w:cs="Trebuchet MS" w:ascii="Trebuchet MS" w:hAnsi="Trebuchet MS"/>
        </w:rPr>
        <w:br/>
        <w:t xml:space="preserve">Diagram 2, Image </w:t>
        <w:br/>
        <w:br/>
        <w:t xml:space="preserve">The diagram depicts two scenarios for configuring an I P address. The methods are manual or static, and automatic or dynamic assignment. </w:t>
        <w:br/>
        <w:t xml:space="preserve">Manually configuring, also known as statically configuring, the I P address is usually done by the administrator that assigns the I P address, subnet mask, and default gateway addresses. These addresses are configured at the host computer and are not changed, unless done so by the administrator. </w:t>
        <w:br/>
        <w:br/>
        <w:t xml:space="preserve">Automatic assignment, also known as dynamic assignment, usually takes place when a server is assigned as the Dynamic Host Configuration Protocol (DHCP) server. The server waits for network activity from the client and assigns an I P address from a range of addresses specified at the time of configuring the server. Once the client is installed on the network, it requests an I P address, and the server assigns one. There are speech bubbles in the diagram, as follows: </w:t>
        <w:br/>
        <w:br/>
        <w:t xml:space="preserve">In the manual configuration diagram, the computer says, I will assign the I P configuration. </w:t>
        <w:br/>
        <w:br/>
        <w:t xml:space="preserve">In the automatic configuration diagram, the server says, I will assign the I P configuration.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2.2.4 Computer Nam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In addition to the IP address, some network operating systems make use of names. In this environment each individual system must have a unique name assigned to it.</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A </w:t>
      </w:r>
      <w:hyperlink r:id="rId29">
        <w:r>
          <w:rPr>
            <w:rStyle w:val="InternetLink"/>
            <w:rFonts w:cs="Trebuchet MS" w:ascii="Trebuchet MS" w:hAnsi="Trebuchet MS"/>
            <w:color w:val="0000FF"/>
            <w:u w:val="single"/>
          </w:rPr>
          <w:t>computer name</w:t>
        </w:r>
      </w:hyperlink>
      <w:r>
        <w:rPr>
          <w:rFonts w:cs="Trebuchet MS" w:ascii="Trebuchet MS" w:hAnsi="Trebuchet MS"/>
        </w:rPr>
        <w:t xml:space="preserve"> provides a user friendly name, making it easier for users to connect to shared resources such as folders and printers on other computer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network administrator should determine a logical naming scheme that helps to identify a device's type and/or its location. For example, the name PRT-CL-Eng-01 could represent the first color laser printer in the Engineering Departmen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ese names are manually assigned to each device, although some tools do exist to help automate the naming process. A computer description can also be entered when assigning a name to provide additional information on the location or function of the devic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2.4 Computer Naming</w:t>
      </w:r>
      <w:r>
        <w:rPr>
          <w:rFonts w:cs="Trebuchet MS" w:ascii="Trebuchet MS" w:hAnsi="Trebuchet MS"/>
        </w:rPr>
        <w:br/>
        <w:t xml:space="preserve">Diagram 1, Image </w:t>
        <w:br/>
        <w:br/>
        <w:t xml:space="preserve">The diagram depicts the system properties windows from a Windows operating system. There are several tabs at the top of the page. The Computer Name tab has been selected. For a machine to be recognized on the network, information is needed about the computer. Description, full computer name, and workgroup assignment are entered. For instance, on a Windows XP machine, the following computer naming information is displayed: </w:t>
        <w:br/>
        <w:br/>
        <w:t xml:space="preserve">Computer Description: Desktop PC, Bldg. E, Room 314 </w:t>
        <w:br/>
        <w:t xml:space="preserve">Full Computer Name: E 3 1 4 0 0 1 </w:t>
        <w:br/>
        <w:t xml:space="preserve">Workgroup: WORKGROUP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2.2.5 Network Name and Address Planning</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s a network grows in size and complexity, it becomes increasingly important that it is well planned, logically organized and well document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Many organizations develop conventions for naming and addressing of computers. These provide guidelines and rules that can be used by network support personnel when performing these tasks. Computer names must be unique and should have a consistent format that conveys meaningful information. This can help to determine device type, function, location and sequence number based on the device name. IP addresses must also be unique to each device. </w:t>
      </w:r>
    </w:p>
    <w:p>
      <w:pPr>
        <w:pStyle w:val="Normal"/>
        <w:rPr>
          <w:rFonts w:ascii="Trebuchet MS" w:hAnsi="Trebuchet MS" w:cs="Trebuchet MS"/>
        </w:rPr>
      </w:pPr>
      <w:r>
        <w:rPr>
          <w:rFonts w:cs="Trebuchet MS" w:ascii="Trebuchet MS" w:hAnsi="Trebuchet MS"/>
        </w:rPr>
      </w:r>
    </w:p>
    <w:p>
      <w:pPr>
        <w:pStyle w:val="NormalWeb"/>
        <w:rPr/>
      </w:pPr>
      <w:r>
        <w:rPr>
          <w:rFonts w:cs="Trebuchet MS" w:ascii="Trebuchet MS" w:hAnsi="Trebuchet MS"/>
        </w:rPr>
        <w:t xml:space="preserve">The use of logical device naming and addressing conventions that are well documented can greatly simplify the task of training, network management and can help with </w:t>
      </w:r>
      <w:hyperlink r:id="rId30">
        <w:r>
          <w:rPr>
            <w:rStyle w:val="InternetLink"/>
            <w:rFonts w:cs="Trebuchet MS" w:ascii="Trebuchet MS" w:hAnsi="Trebuchet MS"/>
            <w:color w:val="0000FF"/>
            <w:u w:val="single"/>
          </w:rPr>
          <w:t>troubleshooting</w:t>
        </w:r>
      </w:hyperlink>
      <w:r>
        <w:rPr>
          <w:rFonts w:cs="Trebuchet MS" w:ascii="Trebuchet MS" w:hAnsi="Trebuchet MS"/>
        </w:rPr>
        <w:t xml:space="preserve"> when problems aris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2.5 Network Name and Address Planning</w:t>
      </w:r>
      <w:r>
        <w:rPr>
          <w:rFonts w:cs="Trebuchet MS" w:ascii="Trebuchet MS" w:hAnsi="Trebuchet MS"/>
        </w:rPr>
        <w:br/>
        <w:t xml:space="preserve">Single Diagram </w:t>
        <w:br/>
        <w:br/>
        <w:t xml:space="preserve">Diagram 1, Image </w:t>
        <w:br/>
        <w:br/>
        <w:t xml:space="preserve">The diagram depicts a person sketching the topology and addressing scheme for a network. Careful planning of the physical layout and logical addressing scheme for the target network are crucial, and many organizations develop conventions for naming and addressing computers. There is a speech bubble in the diagram, as follows: </w:t>
        <w:br/>
        <w:br/>
        <w:t xml:space="preserve">The computer says, My name is C234 01 and I am in building C, room 234. My I P address is 192.16 8.3.1. They know where to find me, if there is a problem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2.3 Maintaining the Operating System</w:t>
      </w:r>
    </w:p>
    <w:p>
      <w:pPr>
        <w:pStyle w:val="Normal"/>
        <w:rPr>
          <w:rFonts w:ascii="Trebuchet MS" w:hAnsi="Trebuchet MS" w:cs="Trebuchet MS"/>
        </w:rPr>
      </w:pPr>
      <w:r>
        <w:rPr>
          <w:rFonts w:cs="Trebuchet MS" w:ascii="Trebuchet MS" w:hAnsi="Trebuchet MS"/>
          <w:bCs/>
          <w:iCs/>
        </w:rPr>
        <w:t>2.3.1 Why and When to Apply Patch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Once an operating system (OS) or application is installed, it is important to keep it up to date with the latest patches.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A patch is a piece of program code that can correct a problem or enhance the functionality of an application program or OS. They are usually provided by the manufacturer to repair a known vulnerability or reported problem.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mputers should be continually updated with the latest patches unless there is a good reason not to do so. Sometimes patches may negatively impact the operation of another system feature. The impact of the patch should be clearly understood before it is applied. This information can usually be found on the software manufacturer's web site.</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3.1 Why and When to Apply Patches</w:t>
      </w:r>
      <w:r>
        <w:rPr>
          <w:rFonts w:cs="Trebuchet MS" w:ascii="Trebuchet MS" w:hAnsi="Trebuchet MS"/>
        </w:rPr>
        <w:br/>
        <w:t xml:space="preserve">Single Diagram </w:t>
        <w:br/>
        <w:br/>
        <w:t xml:space="preserve">Diagram 1, Image </w:t>
        <w:br/>
        <w:br/>
        <w:t xml:space="preserve">The diagram depicts a desktop computer with a bandage on the screen. There is a speech bubble in the diagram, as follows: </w:t>
        <w:br/>
        <w:br/>
        <w:t xml:space="preserve">The computer says, I have a patch. I feel better now.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2.3.2 Applying OS Patch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Patches to operating systems can be installed in different ways, depending on the OS and the needs of the user. Options for downloading and installing updates includ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Automatic installat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The OS can be configured to connect to the manufacturer's web site, download and install minor updates without any user intervention. Updates can be scheduled to occur during times when the computer is on, but not in use.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Prompt for Permission</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Some users wish to have control over which patches are applied. This is often the choice of users who understand what impact a patch may have on system performance. The system can be configured to notify the end-user when a patch is available. The user must then decide if the patch should be downloaded and installed.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 xml:space="preserve">Manual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Updates that require major pieces of code to be replaced on a system should be run manually. These major updates are often called service packs and are designed to correct problems with an application or OS, and sometimes to add functionality. These service packs usually require the end user to manually connect to a web site, download and install the update. They may also be installed from a CD that can be obtained from the manufacturer.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3.2 Applying OS Patches</w:t>
      </w:r>
      <w:r>
        <w:rPr>
          <w:rFonts w:cs="Trebuchet MS" w:ascii="Trebuchet MS" w:hAnsi="Trebuchet MS"/>
        </w:rPr>
        <w:br/>
        <w:t xml:space="preserve">Two Diagrams </w:t>
        <w:br/>
        <w:br/>
        <w:t xml:space="preserve">Diagram 1, Image </w:t>
        <w:br/>
        <w:br/>
        <w:t xml:space="preserve">The diagram depicts the Windows XP System properties window, with the Automatic Updates tab selected. The Automatic (recommended) option radio button is selected, which automatically downloads available updates at a specified time (e.g. 3:00 AM), and installs them. </w:t>
        <w:br/>
        <w:br/>
        <w:t xml:space="preserve">Other options include the following: </w:t>
        <w:br/>
        <w:t xml:space="preserve">Download updates but let the user choose when to install them. </w:t>
        <w:br/>
        <w:t xml:space="preserve">Notify the user when updates are available but do not automatically download and install them. </w:t>
        <w:br/>
        <w:t xml:space="preserve">Turn off Automatic Updates. </w:t>
      </w:r>
    </w:p>
    <w:p>
      <w:pPr>
        <w:pStyle w:val="Normal"/>
        <w:spacing w:before="0" w:after="240"/>
        <w:rPr/>
      </w:pPr>
      <w:r>
        <w:rPr>
          <w:rFonts w:cs="Trebuchet MS" w:ascii="Trebuchet MS" w:hAnsi="Trebuchet MS"/>
        </w:rPr>
        <w:br/>
        <w:br/>
      </w:r>
      <w:r>
        <w:rPr>
          <w:rFonts w:cs="Trebuchet MS" w:ascii="Trebuchet MS" w:hAnsi="Trebuchet MS"/>
          <w:bCs/>
        </w:rPr>
        <w:t>Page 2:</w:t>
      </w:r>
      <w:r>
        <w:rPr>
          <w:rFonts w:cs="Trebuchet MS" w:ascii="Trebuchet MS" w:hAnsi="Trebuchet MS"/>
        </w:rPr>
        <w:br/>
      </w:r>
    </w:p>
    <w:p>
      <w:pPr>
        <w:pStyle w:val="Normal"/>
        <w:rPr/>
      </w:pPr>
      <w:r>
        <w:rPr>
          <w:rFonts w:cs="Trebuchet MS" w:ascii="Trebuchet MS" w:hAnsi="Trebuchet MS"/>
          <w:bCs/>
        </w:rPr>
        <w:t>2.3.2 Applying OS Patches</w:t>
      </w:r>
      <w:r>
        <w:rPr>
          <w:rFonts w:cs="Trebuchet MS" w:ascii="Trebuchet MS" w:hAnsi="Trebuchet MS"/>
        </w:rPr>
        <w:br/>
        <w:t xml:space="preserve">Diagram 2, Activity </w:t>
        <w:br/>
        <w:br/>
        <w:t xml:space="preserve">The diagram depicts an activity in which you must identify the three download methods for Automatic Updates. The diagram depicts the following three scenarios: </w:t>
        <w:br/>
        <w:br/>
        <w:t xml:space="preserve">Scenarios </w:t>
        <w:br/>
        <w:br/>
        <w:t xml:space="preserve">One.A service pack update is required to correct known functionality and security issues within an operating system. </w:t>
        <w:br/>
        <w:t xml:space="preserve">Two.A user is notified that a new update is available, but decides not to install it based on reports of poor computer performance after installation. </w:t>
        <w:br/>
        <w:t xml:space="preserve">Three.A computer automatically accesses a manufacturers website nightly to check for any OS updates to install. </w:t>
        <w:br/>
        <w:br/>
        <w:t xml:space="preserve">The types of installation methods include Manual, Prompt for permission, or Automatic. </w:t>
      </w:r>
    </w:p>
    <w:p>
      <w:pPr>
        <w:pStyle w:val="Normal"/>
        <w:rPr>
          <w:rFonts w:ascii="Trebuchet MS" w:hAnsi="Trebuchet MS" w:cs="Trebuchet MS"/>
        </w:rPr>
      </w:pPr>
      <w:r>
        <w:rPr>
          <w:rFonts w:cs="Trebuchet MS" w:ascii="Trebuchet MS" w:hAnsi="Trebuchet MS"/>
        </w:rPr>
        <w:br/>
        <w:br/>
      </w:r>
      <w:r>
        <w:rPr>
          <w:rFonts w:cs="Trebuchet MS" w:ascii="Trebuchet MS" w:hAnsi="Trebuchet MS"/>
          <w:bCs/>
          <w:iCs/>
        </w:rPr>
        <w:t>2.3.3 Applications Patches and Updates</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 xml:space="preserve">Applications also require patches and updates. Patches are usually released by the manufacturer, to repair a detected vulnerability in the application that could lead to undesirable behavior.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Browsers and office software such as word processors, spreadsheet and database applications are common targets for network attacks. These applications require updates to correct the code that may allow the attack to succeed. The manufacturer may also develop updates that can improve product functionality, at no additional cost. </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 xml:space="preserve">OS and applications patches are generally found through the manufacturer's website. The installation process may request permission to install the update and to verify that any supporting software is present. The installation process may also install any programs that are required to support the update. Web updates can be downloaded to the system from the Internet and installed automatically. </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3.3 Applications Patches and Updates</w:t>
      </w:r>
      <w:r>
        <w:rPr>
          <w:rFonts w:cs="Trebuchet MS" w:ascii="Trebuchet MS" w:hAnsi="Trebuchet MS"/>
        </w:rPr>
        <w:br/>
        <w:t xml:space="preserve">Two Diagrams </w:t>
        <w:br/>
        <w:br/>
        <w:t xml:space="preserve">Diagram 1, Image </w:t>
        <w:br/>
        <w:br/>
        <w:t xml:space="preserve">The diagram depicts an Internet Explorer Security Warning dialog box, which gives the user options to either Install or Do not Install software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Lab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Examine the current version of OS and installed application and determine whether additional patches or updates are availabl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lab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3.3 Applications Patches and Updates</w:t>
      </w:r>
      <w:r>
        <w:rPr>
          <w:rFonts w:cs="Trebuchet MS" w:ascii="Trebuchet MS" w:hAnsi="Trebuchet MS"/>
        </w:rPr>
        <w:br/>
        <w:t xml:space="preserve">Diagram 2, Lab Activity </w:t>
        <w:br/>
        <w:t xml:space="preserve">Link to Hands on Lab: Examining OS and Application Versions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2.4 Chapter Summary</w:t>
      </w:r>
    </w:p>
    <w:p>
      <w:pPr>
        <w:pStyle w:val="Normal"/>
        <w:spacing w:before="0" w:after="240"/>
        <w:rPr/>
      </w:pPr>
      <w:r>
        <w:rPr>
          <w:rFonts w:cs="Trebuchet MS" w:ascii="Trebuchet MS" w:hAnsi="Trebuchet MS"/>
          <w:bCs/>
          <w:iCs/>
        </w:rPr>
        <w:t>2.4.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2.4.1 Summary</w:t>
      </w:r>
      <w:r>
        <w:rPr>
          <w:rFonts w:cs="Trebuchet MS" w:ascii="Trebuchet MS" w:hAnsi="Trebuchet MS"/>
        </w:rPr>
        <w:br/>
        <w:t xml:space="preserve">Three Diagrams, Slider Graphic </w:t>
        <w:br/>
        <w:br/>
        <w:t xml:space="preserve">Diagram 1, Image </w:t>
        <w:br/>
        <w:br/>
        <w:t xml:space="preserve">The diagram depicts the following constraints that should be applied when making a decision on which operating system to use: </w:t>
        <w:br/>
        <w:br/>
        <w:t xml:space="preserve">Security </w:t>
        <w:br/>
        <w:t xml:space="preserve">Support </w:t>
        <w:br/>
        <w:t xml:space="preserve">Politics </w:t>
        <w:br/>
        <w:t xml:space="preserve">Cost </w:t>
        <w:br/>
        <w:t xml:space="preserve">Availability </w:t>
        <w:br/>
        <w:t xml:space="preserve">Resources </w:t>
        <w:br/>
        <w:t xml:space="preserve">Platform </w:t>
        <w:br/>
        <w:t xml:space="preserve">Use </w:t>
        <w:br/>
        <w:br/>
        <w:t xml:space="preserve">Diagram 1 text </w:t>
        <w:br/>
        <w:br/>
        <w:t xml:space="preserve">An operating system (OS) is the most significant software application in a PC. It is responsible for enabling the components and software applications to work together. </w:t>
        <w:br/>
        <w:t xml:space="preserve">The kernel interacts directly with the hardware; the shell interacts with both the applications and the user. The user interacts with the shell using a command line interface or graphical user interface. </w:t>
        <w:br/>
        <w:t xml:space="preserve">A network operating system (NOS) enables a device to share resources among multiple users and to access networked resources as though they were directly connected. The software that enables a network operating system to send and receive data from the network is known as a redirector. </w:t>
        <w:br/>
        <w:br/>
        <w:br/>
        <w:t xml:space="preserve">Diagram 2, Image </w:t>
        <w:br/>
        <w:br/>
        <w:t xml:space="preserve">The diagram depicts the different types of hardware environments that an operating system may used on. The hardware environments that are most commonly found in the I T sector are the server, desktop, workstation, and mainframe platforms. Different operating systems are used in each instance and this is dependent on the intended purpose of the system. </w:t>
        <w:br/>
        <w:br/>
        <w:t xml:space="preserve">Diagram 2 text </w:t>
        <w:br/>
        <w:br/>
        <w:t xml:space="preserve">Perform a pre-installation checklist before installing a new operating system. </w:t>
        <w:br/>
        <w:t xml:space="preserve">An operating system is installed in a disk partition, which is a defined section of the hard disk. It is best to decide on partition schemes before installing To participate in a network, a computer requires a network interface card (NIC) configured with an I P address, subnet mask, and default gateway. </w:t>
        <w:br/>
        <w:t xml:space="preserve">A network should be well planned, logically organized, and well documented. </w:t>
        <w:br/>
        <w:br/>
        <w:t xml:space="preserve">Diagram 3, Image </w:t>
        <w:br/>
        <w:br/>
        <w:t xml:space="preserve">The diagram depicts a desktop PC with a Windows operating system installed. The OS, when connected to the Internet, will download the most pertinent updates available. Once these updates are downloaded, the PC can be configured to install them automatically. </w:t>
        <w:br/>
        <w:br/>
        <w:t xml:space="preserve">Diagram 3 text </w:t>
        <w:br/>
        <w:br/>
        <w:t xml:space="preserve">Operating system and application software must be kept up to date with the latest revisions, upgrades, or patches. </w:t>
        <w:br/>
        <w:t xml:space="preserve">A patch is a piece of program code that corrects a problem or enhances the functionality of an operating system. An operating system can be configured to connect automatically to the manufacturers website, then download and install minor updates without any user intervention. </w:t>
        <w:br/>
        <w:t xml:space="preserve">A service pack is a major update to an operating system or software application. </w:t>
        <w:br/>
        <w:t xml:space="preserve">Application software can require a patch or update to repair a detected vulnerability in the application. </w:t>
        <w:br/>
        <w:t xml:space="preserve">An application patch is generally found on the manufacturers website. </w:t>
      </w:r>
    </w:p>
    <w:p>
      <w:pPr>
        <w:pStyle w:val="Normal"/>
        <w:spacing w:before="0" w:after="240"/>
        <w:rPr>
          <w:rFonts w:ascii="Trebuchet MS" w:hAnsi="Trebuchet MS" w:cs="Trebuchet MS"/>
        </w:rPr>
      </w:pPr>
      <w:r>
        <w:rPr>
          <w:rFonts w:cs="Trebuchet MS" w:ascii="Trebuchet MS" w:hAnsi="Trebuchet MS"/>
        </w:rPr>
      </w:r>
    </w:p>
    <w:p>
      <w:pPr>
        <w:pStyle w:val="Heading3"/>
        <w:rPr>
          <w:rFonts w:ascii="Trebuchet MS" w:hAnsi="Trebuchet MS" w:cs="Trebuchet MS"/>
          <w:b w:val="false"/>
          <w:b w:val="false"/>
        </w:rPr>
      </w:pPr>
      <w:r>
        <w:rPr>
          <w:rFonts w:cs="Trebuchet MS" w:ascii="Trebuchet MS" w:hAnsi="Trebuchet MS"/>
          <w:b w:val="false"/>
        </w:rPr>
        <w:t>2.5 Chapter Quiz</w:t>
      </w:r>
    </w:p>
    <w:p>
      <w:pPr>
        <w:pStyle w:val="Normal"/>
        <w:rPr>
          <w:rFonts w:ascii="Trebuchet MS" w:hAnsi="Trebuchet MS" w:cs="Trebuchet MS"/>
        </w:rPr>
      </w:pPr>
      <w:r>
        <w:rPr>
          <w:rFonts w:cs="Trebuchet MS" w:ascii="Trebuchet MS" w:hAnsi="Trebuchet MS"/>
          <w:bCs/>
          <w:iCs/>
        </w:rPr>
        <w:t>2.5.1 Quiz</w:t>
      </w:r>
      <w:r>
        <w:rPr>
          <w:rFonts w:cs="Trebuchet MS" w:ascii="Trebuchet MS" w:hAnsi="Trebuchet MS"/>
        </w:rPr>
        <w:br/>
        <w:br/>
      </w:r>
      <w:r>
        <w:rPr>
          <w:rFonts w:cs="Trebuchet MS" w:ascii="Trebuchet MS" w:hAnsi="Trebuchet MS"/>
          <w:bCs/>
        </w:rPr>
        <w:t>Page 1:</w:t>
      </w:r>
    </w:p>
    <w:p>
      <w:pPr>
        <w:pStyle w:val="NormalWeb"/>
        <w:rPr>
          <w:rFonts w:ascii="Trebuchet MS" w:hAnsi="Trebuchet MS" w:cs="Trebuchet MS"/>
        </w:rPr>
      </w:pPr>
      <w:r>
        <w:rPr>
          <w:rFonts w:cs="Trebuchet MS" w:ascii="Trebuchet MS" w:hAnsi="Trebuchet MS"/>
        </w:rPr>
        <w:t>Take the chapter quiz to check your knowledge.</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quiz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2.5.1 Quiz</w:t>
      </w:r>
      <w:r>
        <w:rPr>
          <w:rFonts w:cs="Trebuchet MS" w:ascii="Trebuchet MS" w:hAnsi="Trebuchet MS"/>
        </w:rPr>
        <w:br/>
        <w:t xml:space="preserve">5 Questions </w:t>
        <w:br/>
        <w:br/>
        <w:t xml:space="preserve">1.A network technician needs to install a new operating system on a computer. In order to preserve the data, application and configuration settings, and partitioning already present, which installation method should be used? </w:t>
        <w:br/>
        <w:t xml:space="preserve">clean install </w:t>
        <w:br/>
        <w:t xml:space="preserve">upgrade </w:t>
        <w:br/>
        <w:t xml:space="preserve">multi boot </w:t>
        <w:br/>
        <w:t xml:space="preserve">virtualization </w:t>
        <w:br/>
        <w:br/>
        <w:t xml:space="preserve">2.When developing a naming scheme for a network, which two pieces of information are most beneficial when determining a computer name (Choose two)? </w:t>
        <w:br/>
        <w:t xml:space="preserve">Device type </w:t>
        <w:br/>
        <w:t xml:space="preserve">location </w:t>
        <w:br/>
        <w:t xml:space="preserve">year purchased </w:t>
        <w:br/>
        <w:t xml:space="preserve">operating system </w:t>
        <w:br/>
        <w:t xml:space="preserve">software installed </w:t>
        <w:br/>
        <w:br/>
        <w:t xml:space="preserve">3.What portion of operating code interacts directly with computer hardware? </w:t>
        <w:br/>
        <w:t xml:space="preserve">GUI </w:t>
        <w:br/>
        <w:t xml:space="preserve">shell </w:t>
        <w:br/>
        <w:t xml:space="preserve">kernel </w:t>
        <w:br/>
        <w:t xml:space="preserve">window </w:t>
        <w:br/>
        <w:br/>
        <w:t xml:space="preserve">4.Which two operating systems issued under the General Public License allow end users to modify and enhance code? (Choose two) </w:t>
        <w:br/>
        <w:t xml:space="preserve">Windows XP </w:t>
        <w:br/>
        <w:t xml:space="preserve">MAC OS X </w:t>
        <w:br/>
        <w:t xml:space="preserve">Linux </w:t>
        <w:br/>
        <w:t xml:space="preserve">BSD </w:t>
        <w:br/>
        <w:t xml:space="preserve">UNIX </w:t>
        <w:br/>
        <w:br/>
        <w:t xml:space="preserve">5.What three factors need to be considered when choosing and operating system? (Choose three) </w:t>
        <w:br/>
        <w:t xml:space="preserve">The operating system has limited availability </w:t>
        <w:br/>
        <w:t xml:space="preserve">The operating system supports end user requirements </w:t>
        <w:br/>
        <w:t xml:space="preserve">Sufficient hardware resources are available </w:t>
        <w:br/>
        <w:t xml:space="preserve">Users can support the new software without help </w:t>
        <w:br/>
        <w:t xml:space="preserve">Human resources exist to support the product </w:t>
        <w:br/>
        <w:t xml:space="preserve">The operating system is backward compatible with MS DOS </w:t>
      </w:r>
    </w:p>
    <w:p>
      <w:pPr>
        <w:pStyle w:val="Normal"/>
        <w:spacing w:before="0" w:after="24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lossarylink">
    <w:name w:val="glossary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9965153761&apos;);" TargetMode="External"/><Relationship Id="rId3" Type="http://schemas.openxmlformats.org/officeDocument/2006/relationships/hyperlink" Target="javascript:top.popup(&apos;pglossary&apos;,&apos;cg1676936142&apos;);" TargetMode="External"/><Relationship Id="rId4" Type="http://schemas.openxmlformats.org/officeDocument/2006/relationships/hyperlink" Target="javascript:top.popup(&apos;pglossary&apos;,&apos;cg3511407886&apos;);" TargetMode="External"/><Relationship Id="rId5" Type="http://schemas.openxmlformats.org/officeDocument/2006/relationships/hyperlink" Target="javascript:top.popup(&apos;pglossary&apos;,&apos;cg1266784798&apos;);" TargetMode="External"/><Relationship Id="rId6" Type="http://schemas.openxmlformats.org/officeDocument/2006/relationships/hyperlink" Target="javascript:top.popup(&apos;pglossary&apos;,&apos;cg2463110497&apos;);" TargetMode="External"/><Relationship Id="rId7" Type="http://schemas.openxmlformats.org/officeDocument/2006/relationships/hyperlink" Target="javascript:top.popup(&apos;pglossary&apos;,&apos;cg7372398650&apos;);" TargetMode="External"/><Relationship Id="rId8" Type="http://schemas.openxmlformats.org/officeDocument/2006/relationships/hyperlink" Target="javascript:top.popup(&apos;pglossary&apos;,&apos;cg2942021510&apos;);" TargetMode="External"/><Relationship Id="rId9" Type="http://schemas.openxmlformats.org/officeDocument/2006/relationships/hyperlink" Target="javascript:top.popup(&apos;pglossary&apos;,&apos;cg2269207540&apos;);" TargetMode="External"/><Relationship Id="rId10" Type="http://schemas.openxmlformats.org/officeDocument/2006/relationships/hyperlink" Target="javascript:top.popup(&apos;pglossary&apos;,&apos;cg8203122628&apos;);" TargetMode="External"/><Relationship Id="rId11" Type="http://schemas.openxmlformats.org/officeDocument/2006/relationships/hyperlink" Target="javascript:top.popup(&apos;pglossary&apos;,&apos;cg5432963415&apos;);" TargetMode="External"/><Relationship Id="rId12" Type="http://schemas.openxmlformats.org/officeDocument/2006/relationships/hyperlink" Target="javascript:top.popup(&apos;pglossary&apos;,&apos;cg8355256038&apos;);" TargetMode="External"/><Relationship Id="rId13" Type="http://schemas.openxmlformats.org/officeDocument/2006/relationships/hyperlink" Target="javascript:top.popup(&apos;pglossary&apos;,&apos;cg9134654981&apos;);" TargetMode="External"/><Relationship Id="rId14" Type="http://schemas.openxmlformats.org/officeDocument/2006/relationships/hyperlink" Target="javascript:top.popup(&apos;pglossary&apos;,&apos;cg3360308263&apos;);" TargetMode="External"/><Relationship Id="rId15" Type="http://schemas.openxmlformats.org/officeDocument/2006/relationships/hyperlink" Target="javascript:top.popup(&apos;pglossary&apos;,&apos;cg5929306323&apos;);" TargetMode="External"/><Relationship Id="rId16" Type="http://schemas.openxmlformats.org/officeDocument/2006/relationships/hyperlink" Target="javascript:top.popup(&apos;pglossary&apos;,&apos;cg1873373557&apos;);" TargetMode="External"/><Relationship Id="rId17" Type="http://schemas.openxmlformats.org/officeDocument/2006/relationships/hyperlink" Target="javascript:top.popup(&apos;pglossary&apos;,&apos;cg4912072205&apos;);" TargetMode="External"/><Relationship Id="rId18" Type="http://schemas.openxmlformats.org/officeDocument/2006/relationships/hyperlink" Target="javascript:top.popup(&apos;pglossary&apos;,&apos;cg4954556876&apos;);" TargetMode="External"/><Relationship Id="rId19" Type="http://schemas.openxmlformats.org/officeDocument/2006/relationships/hyperlink" Target="javascript:top.popup(&apos;pglossary&apos;,&apos;cg6692390478&apos;);" TargetMode="External"/><Relationship Id="rId20" Type="http://schemas.openxmlformats.org/officeDocument/2006/relationships/hyperlink" Target="javascript:top.popup(&apos;pglossary&apos;,&apos;cg9311728066&apos;);" TargetMode="External"/><Relationship Id="rId21" Type="http://schemas.openxmlformats.org/officeDocument/2006/relationships/hyperlink" Target="javascript:top.popup(&apos;pglossary&apos;,&apos;cg1064935888&apos;);" TargetMode="External"/><Relationship Id="rId22" Type="http://schemas.openxmlformats.org/officeDocument/2006/relationships/hyperlink" Target="javascript:top.popup(&apos;pglossary&apos;,&apos;cg6820240879&apos;);" TargetMode="External"/><Relationship Id="rId23" Type="http://schemas.openxmlformats.org/officeDocument/2006/relationships/hyperlink" Target="javascript:top.popup(&apos;pglossary&apos;,&apos;cg6544220230&apos;);" TargetMode="External"/><Relationship Id="rId24" Type="http://schemas.openxmlformats.org/officeDocument/2006/relationships/hyperlink" Target="javascript:top.popup(&apos;pglossary&apos;,&apos;cg6844074184&apos;);" TargetMode="External"/><Relationship Id="rId25" Type="http://schemas.openxmlformats.org/officeDocument/2006/relationships/hyperlink" Target="javascript:top.popup(&apos;pglossary&apos;,&apos;cg1923220518&apos;);" TargetMode="External"/><Relationship Id="rId26" Type="http://schemas.openxmlformats.org/officeDocument/2006/relationships/hyperlink" Target="javascript:top.popup(&apos;pglossary&apos;,&apos;cg2047930972&apos;);" TargetMode="External"/><Relationship Id="rId27" Type="http://schemas.openxmlformats.org/officeDocument/2006/relationships/hyperlink" Target="javascript:top.popup(&apos;pglossary&apos;,&apos;cg7472047017&apos;);" TargetMode="External"/><Relationship Id="rId28" Type="http://schemas.openxmlformats.org/officeDocument/2006/relationships/hyperlink" Target="javascript:top.popup(&apos;pglossary&apos;,&apos;cg1154051982&apos;);" TargetMode="External"/><Relationship Id="rId29" Type="http://schemas.openxmlformats.org/officeDocument/2006/relationships/hyperlink" Target="javascript:top.popup(&apos;pglossary&apos;,&apos;cg4509590679&apos;);" TargetMode="External"/><Relationship Id="rId30" Type="http://schemas.openxmlformats.org/officeDocument/2006/relationships/hyperlink" Target="javascript:top.popup(&apos;pglossary&apos;,&apos;cg4164485543&apos;);"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08:00Z</dcterms:created>
  <dc:creator>Kitchen Man</dc:creator>
  <dc:description/>
  <cp:keywords/>
  <dc:language>en-US</dc:language>
  <cp:lastModifiedBy>Kitchen Man</cp:lastModifiedBy>
  <dcterms:modified xsi:type="dcterms:W3CDTF">2008-12-14T23:11:00Z</dcterms:modified>
  <cp:revision>1</cp:revision>
  <dc:subject/>
  <dc:title>CCNA Discovery  Networking for Home and Small Businesses Module 2</dc:title>
</cp:coreProperties>
</file>