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5</w:t>
      </w:r>
    </w:p>
    <w:p>
      <w:pPr>
        <w:pStyle w:val="Heading2"/>
        <w:rPr>
          <w:rFonts w:ascii="Trebuchet MS" w:hAnsi="Trebuchet MS" w:cs="Trebuchet MS"/>
          <w:b w:val="false"/>
          <w:b w:val="false"/>
        </w:rPr>
      </w:pPr>
      <w:r>
        <w:rPr>
          <w:rFonts w:cs="Trebuchet MS" w:ascii="Trebuchet MS" w:hAnsi="Trebuchet MS"/>
          <w:b w:val="false"/>
        </w:rPr>
        <w:t>5 Network Addressing</w:t>
      </w:r>
    </w:p>
    <w:p>
      <w:pPr>
        <w:pStyle w:val="Heading3"/>
        <w:rPr>
          <w:rFonts w:ascii="Trebuchet MS" w:hAnsi="Trebuchet MS" w:cs="Trebuchet MS"/>
          <w:b w:val="false"/>
          <w:b w:val="false"/>
        </w:rPr>
      </w:pPr>
      <w:r>
        <w:rPr>
          <w:rFonts w:cs="Trebuchet MS" w:ascii="Trebuchet MS" w:hAnsi="Trebuchet MS"/>
          <w:b w:val="false"/>
        </w:rPr>
        <w:t>5.0 Chapter Introduction</w:t>
      </w:r>
    </w:p>
    <w:p>
      <w:pPr>
        <w:pStyle w:val="Normal"/>
        <w:rPr/>
      </w:pPr>
      <w:r>
        <w:rPr>
          <w:rFonts w:cs="Trebuchet MS" w:ascii="Trebuchet MS" w:hAnsi="Trebuchet MS"/>
          <w:bCs/>
        </w:rPr>
        <w:t>5.0.1 Introduction</w:t>
      </w:r>
      <w:r>
        <w:rPr>
          <w:rFonts w:cs="Trebuchet MS" w:ascii="Trebuchet MS" w:hAnsi="Trebuchet MS"/>
        </w:rPr>
        <w:br/>
        <w:t xml:space="preserve">Single Diagram </w:t>
        <w:br/>
        <w:br/>
        <w:t xml:space="preserve">Diagram 1, Slide show </w:t>
        <w:br/>
        <w:br/>
        <w:t xml:space="preserve">Members of the human network need to be able to communicate from anywhere, at any time. </w:t>
        <w:br/>
        <w:t xml:space="preserve">Locating each other and establishing reliable communications channels between us requires a system of global addresses that is both flexible and dynamic. </w:t>
        <w:br/>
        <w:t xml:space="preserve">In this chapter, you will learn the basics of the I P addressing structure that enables users all over the world to communicate across the network. </w:t>
        <w:br/>
        <w:t xml:space="preserve">After completion of this chapter, you should be able to: </w:t>
        <w:br/>
        <w:t xml:space="preserve">Describe the purpose of an I P address and subnet mask, and how they are used on the Internet. </w:t>
        <w:br/>
        <w:t xml:space="preserve">Describe the types of I P addresses available. </w:t>
        <w:br/>
        <w:t xml:space="preserve">Describe the methods of obtaining an I P address. </w:t>
        <w:br/>
        <w:t xml:space="preserve">Describe the use of NAT on a home or small business network using an I S R.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5.1 IP Addresses and Subnet Masks</w:t>
      </w:r>
    </w:p>
    <w:p>
      <w:pPr>
        <w:pStyle w:val="Normal"/>
        <w:rPr>
          <w:rFonts w:ascii="Trebuchet MS" w:hAnsi="Trebuchet MS" w:cs="Trebuchet MS"/>
        </w:rPr>
      </w:pPr>
      <w:r>
        <w:rPr>
          <w:rFonts w:cs="Trebuchet MS" w:ascii="Trebuchet MS" w:hAnsi="Trebuchet MS"/>
          <w:bCs/>
          <w:iCs/>
        </w:rPr>
        <w:t>5.1.1 Purpose of the IP Addres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 host needs an IP address to participate on the Internet. The IP address is a logical network address that identifies a particular host. It must be properly configured and unique in order to communicate with other devices on the Interne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 IP address is assigned to the Network interface connection for a host. This connection is usually a network interface card (NIC) installed in the device. Examples of end-user devices with network interfaces include workstations, servers, network printers and IP phones. Some servers can have more than one NIC and each of these has its own IP address. Router interfaces that provide connections to an IP network will also have an IP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very packet sent across the Internet has a source and destination IP address. This information is required by networking devices to insure the information gets to the destination and any replies are returned to the source.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1 Purpose of the I P Address</w:t>
      </w:r>
      <w:r>
        <w:rPr>
          <w:rFonts w:cs="Trebuchet MS" w:ascii="Trebuchet MS" w:hAnsi="Trebuchet MS"/>
        </w:rPr>
        <w:br/>
        <w:t xml:space="preserve">Two Diagrams </w:t>
        <w:br/>
        <w:br/>
        <w:t xml:space="preserve">Diagram 1, Animation </w:t>
        <w:br/>
        <w:t>The animation shows a user sending a packet (in this case a request for a web page). The packet is being given the www.cisco.com web serverâ</w:t>
      </w:r>
      <w:r>
        <w:rPr/>
        <w:t>€™</w:t>
      </w:r>
      <w:r>
        <w:rPr>
          <w:rFonts w:cs="Trebuchet MS" w:ascii="Trebuchet MS" w:hAnsi="Trebuchet MS"/>
        </w:rPr>
        <w:t xml:space="preserve">s I P address and being sent out via the Internet cloud to a server on the other side of the cloud. It then shows a reply packet (the web page data) being sent back via the Internet cloud to the PC. This reply has the I P address of the PC that made the reques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Use Packet Tracer to ping different websit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1 Purpose of the I P Address</w:t>
      </w:r>
      <w:r>
        <w:rPr>
          <w:rFonts w:cs="Trebuchet MS" w:ascii="Trebuchet MS" w:hAnsi="Trebuchet MS"/>
        </w:rPr>
        <w:br/>
        <w:t xml:space="preserve">Diagram 2, Packet Tracer Activity </w:t>
        <w:br/>
        <w:t xml:space="preserve">Link to Packet Tracer Activity: Connecting to a Web Server Using I P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1.2 IP Address Structur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n IP address is simply a series of 32 binary bits (ones and zeros). It is very difficult for humans to read a binary IP address. For this reason, the 32 bits are grouped into four 8-bit bytes called octets. An IP address in this format is hard for humans to read, write and remember. To make the IP address easier to understand, each octet is presented as its decimal value, separated by a decimal point or period. This is referred to as dotted-decimal not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a host is configured with an IP address, it is entered as a dotted decimal number such as 192.168.1.5. Imagine if you had to enter the 32-bit binary equivalent of this- 11000000101010000000000100000101. If just one bit was mistyped, the address would be different and the host may not be able to communicate on the network.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The 32-bit IP address is defined with IP version 4 (</w:t>
      </w:r>
      <w:hyperlink r:id="rId2">
        <w:r>
          <w:rPr>
            <w:rStyle w:val="InternetLink"/>
            <w:rFonts w:cs="Trebuchet MS" w:ascii="Trebuchet MS" w:hAnsi="Trebuchet MS"/>
            <w:color w:val="0000FF"/>
            <w:u w:val="single"/>
          </w:rPr>
          <w:t>IPv4</w:t>
        </w:r>
      </w:hyperlink>
      <w:r>
        <w:rPr>
          <w:rFonts w:cs="Trebuchet MS" w:ascii="Trebuchet MS" w:hAnsi="Trebuchet MS"/>
        </w:rPr>
        <w:t>) and is currently the most common form of IP address on the Internet. There are over 4 billion possible IP addresses using a 32-bit addressing schem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2 I P Address Structure</w:t>
      </w:r>
      <w:r>
        <w:rPr>
          <w:rFonts w:cs="Trebuchet MS" w:ascii="Trebuchet MS" w:hAnsi="Trebuchet MS"/>
        </w:rPr>
        <w:br/>
        <w:t xml:space="preserve">Three Diagrams </w:t>
        <w:br/>
        <w:br/>
        <w:t xml:space="preserve">Diagram 1, Image </w:t>
        <w:br/>
        <w:t xml:space="preserve">The diagram is a screen shot of the Internet protocol (TCP/I P) properties window in Windows. The I P address text box is highlighted and the address in the box is 192.168.1.5. </w:t>
        <w:br/>
        <w:br/>
        <w:t xml:space="preserve">A woman is sitting at her work station looking at her PC (showing the before mentioned screen). There is a speech bubble in the diagram, as follows: </w:t>
        <w:br/>
        <w:br/>
        <w:t xml:space="preserve">The PC says, I see you have assigned me an I P address of 11000000101010000000000100000101. Now other hosts can find m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When a host receives an IP address, it looks at all 32 bits as they are received by the NIC. Humans, on the other hand, need to convert those 32 bits into their four </w:t>
      </w:r>
      <w:hyperlink r:id="rId3">
        <w:r>
          <w:rPr>
            <w:rStyle w:val="InternetLink"/>
            <w:rFonts w:cs="Trebuchet MS" w:ascii="Trebuchet MS" w:hAnsi="Trebuchet MS"/>
            <w:color w:val="0000FF"/>
            <w:u w:val="single"/>
          </w:rPr>
          <w:t>octet</w:t>
        </w:r>
      </w:hyperlink>
      <w:r>
        <w:rPr>
          <w:rFonts w:cs="Trebuchet MS" w:ascii="Trebuchet MS" w:hAnsi="Trebuchet MS"/>
        </w:rPr>
        <w:t xml:space="preserve"> decimal equivalent. Each octet is made up of 8 bits and each bit has a value. The four groups of 8 bits have the same set of values. The rightmost bit in an octet has a value of 1 and the values of the remaining bits, from right to left, are 2, 4, 8, 16, 32, 64 and 128.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etermine the value of the octet by adding the values of positions wherever there is a binary 1 present.</w:t>
      </w:r>
    </w:p>
    <w:p>
      <w:pPr>
        <w:pStyle w:val="Normal"/>
        <w:numPr>
          <w:ilvl w:val="0"/>
          <w:numId w:val="2"/>
        </w:numPr>
        <w:spacing w:before="0" w:after="0"/>
        <w:rPr>
          <w:rFonts w:ascii="Trebuchet MS" w:hAnsi="Trebuchet MS" w:cs="Trebuchet MS"/>
        </w:rPr>
      </w:pPr>
      <w:r>
        <w:rPr>
          <w:rFonts w:cs="Trebuchet MS" w:ascii="Trebuchet MS" w:hAnsi="Trebuchet MS"/>
        </w:rPr>
        <w:t>If there is a 0 in a position, do not add the value.</w:t>
      </w:r>
    </w:p>
    <w:p>
      <w:pPr>
        <w:pStyle w:val="Normal"/>
        <w:numPr>
          <w:ilvl w:val="0"/>
          <w:numId w:val="2"/>
        </w:numPr>
        <w:spacing w:before="0" w:after="0"/>
        <w:rPr>
          <w:rFonts w:ascii="Trebuchet MS" w:hAnsi="Trebuchet MS" w:cs="Trebuchet MS"/>
        </w:rPr>
      </w:pPr>
      <w:r>
        <w:rPr>
          <w:rFonts w:cs="Trebuchet MS" w:ascii="Trebuchet MS" w:hAnsi="Trebuchet MS"/>
        </w:rPr>
        <w:t>If all 8 bits are 0s. 00000000 the value of the octet is 0.</w:t>
      </w:r>
    </w:p>
    <w:p>
      <w:pPr>
        <w:pStyle w:val="Normal"/>
        <w:numPr>
          <w:ilvl w:val="0"/>
          <w:numId w:val="2"/>
        </w:numPr>
        <w:spacing w:before="0" w:after="0"/>
        <w:rPr>
          <w:rFonts w:ascii="Trebuchet MS" w:hAnsi="Trebuchet MS" w:cs="Trebuchet MS"/>
        </w:rPr>
      </w:pPr>
      <w:r>
        <w:rPr>
          <w:rFonts w:cs="Trebuchet MS" w:ascii="Trebuchet MS" w:hAnsi="Trebuchet MS"/>
        </w:rPr>
        <w:t>If all 8 bits are 1s, 11111111 the value of the octet is 255 (128+64+32+16+8+4+2+1).</w:t>
      </w:r>
    </w:p>
    <w:p>
      <w:pPr>
        <w:pStyle w:val="Normal"/>
        <w:numPr>
          <w:ilvl w:val="0"/>
          <w:numId w:val="2"/>
        </w:numPr>
        <w:spacing w:before="0" w:after="280"/>
        <w:rPr>
          <w:rFonts w:ascii="Trebuchet MS" w:hAnsi="Trebuchet MS" w:cs="Trebuchet MS"/>
        </w:rPr>
      </w:pPr>
      <w:r>
        <w:rPr>
          <w:rFonts w:cs="Trebuchet MS" w:ascii="Trebuchet MS" w:hAnsi="Trebuchet MS"/>
        </w:rPr>
        <w:t>If the 8 bits are mixed, such as the example 00100111, the value of the octet is 39 (32+4+2+1).</w:t>
      </w:r>
    </w:p>
    <w:p>
      <w:pPr>
        <w:pStyle w:val="NormalWeb"/>
        <w:rPr>
          <w:rFonts w:ascii="Trebuchet MS" w:hAnsi="Trebuchet MS" w:cs="Trebuchet MS"/>
        </w:rPr>
      </w:pPr>
      <w:r>
        <w:rPr>
          <w:rFonts w:cs="Trebuchet MS" w:ascii="Trebuchet MS" w:hAnsi="Trebuchet MS"/>
        </w:rPr>
        <w:t>So the value of each of the four octets can range from 0 to a maximum of 255.</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2 I P Address Structure</w:t>
      </w:r>
      <w:r>
        <w:rPr>
          <w:rFonts w:cs="Trebuchet MS" w:ascii="Trebuchet MS" w:hAnsi="Trebuchet MS"/>
        </w:rPr>
        <w:br/>
        <w:t xml:space="preserve">Diagram 2, Animation </w:t>
        <w:br/>
        <w:br/>
        <w:t xml:space="preserve">The diagram depicts how a 32-bit I P address, a long series of ones and zeros, is converted into a dotted decimal address that humans can understand. Your instructor will take you through examples using the I P pegboard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5.1.2 I P Address Structure</w:t>
      </w:r>
      <w:r>
        <w:rPr>
          <w:rFonts w:cs="Trebuchet MS" w:ascii="Trebuchet MS" w:hAnsi="Trebuchet MS"/>
        </w:rPr>
        <w:br/>
        <w:t xml:space="preserve">Diagram 3, Game </w:t>
        <w:br/>
        <w:br/>
        <w:t xml:space="preserve">IP addressing game. This activity is inaccessibl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1.3 Parts of an IP Addres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logical 32-bit IP address is hierarchical and is made up of two parts. The first part identifies the network and the second part identifies a host on that network. Both parts are required in an IP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s an example, if a host has IP address 192.168.18.57 the first three octets, (192.168.18), identify the network portion of the address, and the last octet, (57) identifies the host. This is known as hierarchical addressing because the network portion indicates the network on which each unique host address is located. Routers only need to know how to reach each network, rather than needing to know the location of each individual ho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other example of a hierarchical network is the telephone system. With a telephone number, the country code, area code and exchange represent the network address and the remaining digits represent a local phone number.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3 Parts of an I P Address</w:t>
      </w:r>
      <w:r>
        <w:rPr>
          <w:rFonts w:cs="Trebuchet MS" w:ascii="Trebuchet MS" w:hAnsi="Trebuchet MS"/>
        </w:rPr>
        <w:br/>
        <w:t xml:space="preserve">Two Diagrams </w:t>
        <w:br/>
        <w:br/>
        <w:t xml:space="preserve">Diagram 1, Image </w:t>
        <w:br/>
        <w:br/>
        <w:t xml:space="preserve">The diagram depicts two network clouds. Each cloud contains a similar network with three hosts connected to a switch. Each switch connects to a router. The routers in each cloud connect to each other. Each device has its own I P address. </w:t>
        <w:br/>
        <w:br/>
        <w:t xml:space="preserve">The key concept is that in the first cloud all devices are on the 192.168.18.0 network, and all devices in the second cloud are on network 192.168.5.0. </w:t>
        <w:br/>
        <w:br/>
        <w:t xml:space="preserve">More Information Popup </w:t>
        <w:br/>
        <w:t xml:space="preserve">Multiple logical networks on one physical network: With I P addressing, multiple logical networks can exist on one physical network, if the network portion of their host addresses is different. Example: three hosts on a single physical local network have the same network portion to their I P address (192.168.50 ), and three other hosts have a different network portion (192.168.70 ). The hosts with the same network number in their I P addresses will be able to communicate with each other, but will not be able to communicate with the other hosts without the use of routing. In this case, we have one physical network and two logical I P networks.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5.1.3 Parts of an I P Address</w:t>
      </w:r>
      <w:r>
        <w:rPr>
          <w:rFonts w:cs="Trebuchet MS" w:ascii="Trebuchet MS" w:hAnsi="Trebuchet MS"/>
        </w:rPr>
        <w:br/>
        <w:t xml:space="preserve">Diagram 2, Activity </w:t>
        <w:br/>
        <w:br/>
        <w:t xml:space="preserve">The diagram depicts an activity in which you must determine which PC belongs to which network address, based on the I P address. </w:t>
        <w:br/>
        <w:t xml:space="preserve">Networks </w:t>
        <w:br/>
        <w:t xml:space="preserve">(A) 192.168.55.0. </w:t>
        <w:br/>
        <w:t xml:space="preserve">(B) 172.16.0.0. </w:t>
        <w:br/>
        <w:t xml:space="preserve">(C) 10.0.0.0. </w:t>
        <w:br/>
        <w:t xml:space="preserve">PC addresses: </w:t>
        <w:br/>
        <w:t xml:space="preserve">PC 1: 192.168.55.89. </w:t>
        <w:br/>
        <w:t xml:space="preserve">PC 2: 172.16.144.152. </w:t>
        <w:br/>
        <w:t xml:space="preserve">PC 3: 192.168.55.1873. </w:t>
        <w:br/>
        <w:t xml:space="preserve">PC 4: 172.16.188.13. </w:t>
        <w:br/>
        <w:t xml:space="preserve">PC 5: 10.119.37.130. </w:t>
        <w:br/>
        <w:t xml:space="preserve">PC 6: 172.16.227.146. </w:t>
        <w:br/>
        <w:t xml:space="preserve">PC 7: 10.147.234.248.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1.4 How IP Addresses and Subnet Masks Interact</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There are two parts to every IP address. How do hosts know which portion is the network and which is the host? This is the job of the </w:t>
      </w:r>
      <w:hyperlink r:id="rId4">
        <w:r>
          <w:rPr>
            <w:rStyle w:val="InternetLink"/>
            <w:rFonts w:cs="Trebuchet MS" w:ascii="Trebuchet MS" w:hAnsi="Trebuchet MS"/>
            <w:color w:val="0000FF"/>
            <w:u w:val="single"/>
          </w:rPr>
          <w:t>subnet mask</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an IP host is configured, a subnet mask is assigned along with an IP address. Like the IP address, the subnet mask is 32 bits long. The subnet mask signifies which part of the IP address is network and which part is ho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subnet mask is compared to the IP address from left to right, bit for bit. The 1s in the subnet mask represent the network portion; the 0s represent the host portion. In the example shown, the first three octets are network, and the last octet represents the ho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 host sends a packet, it compares its subnet mask to its own IP address and the destination IP address. If the network bits match, both the source and destination host are on the same network and the packet can be delivered locally. If they do not match, the sending host forwards the packet to the local router interface to be sent on to the other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4 How I P Addresses and Subnet Masks Interact</w:t>
      </w:r>
      <w:r>
        <w:rPr>
          <w:rFonts w:cs="Trebuchet MS" w:ascii="Trebuchet MS" w:hAnsi="Trebuchet MS"/>
        </w:rPr>
        <w:br/>
        <w:t xml:space="preserve">Diagram 1, Animation </w:t>
        <w:br/>
        <w:br/>
        <w:t>The diagram demonstrates how a hostâ</w:t>
      </w:r>
      <w:r>
        <w:rPr/>
        <w:t>€™</w:t>
      </w:r>
      <w:r>
        <w:rPr>
          <w:rFonts w:cs="Trebuchet MS" w:ascii="Trebuchet MS" w:hAnsi="Trebuchet MS"/>
        </w:rPr>
        <w:t xml:space="preserve">s subnet mask is compared to its I P address to obtain a network address. When a dotted decimal address is displayed as a binary I P address, you can obtain the network address by comparing bit-for-bit with the subnet mask. </w:t>
        <w:br/>
        <w:br/>
        <w:t xml:space="preserve">In this example, the address of H1 is 192.168.1.44 with a subnet mask of 255.255.255.0. By comparing the bits in each octet, we get 192 (192 and 255 = 192). 168 (168 and 255 = 168) . 1 (1 and 255 = 1) . 0 (44 and 0 = 0). The network address is 192.168.1.0. By the same process, H2, 192.168.1.66 is compared with 255.255.255.0 = 192.168.1.0. Therefore, the hosts are on the same network. </w:t>
        <w:br/>
        <w:br/>
        <w:t xml:space="preserve">See the pegboard exercises for a full explan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The subnet masks we see most often with home and small business networking are: 255.0.0.0 (8-bits), 255.255.0.0 (16 bits) and 255.255.255.0 (24 bits). A subnet mask of 255.255.255.0 (decimal) or 11111111.11111111.1111111.00000000 (binary) uses 24 bits to identify the network number which leaves 8 bits to number the hosts on that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o calculate the number of hosts that can be on that network, take the number 2 to the power of the number of host bits (2 ^ 8 = 256). From this number, we must subtract 2 (256-2). The reason we subtract 2 is because all 1s within the host portion of an IP address is a broadcast address for that network and cannot be assigned to a specific host. All 0s within the host portion indicates the network ID and again, cannot be assigned to a specific host. Powers of 2 can be calculated easily with the calculator that comes with any Windows operating system.</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other way to determine the number of hosts available is to add up the values of the available host bits (128+64+32+16+8+4+2+1 = 255). From this number, subtract 1 (255-1 = 254), because the host bits cannot be all 1s. It is not necessary to subtract 2 because the value of all 0s is 0 and is not included in the addi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a 16-bit mask, there are 16 bits (two octets) for host addresses and a host address could have all 1s (255) in one of the octets. This might appear to be a broadcast but as long as the other octet is not all 1s, it is a valid host address. Remember that the host looks at all host bits together, not at octet value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4 How I P Addresses and Subnet Masks Interact</w:t>
      </w:r>
      <w:r>
        <w:rPr>
          <w:rFonts w:cs="Trebuchet MS" w:ascii="Trebuchet MS" w:hAnsi="Trebuchet MS"/>
        </w:rPr>
        <w:br/>
        <w:t xml:space="preserve">Diagram 2, Image </w:t>
        <w:br/>
        <w:br/>
        <w:t xml:space="preserve">The diagram depicts that a network address with a network portion of 24 bits and a host portion of 8 bits can have 254 host addresse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vert between binary and decimal numbers. Work with powers of 2 to calculate the number of hosts available with x number of bits in the host portion of the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1.4 How I P Addresses and Subnet Masks Interact</w:t>
      </w:r>
      <w:r>
        <w:rPr>
          <w:rFonts w:cs="Trebuchet MS" w:ascii="Trebuchet MS" w:hAnsi="Trebuchet MS"/>
        </w:rPr>
        <w:br/>
        <w:t xml:space="preserve">Diagram 3, Lab Activity </w:t>
        <w:br/>
        <w:br/>
        <w:t xml:space="preserve">Link to Hands-on Lab: Using the Windows Calculator with Network Addresse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5.2 Types of IP Addresses</w:t>
      </w:r>
    </w:p>
    <w:p>
      <w:pPr>
        <w:pStyle w:val="Normal"/>
        <w:rPr>
          <w:rFonts w:ascii="Trebuchet MS" w:hAnsi="Trebuchet MS" w:cs="Trebuchet MS"/>
        </w:rPr>
      </w:pPr>
      <w:r>
        <w:rPr>
          <w:rFonts w:cs="Trebuchet MS" w:ascii="Trebuchet MS" w:hAnsi="Trebuchet MS"/>
          <w:bCs/>
          <w:iCs/>
        </w:rPr>
        <w:t>5.2.1 IP Address Classes and Default Subnet Mask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 IP address and subnet mask work together to determine which portion of the IP address represents the network address and which portion represents the host addres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P addresses are grouped into 5 classes. Classes A, B and C are commercial addresses and are assigned to hosts. </w:t>
      </w:r>
      <w:hyperlink r:id="rId5">
        <w:r>
          <w:rPr>
            <w:rStyle w:val="InternetLink"/>
            <w:rFonts w:cs="Trebuchet MS" w:ascii="Trebuchet MS" w:hAnsi="Trebuchet MS"/>
            <w:color w:val="0000FF"/>
            <w:u w:val="single"/>
          </w:rPr>
          <w:t>Class D</w:t>
        </w:r>
      </w:hyperlink>
      <w:r>
        <w:rPr>
          <w:rFonts w:cs="Trebuchet MS" w:ascii="Trebuchet MS" w:hAnsi="Trebuchet MS"/>
        </w:rPr>
        <w:t xml:space="preserve"> is reserved for multicast use and </w:t>
      </w:r>
      <w:hyperlink r:id="rId6">
        <w:r>
          <w:rPr>
            <w:rStyle w:val="InternetLink"/>
            <w:rFonts w:cs="Trebuchet MS" w:ascii="Trebuchet MS" w:hAnsi="Trebuchet MS"/>
            <w:color w:val="0000FF"/>
            <w:u w:val="single"/>
          </w:rPr>
          <w:t>Class E</w:t>
        </w:r>
      </w:hyperlink>
      <w:r>
        <w:rPr>
          <w:rFonts w:cs="Trebuchet MS" w:ascii="Trebuchet MS" w:hAnsi="Trebuchet MS"/>
        </w:rPr>
        <w:t xml:space="preserve"> is for experimental use.</w:t>
      </w:r>
    </w:p>
    <w:p>
      <w:pPr>
        <w:pStyle w:val="Normal"/>
        <w:rPr>
          <w:rFonts w:ascii="Trebuchet MS" w:hAnsi="Trebuchet MS" w:cs="Trebuchet MS"/>
        </w:rPr>
      </w:pPr>
      <w:r>
        <w:rPr>
          <w:rFonts w:cs="Trebuchet MS" w:ascii="Trebuchet MS" w:hAnsi="Trebuchet MS"/>
        </w:rPr>
      </w:r>
    </w:p>
    <w:p>
      <w:pPr>
        <w:pStyle w:val="NormalWeb"/>
        <w:rPr/>
      </w:pPr>
      <w:hyperlink r:id="rId7">
        <w:r>
          <w:rPr>
            <w:rStyle w:val="InternetLink"/>
            <w:rFonts w:cs="Trebuchet MS" w:ascii="Trebuchet MS" w:hAnsi="Trebuchet MS"/>
            <w:color w:val="0000FF"/>
            <w:u w:val="single"/>
          </w:rPr>
          <w:t>Class C</w:t>
        </w:r>
      </w:hyperlink>
      <w:r>
        <w:rPr>
          <w:rFonts w:cs="Trebuchet MS" w:ascii="Trebuchet MS" w:hAnsi="Trebuchet MS"/>
        </w:rPr>
        <w:t xml:space="preserve"> addresses have three octets for the network portion and one for the hosts. The default subnet mask is 24 bits (255.255.255.0). Class C addresses are usually assigned to small networks.</w:t>
      </w:r>
    </w:p>
    <w:p>
      <w:pPr>
        <w:pStyle w:val="Normal"/>
        <w:rPr>
          <w:rFonts w:ascii="Trebuchet MS" w:hAnsi="Trebuchet MS" w:cs="Trebuchet MS"/>
        </w:rPr>
      </w:pPr>
      <w:r>
        <w:rPr>
          <w:rFonts w:cs="Trebuchet MS" w:ascii="Trebuchet MS" w:hAnsi="Trebuchet MS"/>
        </w:rPr>
      </w:r>
    </w:p>
    <w:p>
      <w:pPr>
        <w:pStyle w:val="NormalWeb"/>
        <w:rPr/>
      </w:pPr>
      <w:hyperlink r:id="rId8">
        <w:r>
          <w:rPr>
            <w:rStyle w:val="InternetLink"/>
            <w:rFonts w:cs="Trebuchet MS" w:ascii="Trebuchet MS" w:hAnsi="Trebuchet MS"/>
            <w:color w:val="0000FF"/>
            <w:u w:val="single"/>
          </w:rPr>
          <w:t>Class B</w:t>
        </w:r>
      </w:hyperlink>
      <w:r>
        <w:rPr>
          <w:rFonts w:cs="Trebuchet MS" w:ascii="Trebuchet MS" w:hAnsi="Trebuchet MS"/>
        </w:rPr>
        <w:t xml:space="preserve"> addresses have two octets to represent the network portion and two for the hosts. The default subnet mask is 16 bits (255.255.0.0). These addresses are typically used for medium-sized networks.</w:t>
      </w:r>
    </w:p>
    <w:p>
      <w:pPr>
        <w:pStyle w:val="Normal"/>
        <w:rPr>
          <w:rFonts w:ascii="Trebuchet MS" w:hAnsi="Trebuchet MS" w:cs="Trebuchet MS"/>
        </w:rPr>
      </w:pPr>
      <w:r>
        <w:rPr>
          <w:rFonts w:cs="Trebuchet MS" w:ascii="Trebuchet MS" w:hAnsi="Trebuchet MS"/>
        </w:rPr>
      </w:r>
    </w:p>
    <w:p>
      <w:pPr>
        <w:pStyle w:val="NormalWeb"/>
        <w:rPr/>
      </w:pPr>
      <w:hyperlink r:id="rId9">
        <w:r>
          <w:rPr>
            <w:rStyle w:val="InternetLink"/>
            <w:rFonts w:cs="Trebuchet MS" w:ascii="Trebuchet MS" w:hAnsi="Trebuchet MS"/>
            <w:color w:val="0000FF"/>
            <w:u w:val="single"/>
          </w:rPr>
          <w:t>Class A</w:t>
        </w:r>
      </w:hyperlink>
      <w:r>
        <w:rPr>
          <w:rFonts w:cs="Trebuchet MS" w:ascii="Trebuchet MS" w:hAnsi="Trebuchet MS"/>
        </w:rPr>
        <w:t xml:space="preserve"> addresses have only one octet to represent the network portion and three to represent the hosts. The default subnet mask is 8 bits (255.0.0.0). These addresses are typically assigned to large organizatio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class of an address can be determined by the value of the first octet. For instance, if the first octet of an IP address has a value in the range 192-223, it is classified as a Class C address. As an example, 200.14.193.67 is a Class C addr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2.1 I P Address Classes and Default Subnet Masks</w:t>
      </w:r>
      <w:r>
        <w:rPr>
          <w:rFonts w:cs="Trebuchet MS" w:ascii="Trebuchet MS" w:hAnsi="Trebuchet MS"/>
        </w:rPr>
        <w:br/>
        <w:t xml:space="preserve">Diagram 1, Image </w:t>
        <w:br/>
        <w:br/>
        <w:t xml:space="preserve">The diagram depicts I P address classes. </w:t>
        <w:br/>
        <w:t xml:space="preserve">Address Class: (A). </w:t>
        <w:br/>
        <w:t xml:space="preserve">First octet range (decimal): 1 to 127. </w:t>
        <w:br/>
        <w:t xml:space="preserve">First octet bits: 00000000 to 01111111. </w:t>
        <w:br/>
        <w:t xml:space="preserve">Network and Host parts of an address: N.H.H.H. </w:t>
        <w:br/>
        <w:t xml:space="preserve">Default subnet mask (decimal and binary): 255.0.0.0, 11111111.00000000.00000000.00000000. </w:t>
        <w:br/>
        <w:t xml:space="preserve">Numbers of possible networks and hosts per network: 126 nets (2^7-2) 16,777,214 hosts per net (2^24-2). </w:t>
        <w:br/>
        <w:br/>
        <w:t xml:space="preserve">Address Class: B. </w:t>
        <w:br/>
        <w:t xml:space="preserve">First octet range (decimal): 128 to 191. </w:t>
        <w:br/>
        <w:t xml:space="preserve">First octet bits: 10000000 to 10111111. </w:t>
        <w:br/>
        <w:t xml:space="preserve">Network and Host parts of an address: N.N.H.H. </w:t>
        <w:br/>
        <w:t xml:space="preserve">Default subnet mask (decimal and binary): 255.255.0.0, 11111111.11111111.00000000.00000000. </w:t>
        <w:br/>
        <w:t xml:space="preserve">Numbers of possible networks and hosts per network: 16,382 nets (2^14-2) 65,534 hosts per net (2^16-2). </w:t>
        <w:br/>
        <w:br/>
        <w:t xml:space="preserve">Address Class: C. </w:t>
        <w:br/>
        <w:t xml:space="preserve">First octet range (decimal): 192 to 223. </w:t>
        <w:br/>
        <w:t xml:space="preserve">First octet bits: 11000000 to 11011111. </w:t>
        <w:br/>
        <w:t xml:space="preserve">Network and Host parts of an address: N.N.N.H. </w:t>
        <w:br/>
        <w:t xml:space="preserve">Default subnet mask (decimal and binary): 255.255.255.0, 11111111.11111111.11111111.00000000. </w:t>
        <w:br/>
        <w:t xml:space="preserve">Numbers of possible networks and hosts per network: 2,097.150 nets (2^21-2) 254 hosts per net (2^8-2) . </w:t>
        <w:br/>
        <w:br/>
        <w:t xml:space="preserve">Address Class: D. </w:t>
        <w:br/>
        <w:t xml:space="preserve">First octet range (decimal): 224 to 239. </w:t>
        <w:br/>
        <w:t xml:space="preserve">First octet bits: 11100000 to 11101111. </w:t>
        <w:br/>
        <w:t xml:space="preserve">Network and Host parts of an address: Not for commercial use as a host. </w:t>
        <w:br/>
        <w:br/>
        <w:t xml:space="preserve">Address Class: E. </w:t>
        <w:br/>
        <w:t xml:space="preserve">First octet range (decimal): 240 to 255. </w:t>
        <w:br/>
        <w:t xml:space="preserve">First octet bits: 11110000 to 11111111. </w:t>
        <w:br/>
        <w:t xml:space="preserve">Network and Host parts of an address: Not for commercial use as a host. </w:t>
        <w:br/>
        <w:br/>
        <w:t xml:space="preserve">Note: All zeros (0) and all ones (1) are invalid host addresses.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5.2.1 I P Address Classes and Default Subnet Masks</w:t>
      </w:r>
      <w:r>
        <w:rPr>
          <w:rFonts w:cs="Trebuchet MS" w:ascii="Trebuchet MS" w:hAnsi="Trebuchet MS"/>
        </w:rPr>
        <w:br/>
        <w:t xml:space="preserve">Diagram 2, Activity </w:t>
        <w:br/>
        <w:br/>
        <w:t xml:space="preserve">The diagram depicts an activity in which you must select the proper subnet mask to stop the IP addresses from falling. </w:t>
        <w:br/>
        <w:br/>
        <w:t xml:space="preserve">This activity is inaccessibl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2.2 Public and Private IP Addresse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All hosts that connect directly to the Internet require a unique </w:t>
      </w:r>
      <w:hyperlink r:id="rId10">
        <w:r>
          <w:rPr>
            <w:rStyle w:val="InternetLink"/>
            <w:rFonts w:cs="Trebuchet MS" w:ascii="Trebuchet MS" w:hAnsi="Trebuchet MS"/>
            <w:color w:val="0000FF"/>
            <w:u w:val="single"/>
          </w:rPr>
          <w:t>public IP address</w:t>
        </w:r>
      </w:hyperlink>
      <w:r>
        <w:rPr>
          <w:rFonts w:cs="Trebuchet MS" w:ascii="Trebuchet MS" w:hAnsi="Trebuchet MS"/>
        </w:rPr>
        <w:t>. Because of the finite number of 32-bit addresses available, there is a risk of running out of IP addresses. One solution to this problem was to reserve some private addresses for use exclusively inside an organization. This allows hosts within an organization to communicate with one another without the need of a unique public IP address.</w:t>
      </w:r>
    </w:p>
    <w:p>
      <w:pPr>
        <w:pStyle w:val="Normal"/>
        <w:rPr>
          <w:rFonts w:ascii="Trebuchet MS" w:hAnsi="Trebuchet MS" w:cs="Trebuchet MS"/>
        </w:rPr>
      </w:pPr>
      <w:r>
        <w:rPr>
          <w:rFonts w:cs="Trebuchet MS" w:ascii="Trebuchet MS" w:hAnsi="Trebuchet MS"/>
        </w:rPr>
      </w:r>
    </w:p>
    <w:p>
      <w:pPr>
        <w:pStyle w:val="NormalWeb"/>
        <w:rPr/>
      </w:pPr>
      <w:hyperlink r:id="rId11">
        <w:r>
          <w:rPr>
            <w:rStyle w:val="InternetLink"/>
            <w:rFonts w:cs="Trebuchet MS" w:ascii="Trebuchet MS" w:hAnsi="Trebuchet MS"/>
            <w:color w:val="0000FF"/>
            <w:u w:val="single"/>
          </w:rPr>
          <w:t>RFC</w:t>
        </w:r>
      </w:hyperlink>
      <w:r>
        <w:rPr>
          <w:rFonts w:cs="Trebuchet MS" w:ascii="Trebuchet MS" w:hAnsi="Trebuchet MS"/>
        </w:rPr>
        <w:t xml:space="preserve"> 1918 is a standard that reserves several ranges of addresses within each of the classes A, B and C. As shown in the table, these private address ranges consist of a single Class A network, 16 Class B networks and 256 Class C networks. This gives a network administrator considerable flexibility in assigning internal address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very large network can use the Class A private network, which allows for over 16 million private address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 medium size networks, a Class B private network could be used, which provides over 65,000 address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ome and small business networks typically use a single class C private address, which allows up to 254 hos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Class A network, the 16 Class B networks, or the 256 Class C networks can be used within any size organization. Typically many organizations use the Class A private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2.2 - Public and Private I P Addresses</w:t>
      </w:r>
      <w:r>
        <w:rPr>
          <w:rFonts w:cs="Trebuchet MS" w:ascii="Trebuchet MS" w:hAnsi="Trebuchet MS"/>
        </w:rPr>
        <w:br/>
        <w:t xml:space="preserve">Diagram 1, Image </w:t>
        <w:br/>
        <w:t xml:space="preserve">The diagram depicts RFC 1918 private addresses. </w:t>
        <w:br/>
        <w:br/>
        <w:t xml:space="preserve">Address Class: (A). </w:t>
        <w:br/>
        <w:t xml:space="preserve">Number of Network Numbers Reserved: 1. </w:t>
        <w:br/>
        <w:t xml:space="preserve">Network Addresses: 10.0.0.0. </w:t>
        <w:br/>
        <w:t xml:space="preserve">Address Class: B. </w:t>
        <w:br/>
        <w:t xml:space="preserve">Number of Network Numbers Reserved: 16. </w:t>
        <w:br/>
        <w:t xml:space="preserve">Network Addresses: 172.16.0.0 - 172.31.0.0. </w:t>
        <w:br/>
        <w:t xml:space="preserve">Address Class: C. </w:t>
        <w:br/>
        <w:t xml:space="preserve">Number of Network Numbers Reserved: 256. </w:t>
        <w:br/>
        <w:t xml:space="preserve">Network Addresses: 192.168.0.0 - 192.168.255.0.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Private addresses can be used internally by hosts in an organization as long as the hosts do not connect directly to the Internet. Therefore, the same set of private addresses can be used by multiple organizations. Private addresses are not routed on the Internet and will be quickly blocked by an ISP ro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use of private addresses can provide a measure of security since they are only visible on the local network, and outsiders cannot gain direct access to the private IP address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re are also private addresses that can be used for the diagnostic testing of devices. This type of private address is known as a loopback address. The class A, 127.0.0.0 network, is reserved for loopback addresse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2.2 Public and Private I P Addresses</w:t>
      </w:r>
      <w:r>
        <w:rPr>
          <w:rFonts w:cs="Trebuchet MS" w:ascii="Trebuchet MS" w:hAnsi="Trebuchet MS"/>
        </w:rPr>
        <w:br/>
        <w:t xml:space="preserve">Diagram 2, Animation </w:t>
        <w:br/>
        <w:br/>
        <w:t xml:space="preserve">The diagram depicts three private networks that are connected to the Internet using I S P routers. Hosts on all three private networks are able to transmit addresses within their network, but when packets reach the I S P router, the address is blocked, preventing the other networks from seeing the address. Details of the networks are below. </w:t>
        <w:br/>
        <w:br/>
        <w:t xml:space="preserve">Network 1 is a Class C Private Network with the network address 192.168.1.0. </w:t>
        <w:br/>
        <w:t xml:space="preserve">Network 2 is a Class A Private Network with the network address 10.0.0.0. </w:t>
        <w:br/>
        <w:t xml:space="preserve">Network 3 is a Class B Private Network with the network address 172.16.0.0. </w:t>
        <w:br/>
        <w:br/>
        <w:t xml:space="preserve">Network 1 has one switch (Switch 1), with three PCs attached (PC1, PC2, PC3) </w:t>
        <w:br/>
        <w:t xml:space="preserve">PC1 Address - 192.168.1.1 </w:t>
        <w:br/>
        <w:t xml:space="preserve">PC2 Address - 192.168.1.2 </w:t>
        <w:br/>
        <w:t xml:space="preserve">PC3 Address - 192.168.1.3 </w:t>
        <w:br/>
        <w:br/>
        <w:t xml:space="preserve">Network 2 has three switches (Switch 1, Switch 2, Switch 3). Switch 1 has three PCs attached (PC1, PC2, PC3). Switch 2 has three PCs attached (PC4, PC5, PC6). Switch 3 has four PCs attached (PC7, PC8, PC9, PC10). </w:t>
        <w:br/>
        <w:br/>
        <w:t xml:space="preserve">Switch 1. </w:t>
        <w:br/>
        <w:t xml:space="preserve">PC1 Address - 10.0.0.1. </w:t>
        <w:br/>
        <w:t xml:space="preserve">PC2 Address - 10.0.0.2. </w:t>
        <w:br/>
        <w:t xml:space="preserve">PC3 Address - 10.0.0.3. </w:t>
        <w:br/>
        <w:br/>
        <w:t xml:space="preserve">Switch 2. </w:t>
        <w:br/>
        <w:t xml:space="preserve">PC4 Address - 10.0.0.4. </w:t>
        <w:br/>
        <w:t xml:space="preserve">PC5 Address - 10.0.0.5. </w:t>
        <w:br/>
        <w:t xml:space="preserve">PC6 Address - 10.0.0.6. </w:t>
        <w:br/>
        <w:br/>
        <w:t xml:space="preserve">Switch 3. </w:t>
        <w:br/>
        <w:t xml:space="preserve">PC7 Address - 10.0.0.7. </w:t>
        <w:br/>
        <w:t xml:space="preserve">PC8 Address - 10.0.0.8. </w:t>
        <w:br/>
        <w:t xml:space="preserve">PC9 Address - 10.0.0.9. </w:t>
        <w:br/>
        <w:t xml:space="preserve">PC10 Address - 10.0.0.10. </w:t>
        <w:br/>
        <w:br/>
        <w:t xml:space="preserve">Network 3 has two switches (Switch 1, Switch 2). Switch 1 has three PCs attached (PC1, PC2, PC3). Switch 2 has four PCs attached (PC4, PC5, PC6, PC7). </w:t>
        <w:br/>
        <w:br/>
        <w:t xml:space="preserve">Switch 1. </w:t>
        <w:br/>
        <w:t xml:space="preserve">PC1 Address - 172.16.0.1. </w:t>
        <w:br/>
        <w:t xml:space="preserve">PC2 Address - 172.16.0.6. </w:t>
        <w:br/>
        <w:t xml:space="preserve">PC3 Address - 172.16.0.7. </w:t>
        <w:br/>
        <w:br/>
        <w:t xml:space="preserve">Switch 2. </w:t>
        <w:br/>
        <w:t xml:space="preserve">PC4 Address - 172.16.0.2. </w:t>
        <w:br/>
        <w:t xml:space="preserve">PC5 Address - 172.16.0.3. </w:t>
        <w:br/>
        <w:t xml:space="preserve">PC6 Address - 172.16.0.4. </w:t>
        <w:br/>
        <w:t xml:space="preserve">PC7 Address - 172.16.0.5.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5.2.2 Public and Private I P Addresses</w:t>
      </w:r>
      <w:r>
        <w:rPr>
          <w:rFonts w:cs="Trebuchet MS" w:ascii="Trebuchet MS" w:hAnsi="Trebuchet MS"/>
        </w:rPr>
        <w:br/>
        <w:t xml:space="preserve">Diagram 3, Activity </w:t>
        <w:br/>
        <w:br/>
        <w:t xml:space="preserve">The diagram depicts an activity in which you must match decide to pass or block each I P address, depending on whether it is Public (the Internet) or Private (small local network) Class A, B, and C only. </w:t>
        <w:br/>
        <w:br/>
        <w:t xml:space="preserve">Choose PASS or BLOCK for the following addresses (Done at I S P router). </w:t>
        <w:br/>
        <w:br/>
        <w:t xml:space="preserve">106.203.129.20 </w:t>
        <w:br/>
        <w:t xml:space="preserve">192.168.255.9 </w:t>
        <w:br/>
        <w:t xml:space="preserve">202.212.92.19 </w:t>
        <w:br/>
        <w:t xml:space="preserve">172.30.126.188 </w:t>
        <w:br/>
        <w:t xml:space="preserve">16.140.190.230 </w:t>
        <w:br/>
        <w:t xml:space="preserve">10.3.77.123 </w:t>
        <w:br/>
        <w:t xml:space="preserve">56.174.95.242 </w:t>
        <w:br/>
        <w:t xml:space="preserve">192.168.0.200 </w:t>
        <w:br/>
        <w:t xml:space="preserve">11.223.27.139 </w:t>
        <w:br/>
        <w:t xml:space="preserve">172.17.37.5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2.3 Unicast, Broadcast and Multicast Address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n addition to address classes, we also categorize IP addresses as unicast, broadcast, or multicast. Hosts can use IP addresses to communicate one-to-one (unicast), one-to-many (multicast) or one-to-all (broadca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Unica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unicast address is the most common type on an IP network. A packet with a unicast destination address is intended for a specific host. An example is a host with IP address 192.168.1.5 (source) requesting a web page from a server at IP address 192.168.1.200 (destin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For a unicast packet to be sent and received, a destination IP address must be in the IP packet header. A corresponding destination MAC address must also be present in the Ethernet frame header. The IP address and MAC address combine to deliver data to one specific destination hos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2.3 Unicast, Broadcast, and Multicast Addresses</w:t>
      </w:r>
      <w:r>
        <w:rPr>
          <w:rFonts w:cs="Trebuchet MS" w:ascii="Trebuchet MS" w:hAnsi="Trebuchet MS"/>
        </w:rPr>
        <w:br/>
        <w:t xml:space="preserve">Four Diagrams </w:t>
        <w:br/>
        <w:br/>
        <w:t xml:space="preserve">Diagram 1, Animation </w:t>
        <w:br/>
        <w:br/>
        <w:t xml:space="preserve">The diagram depicts a frame being sent from the PC, H1, to the server, H2, which is known as a unicast. It shows the corresponding Ethernet frame and I P Packet Header. H1 has a caption above it, which says,I need to send this frame to H2. </w:t>
        <w:br/>
        <w:br/>
        <w:t xml:space="preserve">Unicast I P and MAC destination addresses combine to deliver a packet frame. </w:t>
        <w:br/>
        <w:br/>
        <w:t xml:space="preserve">Source Host H1 </w:t>
        <w:br/>
        <w:t xml:space="preserve">I P: 192.168.1.5 </w:t>
        <w:br/>
        <w:t xml:space="preserve">MAC: 00 - 07-E9-63-CE-53 </w:t>
        <w:br/>
        <w:br/>
        <w:t xml:space="preserve">Destination Host H2 </w:t>
        <w:br/>
        <w:t xml:space="preserve">I P: 192.168.1.200 </w:t>
        <w:br/>
        <w:t xml:space="preserve">MAC: 00 - 07-E9-42-AC-28 </w:t>
        <w:br/>
        <w:br/>
        <w:t xml:space="preserve">Ethernet Frame </w:t>
        <w:br/>
        <w:t xml:space="preserve">Dest MAC - 00 - 07-E9-42-AC-28 </w:t>
        <w:br/>
        <w:t xml:space="preserve">Source MAC - 00 - 07-E9-63-CE-53 </w:t>
        <w:br/>
        <w:t xml:space="preserve">Dest I P - 192.168.1.200 </w:t>
        <w:br/>
        <w:t xml:space="preserve">Source I P - 192.168.1.5 </w:t>
        <w:br/>
        <w:t xml:space="preserve">User Data </w:t>
        <w:br/>
        <w:t xml:space="preserve">Trailer </w:t>
        <w:br/>
        <w:br/>
        <w:t xml:space="preserve">IP Packet </w:t>
        <w:br/>
        <w:t xml:space="preserve">Dest I P - 192.168.1.200 </w:t>
        <w:br/>
        <w:t xml:space="preserve">Source I P - 192.168.1.5 </w:t>
        <w:br/>
        <w:t xml:space="preserve">User Data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Broadcas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With a broadcast, the packet contains a destination IP address with all ones (1s) in the host portion. This means that all hosts on that local network (broadcast domain) will receive and look at the packet. Many network protocols, such as ARP and </w:t>
      </w:r>
      <w:hyperlink r:id="rId12">
        <w:r>
          <w:rPr>
            <w:rStyle w:val="InternetLink"/>
            <w:rFonts w:cs="Trebuchet MS" w:ascii="Trebuchet MS" w:hAnsi="Trebuchet MS"/>
            <w:color w:val="0000FF"/>
            <w:u w:val="single"/>
          </w:rPr>
          <w:t>DHCP</w:t>
        </w:r>
      </w:hyperlink>
      <w:r>
        <w:rPr>
          <w:rFonts w:cs="Trebuchet MS" w:ascii="Trebuchet MS" w:hAnsi="Trebuchet MS"/>
        </w:rPr>
        <w:t xml:space="preserve"> use broadcas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Class C network 192.168.1.0 with a default subnet mask of 255.255.255.0 has a broadcast address of 192.168.1.255. The host portion is decimal 255 or binary 11111111 (all 1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Class B network of 172.16.0.0, with a default mask of 255.255.0.0, has a broadcast of 172.16.255.255.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Class A network of 10.0.0.0, with a default mask of 255.0.0.0, has a broadcast of 10.255.255.255..</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broadcast IP address for a network needs a corresponding broadcast MAC address in the Ethernet frame. On Ethernet networks, the broadcast MAC address is 48 ones displayed as Hexadecimal FF-FF-FF-FF-FF-FF.</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2.3 Unicast, Broadcast, and Multicast Addresses</w:t>
      </w:r>
      <w:r>
        <w:rPr>
          <w:rFonts w:cs="Trebuchet MS" w:ascii="Trebuchet MS" w:hAnsi="Trebuchet MS"/>
        </w:rPr>
        <w:br/>
        <w:t xml:space="preserve">Diagram 2, Animation </w:t>
        <w:br/>
        <w:br/>
        <w:t xml:space="preserve">The picture depicts a frame being sent from the source host to all other hosts, which is known as a Broadcast. It shows the corresponding Ethernet frame and I P Packet Header. The Source Host has a caption above it, which says I need to send this frame to all hosts. </w:t>
        <w:br/>
        <w:br/>
        <w:t xml:space="preserve">Broadcast I P and MAC destination addresses deliver packet/frame to all hosts </w:t>
        <w:br/>
        <w:br/>
        <w:t xml:space="preserve">Source Host </w:t>
        <w:br/>
        <w:t xml:space="preserve">I P: 192.168.1.5 </w:t>
        <w:br/>
        <w:t xml:space="preserve">MAC: 00 - 07-E9-63-CE-53 </w:t>
        <w:br/>
        <w:br/>
        <w:t xml:space="preserve">Destination ALL Hosts on 192.168.1.0 network (broadcast address 192.168.1.255) </w:t>
        <w:br/>
        <w:t xml:space="preserve">Three PCs (PC1, PC2, PC3) </w:t>
        <w:br/>
        <w:t xml:space="preserve">Two Servers (Server 1, Server 2) </w:t>
        <w:br/>
        <w:br/>
        <w:t xml:space="preserve">Ethernet Frame </w:t>
        <w:br/>
        <w:t xml:space="preserve">Dest MAC - FF-FF-FF-FF-FF-FF </w:t>
        <w:br/>
        <w:t xml:space="preserve">Source MAC - 00 - 07-E9-63-CE-53 </w:t>
        <w:br/>
        <w:t xml:space="preserve">Dest I P - 192.168.1.255 </w:t>
        <w:br/>
        <w:t xml:space="preserve">Source I P - 192.168.1.5 </w:t>
        <w:br/>
        <w:t xml:space="preserve">User Data </w:t>
        <w:br/>
        <w:t xml:space="preserve">Trailer </w:t>
        <w:br/>
        <w:br/>
        <w:t xml:space="preserve">I P Packet </w:t>
        <w:br/>
        <w:t xml:space="preserve">Dest I P - 192.168.1.255 </w:t>
        <w:br/>
        <w:t xml:space="preserve">Source I P - 192.168.1.5 </w:t>
        <w:br/>
        <w:t xml:space="preserve">User Data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Multica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ulticast addresses allow a source device to send a packet to a group of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evices that belong to a multicast group are assigned a multicast group IP address. The range of multicast addresses is from 224.0.0.0 to 239.255.255.255. Since multicast addresses represent a group of addresses (sometimes called a host group), they can only be used as the destination of a packet. The source will always have a unicast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xamples of where multicast addresses would be used are in remote gaming, where many players are connected remotely but playing the same game. Another example would be distance learning through video conferencing, where many students are connected to the same clas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s with a unicast or broadcast address, multicast IP addresses need a corresponding multicast MAC address to actually deliver frames on a local network. The multicast MAC address is a special value that begins with 01-00-5E in hexadecimal. The value ends by converting the lower 23 bits of the IP multicast group address into the remaining 6 hexadecimal characters of the Ethernet address. An example, as shown in the graphic, is hexadecimal 01-00-5E-0F-64-C5. Each hexadecimal character is 4 binary bit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2.3 Unicast, Broadcast, and Multicast Addresses</w:t>
      </w:r>
      <w:r>
        <w:rPr>
          <w:rFonts w:cs="Trebuchet MS" w:ascii="Trebuchet MS" w:hAnsi="Trebuchet MS"/>
        </w:rPr>
        <w:br/>
        <w:t xml:space="preserve">Diagram 3, Animation </w:t>
        <w:br/>
        <w:br/>
        <w:t xml:space="preserve">The diagram depicts a frame being sent from the source host to the host group, which is known as a multicast. It shows the corresponding Ethernet frame and I P Packet Header. The Source Host has a caption above it, which says, I need to send this frame to a group of hosts. </w:t>
        <w:br/>
        <w:br/>
        <w:t xml:space="preserve">Multicast I P and MAC destination addresses deliver packet/frames to a specific group of member hosts. </w:t>
        <w:br/>
        <w:br/>
        <w:t xml:space="preserve">Source Host </w:t>
        <w:br/>
        <w:t xml:space="preserve">I P: 192.168.1.5 </w:t>
        <w:br/>
        <w:t xml:space="preserve">MAC: 00 - 07-E9-63-CE-53 </w:t>
        <w:br/>
        <w:br/>
        <w:t xml:space="preserve">Destination Host Multicast Group (224.15.100.197) </w:t>
        <w:br/>
        <w:t xml:space="preserve">Two PCs (PC1 and PC2) </w:t>
        <w:br/>
        <w:t xml:space="preserve">One Server (Server 1) </w:t>
        <w:br/>
        <w:br/>
        <w:t xml:space="preserve">Ethernet Frame </w:t>
        <w:br/>
        <w:t xml:space="preserve">Dest MAC 01-00-5E-0f-64-C5 </w:t>
        <w:br/>
        <w:t xml:space="preserve">Source MAC 00-07-E9-63-CE-53 </w:t>
        <w:br/>
        <w:t xml:space="preserve">Dest I P 224.15.100.197 </w:t>
        <w:br/>
        <w:t xml:space="preserve">Source I P 192.168.1.5 </w:t>
        <w:br/>
        <w:t xml:space="preserve">User Data </w:t>
        <w:br/>
        <w:t xml:space="preserve">Trailer </w:t>
        <w:br/>
        <w:br/>
        <w:t xml:space="preserve">I P Packet </w:t>
        <w:br/>
        <w:t xml:space="preserve">Dest I P - 224.15.100.197 </w:t>
        <w:br/>
        <w:t xml:space="preserve">Source I P - 192.168.1.5 </w:t>
        <w:br/>
        <w:t xml:space="preserve">User Data </w:t>
      </w:r>
    </w:p>
    <w:p>
      <w:pPr>
        <w:pStyle w:val="Normal"/>
        <w:spacing w:before="0" w:after="240"/>
        <w:rPr/>
      </w:pPr>
      <w:r>
        <w:rPr>
          <w:rFonts w:cs="Trebuchet MS" w:ascii="Trebuchet MS" w:hAnsi="Trebuchet MS"/>
        </w:rPr>
        <w:br/>
        <w:br/>
      </w:r>
      <w:r>
        <w:rPr>
          <w:rFonts w:cs="Trebuchet MS" w:ascii="Trebuchet MS" w:hAnsi="Trebuchet MS"/>
          <w:bCs/>
        </w:rPr>
        <w:t>Page 4:</w:t>
      </w:r>
      <w:r>
        <w:rPr>
          <w:rFonts w:cs="Trebuchet MS" w:ascii="Trebuchet MS" w:hAnsi="Trebuchet MS"/>
        </w:rPr>
        <w:br/>
      </w:r>
    </w:p>
    <w:p>
      <w:pPr>
        <w:pStyle w:val="Normal"/>
        <w:rPr/>
      </w:pPr>
      <w:r>
        <w:rPr>
          <w:rFonts w:cs="Trebuchet MS" w:ascii="Trebuchet MS" w:hAnsi="Trebuchet MS"/>
          <w:bCs/>
        </w:rPr>
        <w:t>5.2.3 Unicast, Broadcast, and Multicast Addresses</w:t>
      </w:r>
      <w:r>
        <w:rPr>
          <w:rFonts w:cs="Trebuchet MS" w:ascii="Trebuchet MS" w:hAnsi="Trebuchet MS"/>
        </w:rPr>
        <w:br/>
        <w:t xml:space="preserve">Diagram 4, Activity </w:t>
        <w:br/>
        <w:br/>
        <w:t xml:space="preserve">The diagram depicts an activity in which you must choose the host(s) that will receive a packet, given the following destination addresses. A small LAN has one switch, Switch 1. Switch 1 has five hosts attached: H1 through H5. </w:t>
        <w:br/>
        <w:br/>
        <w:t xml:space="preserve">A. 192.168.100.2 </w:t>
        <w:br/>
        <w:t xml:space="preserve">B. 192.168.100.255 </w:t>
        <w:br/>
        <w:t xml:space="preserve">C. 237.192.126.17 </w:t>
        <w:br/>
        <w:br/>
        <w:t xml:space="preserve">H1 Source Host </w:t>
        <w:br/>
        <w:t xml:space="preserve">H2 192.168.100.1, 225.5.77.126 group </w:t>
        <w:br/>
        <w:t xml:space="preserve">H3 192.168.100.2, 237.192.126.17 group </w:t>
        <w:br/>
        <w:t xml:space="preserve">H4 192.168.100.3, no group address </w:t>
        <w:br/>
        <w:t xml:space="preserve">H5 192.168.100.4, 237.192.126.17 group </w:t>
        <w:br/>
        <w:t xml:space="preserve">H6 192.168.100.5, 225.5.77.126 group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5.3 How IP Addresses are Obtained</w:t>
      </w:r>
    </w:p>
    <w:p>
      <w:pPr>
        <w:pStyle w:val="Normal"/>
        <w:rPr>
          <w:rFonts w:ascii="Trebuchet MS" w:hAnsi="Trebuchet MS" w:cs="Trebuchet MS"/>
        </w:rPr>
      </w:pPr>
      <w:r>
        <w:rPr>
          <w:rFonts w:cs="Trebuchet MS" w:ascii="Trebuchet MS" w:hAnsi="Trebuchet MS"/>
          <w:bCs/>
          <w:iCs/>
        </w:rPr>
        <w:t>5.3.1 Static and Dynamic Address Assignment</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P addresses can be assigned either statically or dynamicall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tatic</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a static assignment, the network administrator must manually configure the network information for a host. At a minimum, this includes the host IP address, subnet mask and default gatewa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tatic addresses have some advantages. For instance, they are useful for printers, servers and other networking devices that need to be accessible to clients on the network. If hosts normally access a server at a particular IP address, it would not be good if that address chang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tatic assignment of addressing information can provide increased control of network resources, but it can be time consuming to enter the information on each host. When entering IP addresses statically, the host only performs basic error checks on the IP address. Therefore, errors are more likely to occu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using static IP addressing, it is important to maintain an accurate list of which IP addresses are assigned to which devices. Additionally, these are permanent addresses and are not normally reus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3.1 Static and Dynamic Address Assignment</w:t>
      </w:r>
      <w:r>
        <w:rPr>
          <w:rFonts w:cs="Trebuchet MS" w:ascii="Trebuchet MS" w:hAnsi="Trebuchet MS"/>
        </w:rPr>
        <w:br/>
        <w:t xml:space="preserve">Two Diagrams </w:t>
        <w:br/>
        <w:t xml:space="preserve">Diagram 1, Image </w:t>
        <w:br/>
        <w:t xml:space="preserve">The diagram depicts the TCP/I P Protocols Properties window that is displayed in the Windows XP operating system. This box displays the typical static entries for network addressing. When the option, Use the following I P Address, is selected, the following entries are displayed: </w:t>
        <w:br/>
        <w:br/>
        <w:t xml:space="preserve">I P Address: 192.168.1.32. </w:t>
        <w:br/>
        <w:t xml:space="preserve">Subnet Mask: 255.255.255.0. </w:t>
        <w:br/>
        <w:t xml:space="preserve">Default Gateway: 192.168.1.1. </w:t>
        <w:br/>
        <w:br/>
        <w:t xml:space="preserve">When the option, Use the following DNS server addresses, is selected, the following entries are displayed: </w:t>
        <w:br/>
        <w:t xml:space="preserve">Preferred DNS server: 172.16.33.5. </w:t>
        <w:br/>
        <w:t xml:space="preserve">Alternate DNS server: 172.16.33.6.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Dynamic</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On local networks it is often the case that the user population changes frequently. New users arrive with laptops and need a connection. Others have new workstations that need to be connected. Rather than have the network administrator assign IP addresses for each workstation, it is easier to have IP addresses assigned automatically. This is done using a protocol known as Dynamic Host Configuration Protocol (DHC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HCP provides a mechanism for the automatic assignment of addressing information such as IP address, subnet mask, default gateway, and other configuration inform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DHCP is generally the preferred method of assigning IP addresses to hosts on large networks since it reduces the burden on network support staff and virtually eliminates entry erro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other benefit of DHCP is that an address is not permanently assigned to a host but is only leased for a period of time. If the host is powered down or taken off the network, the address is returned to the pool for reuse. This is especially helpful with mobile users that come and go on a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3.1 Static and Dynamic Address Assignment</w:t>
      </w:r>
      <w:r>
        <w:rPr>
          <w:rFonts w:cs="Trebuchet MS" w:ascii="Trebuchet MS" w:hAnsi="Trebuchet MS"/>
        </w:rPr>
        <w:br/>
        <w:t xml:space="preserve">Diagram 2, Image </w:t>
        <w:br/>
        <w:br/>
        <w:t xml:space="preserve">The diagram depicts the TCP/I P Protocols Properties window that is displayed in the Windows XP operating system. This box displays the typical dynamic entries for network addressing. When the option, Obtain I P address automatically, is selected, a DHCP server assigns the address to the client. The I p config /all command shows the information the client obtained from the DHCP serv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3.2 DHCP Server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If you enter a wireless hotspot at an airport or coffee shop, DHCP makes it possible for you to access the Internet. As you enter the area, your laptop DHCP client contacts the local </w:t>
      </w:r>
      <w:hyperlink r:id="rId13">
        <w:r>
          <w:rPr>
            <w:rStyle w:val="InternetLink"/>
            <w:rFonts w:cs="Trebuchet MS" w:ascii="Trebuchet MS" w:hAnsi="Trebuchet MS"/>
            <w:color w:val="0000FF"/>
            <w:u w:val="single"/>
          </w:rPr>
          <w:t>DHCP server</w:t>
        </w:r>
      </w:hyperlink>
      <w:r>
        <w:rPr>
          <w:rFonts w:cs="Trebuchet MS" w:ascii="Trebuchet MS" w:hAnsi="Trebuchet MS"/>
        </w:rPr>
        <w:t xml:space="preserve"> via a wireless connection. The DHCP server assigns an IP address to your lapto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Various types of devices can be DHCP servers as long as they are running DHCP service software. With most medium to large networks, the DHCP server is usually a local dedicated PC-based serv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home networks the DHCP server is usually located at the ISP and a host on the home network receives its IP configuration directly from the IS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Many home networks and small businesses use an integrated router to connect to the ISP modem. In this case, the integrated router is both a DHCP client and a server. The integrated router acts as a client to receive its IP configuration from the ISP and then acts a DHCP server for internal hosts on the local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addition to PC-based servers and integrated routers, other types of networking devices such as dedicated routers can provide DHCP services to clients, although this is not as comm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3.2 DHCP Servers</w:t>
      </w:r>
      <w:r>
        <w:rPr>
          <w:rFonts w:cs="Trebuchet MS" w:ascii="Trebuchet MS" w:hAnsi="Trebuchet MS"/>
        </w:rPr>
        <w:br/>
        <w:t xml:space="preserve">Single Diagram </w:t>
        <w:br/>
        <w:br/>
        <w:t xml:space="preserve">Diagram 1, Image </w:t>
        <w:br/>
        <w:br/>
        <w:t xml:space="preserve">The diagram depicts a network that has the automatic I P address assignment activated. The network consists of four circles grouping each DHCP service. The groups are as follows: </w:t>
        <w:br/>
        <w:t xml:space="preserve">Single home PC </w:t>
        <w:br/>
        <w:t xml:space="preserve">Corporate Network </w:t>
        <w:br/>
        <w:t xml:space="preserve">The Internet </w:t>
        <w:br/>
        <w:t xml:space="preserve">Home/Small Business Network </w:t>
        <w:br/>
        <w:br/>
        <w:t xml:space="preserve">A single home PC is configured as a DHCP client. It is connected to the I S P 1 router, acting as a DHCP server within the Internet cloud. </w:t>
        <w:br/>
        <w:br/>
        <w:t xml:space="preserve">The Corporate Network has six PCs connected to two switches, three per switch. One switch has a local DHCP server attached, which handles DHCP requests for this network. A router connects to I S P 2. </w:t>
        <w:br/>
        <w:br/>
        <w:t xml:space="preserve">The small home business has a multifunction network device, such as a wireless router, acting as a DHCP server to three internal DHCP clients. The wireless router is also a DHCP client and is connected to the I S P router. It receives its public I P address from the I S P DHCP server in the cloud. </w:t>
        <w:br/>
        <w:t xml:space="preserve">Also contained within the Internet cloud is the I S P DHCP server that assigns I P addresses to hosts within the I S P .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3.3 Configuring DHC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a host is first configured as a DHCP client, it does not have an IP address, subnet mask or default gateway. It obtains this information from a DHCP server, either on the local network or one located at the ISP. The DHCP server is configured with a range, or pool, of IP addresses that can be assigned to DHCP clien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client that needs an IP address will send a DHCP Discover message which is a broadcast with a destination IP address of 255.255.255.255 (32 ones) and a destination MAC address of FF-FF-FF-FF-FF-FF (48 ones). All hosts on the network will receive this broadcast DHCP frame, but only a DHCP server will reply. The server will respond with a DHCP Offer, suggesting an IP address for the client. The host then sends a DHCP Request to that server asking to use the suggested IP address. The server responds with a DHCP Acknowledgmen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3.3 Configuring DHCP</w:t>
      </w:r>
      <w:r>
        <w:rPr>
          <w:rFonts w:cs="Trebuchet MS" w:ascii="Trebuchet MS" w:hAnsi="Trebuchet MS"/>
        </w:rPr>
        <w:br/>
        <w:t xml:space="preserve">Three Diagrams </w:t>
        <w:br/>
        <w:br/>
        <w:t xml:space="preserve">Diagram 1, Image </w:t>
        <w:br/>
        <w:t xml:space="preserve">The diagram depicts the DHCP process. </w:t>
        <w:br/>
        <w:t xml:space="preserve">One. Client sends a DHCP Discover packet. </w:t>
        <w:br/>
        <w:t xml:space="preserve">Two. Server sends a DHCP Offer packet. </w:t>
        <w:br/>
        <w:t xml:space="preserve">Three. Client sends a DHCP Request packet. </w:t>
        <w:br/>
        <w:t xml:space="preserve">Four. Server sends a DHCP Acknowledge packet. </w:t>
        <w:br/>
        <w:br/>
        <w:t xml:space="preserve">More Information Popup </w:t>
        <w:br/>
        <w:t xml:space="preserve">The DHCP server may be located on another network. DHCP clients are still able to obtain I P addresses as long as the routers between them are configured to forward DHCP request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For most home and small business networks, a multi-function device provides DHCP services to the local network clients. To configure a Linksys wireless router, access its graphical web interface by opening the browser and entering the in the Address area the router default IP address: 192.168.1.1. Navigate to the screen that shows the DHCP configu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P address of 192.168.1.1 and subnet mask of 255.255.255.0 are the defaults for the internal router interface. This is the default gateway for all hosts on the local network and also the internal DHCP server IP address. Most Linksys wireless routers and other home integrated routers have DHCP Server enabled by default.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n the DHCP configuration screen a default </w:t>
      </w:r>
      <w:hyperlink r:id="rId14">
        <w:r>
          <w:rPr>
            <w:rStyle w:val="InternetLink"/>
            <w:rFonts w:cs="Trebuchet MS" w:ascii="Trebuchet MS" w:hAnsi="Trebuchet MS"/>
            <w:color w:val="0000FF"/>
            <w:u w:val="single"/>
          </w:rPr>
          <w:t>DHCP range</w:t>
        </w:r>
      </w:hyperlink>
      <w:r>
        <w:rPr>
          <w:rFonts w:cs="Trebuchet MS" w:ascii="Trebuchet MS" w:hAnsi="Trebuchet MS"/>
        </w:rPr>
        <w:t xml:space="preserve"> is available or you can specify a starting address for the DHCP range (do not use 192.168.1.1) and the number of addresses to be assigned. The lease time can also be modified (default is 24 hours). The DHCP configuration feature on most ISRs gives information about connected hosts and IP addresses, their associated MAC address, and lease tim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DHCP Client Table also shows the client name and whether it is connected via the Ethernet LAN or wireless (Interfa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3.3 Configuring DHCP</w:t>
      </w:r>
      <w:r>
        <w:rPr>
          <w:rFonts w:cs="Trebuchet MS" w:ascii="Trebuchet MS" w:hAnsi="Trebuchet MS"/>
        </w:rPr>
        <w:br/>
        <w:t xml:space="preserve">Diagram 2, Image </w:t>
        <w:br/>
        <w:br/>
        <w:t xml:space="preserve">Diagram depicts a DHCP screen capture from a Linksys multifunction network device (WRT300N). Explore this in the associated laboratory sess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a device as a DHCP server and specify a range of IP addresses. Configure a DHCP client and verify the DHCP configurat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3.3 Configuring DHCP</w:t>
      </w:r>
      <w:r>
        <w:rPr>
          <w:rFonts w:cs="Trebuchet MS" w:ascii="Trebuchet MS" w:hAnsi="Trebuchet MS"/>
        </w:rPr>
        <w:br/>
        <w:t xml:space="preserve">Diagram 3, Packet Tracer Activity </w:t>
        <w:br/>
        <w:t xml:space="preserve">Link to Packet Tracer Activity: Configuring DHCP on a Multifunction Devic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5.4 Address Management</w:t>
      </w:r>
    </w:p>
    <w:p>
      <w:pPr>
        <w:pStyle w:val="Normal"/>
        <w:rPr>
          <w:rFonts w:ascii="Trebuchet MS" w:hAnsi="Trebuchet MS" w:cs="Trebuchet MS"/>
        </w:rPr>
      </w:pPr>
      <w:r>
        <w:rPr>
          <w:rFonts w:cs="Trebuchet MS" w:ascii="Trebuchet MS" w:hAnsi="Trebuchet MS"/>
          <w:bCs/>
          <w:iCs/>
        </w:rPr>
        <w:t>5.4.1 Network Boundaries and Address Spac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router provides a gateway through which hosts on one network can communicate with hosts on different networks. Each interface on a router is connected to a separate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P address assigned to the interface identifies which local network is connected directly to i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very host on a network must use the router as a gateway to other networks. Therefore, each host must know the IP address of the router interface connected to the network where the host is attached. This address is known as the default gateway address. It can be either statically configured on the host, or received dynamically by DHC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n integrated router is configured to be a DHCP server for the local network, it automatically sends the correct interface IP address to the hosts as the default gateway address. In this manner, all hosts on the network can use that IP address to forward messages to hosts located at the ISP and get access to hosts on the Internet. Integrated routers are usually set to be DHCP servers by defaul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P address of that local router interface becomes the default gateway address for the host configuration. The default gateway is provided, either statically or by DHC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an integrated router is configured as a DHCP server, it provides its own internal IP address as the default gateway to DHCP clients. It also provides them with their respective IP address and subnet mask.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4.1 Network Boundaries and Address Space</w:t>
      </w:r>
      <w:r>
        <w:rPr>
          <w:rFonts w:cs="Trebuchet MS" w:ascii="Trebuchet MS" w:hAnsi="Trebuchet MS"/>
        </w:rPr>
        <w:br/>
        <w:t xml:space="preserve">Single Diagram </w:t>
        <w:br/>
        <w:br/>
        <w:t xml:space="preserve">Diagram 1, Image </w:t>
        <w:br/>
        <w:t xml:space="preserve">The diagram depicts the boundary between the Internet and a Local Network. </w:t>
        <w:br/>
        <w:t xml:space="preserve">A wireless router is connected to the Internet. On the local network side, a PC connects to the wireless routers port, labeled default gateway. The router also acts as a DHCP server for the local network host. </w:t>
        <w:br/>
        <w:t xml:space="preserve">The gateway has an internal address of 192.168.1.1 and a subnet mask of 255.255.255.0. </w:t>
        <w:br/>
        <w:t xml:space="preserve">The local host (the DHCP client) has an I P address of 192.168.1.101, subnet mask of 255.255.255.0, and default gateway address of 192.168.1.1.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4.2 Address Assignment</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integrated router acts as a DHCP server for all local hosts attached to it, either by Ethernet cable or wirelessly. These local hosts are referred to as being located on an internal, or inside, network. Most DHCP servers are configured to assign private addresses to the hosts on the internal network, rather than Internet routable public addresses. This ensures that, by default, the internal network is not directly accessible from the Interne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default IP address configured on the local integrated router interface is usually a private Class C address. Internal hosts must be assigned addresses within the same network as the integrated router, either statically configured, or through DHCP. When configured as a DHCP server, the integrated router provides addresses in this range. It also provides the subnet mask information and its own interface IP address as the default gatewa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any ISPs also use DHCP servers to provide IP addresses to the Internet side of the integrated router installed at their customer sites. The network assigned to the Internet side of the integrated router is referred to as the external, or outside,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n integrated router is connected to the ISP, it acts like a DHCP client to receive the correct external network IP address for the Internet interface. ISPs usually provide an Internet-routable address, which enables hosts connected to the integrated router to have access to the Interne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ntegrated router serves as the boundary between the local internal network and the external Internet.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4.2 Address Assignment</w:t>
      </w:r>
      <w:r>
        <w:rPr>
          <w:rFonts w:cs="Trebuchet MS" w:ascii="Trebuchet MS" w:hAnsi="Trebuchet MS"/>
        </w:rPr>
        <w:br/>
        <w:t xml:space="preserve">Two Diagrams </w:t>
        <w:br/>
        <w:br/>
        <w:t xml:space="preserve">Diagram 1, Animation </w:t>
        <w:br/>
        <w:t xml:space="preserve">The diagram depicts a network consisting of an I S P cloud that includes a DHCP server and router. The I S P router connects to the integrated router that has client PCs attached. </w:t>
        <w:br/>
        <w:t xml:space="preserve">The diagram demonstrates how a DHCP client (gateway router) receives a DHCP external public address from a DHCP server via its I S P. The I S P cloud has a DHCP server, which provides an external public I P address to the external interface of the integrated router at the local network. This integrated router then assigns internal private addresses to the DHCP clients within the local network. </w:t>
        <w:br/>
        <w:t xml:space="preserve">Each client on the private network receives an internal private I P address, a subnet mask, and a default gateway address. The default gateway is the internal private I P address of the integrated router (192.168.1.1)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re are several ways hosts can be connected to an ISP and the Internet. Whether or not an individual host is assigned a public or private address depends on how it is connect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Direct Connec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customers have just a single computer with a direct connection from the ISP through a modem. In this case, the public address from the ISP DHCP server is assigned to the single ho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onnection Through an Integrated Ro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there is more than one host that needs access to the Internet, the ISP modem can be attached directly to an integrated router instead of directly to a single computer. This enables the creation of a home or small business network. The integrated router receives the public address from the ISP. Internal hosts receive private addresses from the integrated ro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onnection Through a Gateway Devi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Gateway devices combine an integrated router and a modem in one unit, and connect directly to the ISP service. As with integrated routers, the gateway device receives a public address from the ISP and internal PCs will receive private addresses from the gateway devi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4.2 Address Assignment</w:t>
      </w:r>
      <w:r>
        <w:rPr>
          <w:rFonts w:cs="Trebuchet MS" w:ascii="Trebuchet MS" w:hAnsi="Trebuchet MS"/>
        </w:rPr>
        <w:br/>
        <w:t xml:space="preserve">Diagram 2, Image </w:t>
        <w:br/>
        <w:br/>
        <w:t xml:space="preserve">The diagram illustrates several ways that hosts may connect to an I S P and receive an I P address. </w:t>
        <w:br/>
        <w:t xml:space="preserve">One. A PC directly connected to the I S P modem receives public I P address information from the I S P . </w:t>
        <w:br/>
        <w:t xml:space="preserve">Two. PCs connected to the switch ports of the integrated router receive I P address information from the integrated router. The integrated router directly connected to the I S P receives public I P address information from the I S P . </w:t>
        <w:br/>
        <w:br/>
        <w:t xml:space="preserve">Three. PCs connected to a gateway device (with the modem built-in) receive I P information from the gateway device. A gateway device directly connected to the I S P receives its I P address information from the I S P .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5.4.3 Network Address Transl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integrated router receives a public address from the ISP, which allows it to send and receive packets on the Internet. It, in turn, provides private addresses to local network clients. Since private addresses are not allowed on the Internet, a process is needed for translating private addresses into unique public addresses to allow local clients to communicate on the Interne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The process used to convert private addresses to Internet-routable addresses is called Network Address Translation (</w:t>
      </w:r>
      <w:hyperlink r:id="rId15">
        <w:r>
          <w:rPr>
            <w:rStyle w:val="InternetLink"/>
            <w:rFonts w:cs="Trebuchet MS" w:ascii="Trebuchet MS" w:hAnsi="Trebuchet MS"/>
            <w:color w:val="0000FF"/>
            <w:u w:val="single"/>
          </w:rPr>
          <w:t>NAT</w:t>
        </w:r>
      </w:hyperlink>
      <w:r>
        <w:rPr>
          <w:rFonts w:cs="Trebuchet MS" w:ascii="Trebuchet MS" w:hAnsi="Trebuchet MS"/>
        </w:rPr>
        <w:t xml:space="preserve">). With NAT, a private (local) source IP address is translated to a public (global) address. The process is reversed for incoming packets. The integrated router is able to translate many internal IP addresses to the same public address, by using NAT.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nly packets destined for other networks need to be translated. These packets must pass through the gateway, where the integrated router replaces the source host's </w:t>
      </w:r>
      <w:hyperlink r:id="rId16">
        <w:r>
          <w:rPr>
            <w:rStyle w:val="InternetLink"/>
            <w:rFonts w:cs="Trebuchet MS" w:ascii="Trebuchet MS" w:hAnsi="Trebuchet MS"/>
            <w:color w:val="0000FF"/>
            <w:u w:val="single"/>
          </w:rPr>
          <w:t>private IP address</w:t>
        </w:r>
      </w:hyperlink>
      <w:r>
        <w:rPr>
          <w:rFonts w:cs="Trebuchet MS" w:ascii="Trebuchet MS" w:hAnsi="Trebuchet MS"/>
        </w:rPr>
        <w:t xml:space="preserve"> with its own public IP addres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though each host on the internal network has a unique private IP address assigned to it, the hosts must share the single Internet routable addressed assigned to the integrated route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4.3 Network Address Translation</w:t>
      </w:r>
      <w:r>
        <w:rPr>
          <w:rFonts w:cs="Trebuchet MS" w:ascii="Trebuchet MS" w:hAnsi="Trebuchet MS"/>
        </w:rPr>
        <w:br/>
        <w:t xml:space="preserve">Two Diagrams </w:t>
        <w:br/>
        <w:br/>
        <w:t xml:space="preserve">Diagram 1, Animation </w:t>
        <w:br/>
        <w:t xml:space="preserve">The diagram depicts the network address translation that occurs when packets pass between the local-area network side and the external network side of a router. The router translates the private source address to a public address to send it onto the Internet. To do this, it uses an address translation table where port numbers are used to keep track of where packets are destined, and the source. </w:t>
        <w:br/>
        <w:t xml:space="preserve">In this example, a small network of three PCs is connected to a Linksys wireless router. The Linksys router is connected to an external router, which in turn is connected to a webserver. The PCs have I P addresses 192.168.1.2 through 4. </w:t>
        <w:br/>
        <w:t xml:space="preserve">Host 192.168.1.2 sends a request to the web server 200.100.75.99 via the Linksys router (192.168.1.1). As the packet passes to the gateway, the source address is changed to that of the Linksys router external interface (200.100.50.2) and the packet is passed on through the network. </w:t>
        <w:br/>
        <w:t xml:space="preserve">The web server responds to the Linksys router. Because the port is known to be that of the request from 192.168.1.2, the packet is translated back to that addres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figure a multi-function device as a DHCP server and configure a client to receive the IP configuration. Verify the configuration of public and private address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5.4.3 Network Address Translation</w:t>
      </w:r>
      <w:r>
        <w:rPr>
          <w:rFonts w:cs="Trebuchet MS" w:ascii="Trebuchet MS" w:hAnsi="Trebuchet MS"/>
        </w:rPr>
        <w:br/>
        <w:t xml:space="preserve">Diagram 2, Packet Tracer Activity </w:t>
        <w:br/>
        <w:br/>
        <w:t xml:space="preserve">Link to Packet Tracer Activity: Examining NAT on a Multifunction Devic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5.5 Chapter Summary</w:t>
      </w:r>
    </w:p>
    <w:p>
      <w:pPr>
        <w:pStyle w:val="Normal"/>
        <w:spacing w:before="0" w:after="240"/>
        <w:rPr/>
      </w:pPr>
      <w:r>
        <w:rPr>
          <w:rFonts w:cs="Trebuchet MS" w:ascii="Trebuchet MS" w:hAnsi="Trebuchet MS"/>
          <w:bCs/>
          <w:iCs/>
        </w:rPr>
        <w:t>5.5.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5.5.1 Summary</w:t>
      </w:r>
      <w:r>
        <w:rPr>
          <w:rFonts w:cs="Trebuchet MS" w:ascii="Trebuchet MS" w:hAnsi="Trebuchet MS"/>
        </w:rPr>
        <w:br/>
        <w:t xml:space="preserve">Four Diagrams, Slider Graphic </w:t>
        <w:br/>
        <w:br/>
        <w:t xml:space="preserve">Diagram 1, Image </w:t>
        <w:br/>
        <w:t xml:space="preserve">The diagram depicts two networks with network and host identified. </w:t>
        <w:br/>
        <w:br/>
        <w:t xml:space="preserve">Diagram 1 text </w:t>
        <w:br/>
        <w:t xml:space="preserve">Without an I P address a host cannot participate on the Internet. This chapter discussed the importance of I P addressing, its hierarchical structure, and the methods of obtaining an address for a networking device. </w:t>
        <w:br/>
        <w:br/>
        <w:t xml:space="preserve">Each logical I P address is made up of two parts; the network I D and the unique host I D on that network. </w:t>
        <w:br/>
        <w:t xml:space="preserve">An I P address is a series of 32 binary bits (ones and zeros) that are grouped into four 8-bit bytes, called octets. </w:t>
        <w:br/>
        <w:t xml:space="preserve">The four octets are each converted into a decimal number, which is referred to as dotted-decimal notation. </w:t>
        <w:br/>
        <w:t xml:space="preserve">The I P address and subnet mask work together to determine which portion of the I P address represents the network address and which portion represents the host address. </w:t>
        <w:br/>
        <w:br/>
        <w:t xml:space="preserve">Diagram 2, Image </w:t>
        <w:br/>
        <w:t xml:space="preserve">The diagram depicts I P address classes and address information. </w:t>
        <w:br/>
        <w:br/>
        <w:t xml:space="preserve">Diagram 2 text </w:t>
        <w:br/>
        <w:t xml:space="preserve">I P addresses are classified in many different ways. </w:t>
        <w:br/>
        <w:br/>
        <w:t xml:space="preserve">I P addresses are grouped into five classes. Classes A, B, and C are commercial. Class D is for multicasting, and Class E is experimental. </w:t>
        <w:br/>
        <w:t xml:space="preserve">Each class of I P address has its own default subnet mask. </w:t>
        <w:br/>
        <w:t xml:space="preserve">I P addresses are also classified as public or private. Public addresses are unique and are used on the Internet. </w:t>
        <w:br/>
        <w:t xml:space="preserve">Private addresses can be used internally by hosts in any organization. </w:t>
        <w:br/>
        <w:t xml:space="preserve">Private addresses must be translated to Internet routable addresses in order for hosts to communicate on the Internet. </w:t>
        <w:br/>
        <w:t xml:space="preserve">Hosts can use I P addresses to communicate one-to-one (unicast), one-to-many (multicast), or one-to-all (broadcast). </w:t>
        <w:br/>
        <w:br/>
        <w:t xml:space="preserve">Diagram 3, Image </w:t>
        <w:br/>
        <w:t xml:space="preserve">The diagram depicts DHCP address assignment sources. </w:t>
        <w:br/>
        <w:br/>
        <w:t xml:space="preserve">Diagram 3 text </w:t>
        <w:br/>
        <w:t xml:space="preserve">I P addresses can be assigned, either statically or dynamically. </w:t>
        <w:br/>
        <w:br/>
        <w:t xml:space="preserve">If assigning addresses statically, the I P address, subnet mask, and the default gateway must all be configured manually. </w:t>
        <w:br/>
        <w:t xml:space="preserve">Static addresses are typically required for servers that are accessed from the Internet. </w:t>
        <w:br/>
        <w:t xml:space="preserve">DHCP is the preferred method of assigning I P addresses on large networks because it reduces the burden on network support staff. </w:t>
        <w:br/>
        <w:t xml:space="preserve">The Integrated Services Router (I S R), or another multifunction device, acts as a DHCP client to receive its unique I P configuration from the I S P. It then acts as a DHCP server to assign I P addresses to internal hosts on the local network. </w:t>
        <w:br/>
        <w:br/>
        <w:t xml:space="preserve">Diagram 4, Image </w:t>
        <w:br/>
        <w:t xml:space="preserve">The diagram depicts an integrated router acting as a DHCP client and server. </w:t>
        <w:br/>
        <w:br/>
        <w:t xml:space="preserve">Diagram 4 text </w:t>
        <w:br/>
        <w:t xml:space="preserve">Private I P addresses from inside an organization must be translated to a unique public I P address before the packet goes onto the Internet. </w:t>
        <w:br/>
        <w:br/>
        <w:t xml:space="preserve">Routers provide a boundary that separates local networks from the Internet. </w:t>
        <w:br/>
        <w:t xml:space="preserve">A hosts default gateway is the router interface connected to the local network that is used to communicate with destinations on other networks. </w:t>
        <w:br/>
        <w:t xml:space="preserve">Many gateway routers translate private LAN I P addresses to Internet routable I P addresses using a process called Network Address Translation (NAT). </w:t>
        <w:br/>
        <w:t xml:space="preserve">When more than one private I P address is translated to a single public I P address, the router keeps track of each source I P address and port number being translated, so return traffic is directed to the correct host.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5.6 Chapter Quiz</w:t>
      </w:r>
    </w:p>
    <w:p>
      <w:pPr>
        <w:pStyle w:val="Normal"/>
        <w:rPr>
          <w:rFonts w:ascii="Trebuchet MS" w:hAnsi="Trebuchet MS" w:cs="Trebuchet MS"/>
        </w:rPr>
      </w:pPr>
      <w:r>
        <w:rPr>
          <w:rFonts w:cs="Trebuchet MS" w:ascii="Trebuchet MS" w:hAnsi="Trebuchet MS"/>
          <w:bCs/>
          <w:iCs/>
        </w:rPr>
        <w:t>5.6.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 xml:space="preserve">11 Questions </w:t>
      </w:r>
      <w:r>
        <w:rPr>
          <w:rFonts w:cs="Trebuchet MS" w:ascii="Trebuchet MS" w:hAnsi="Trebuchet MS"/>
        </w:rPr>
        <w:br/>
        <w:t xml:space="preserve">1.A technician is setting up equipment. Which three devices will need IP addresses? (Choose three) </w:t>
        <w:br/>
        <w:t xml:space="preserve">a printer with an Ethernet card </w:t>
        <w:br/>
        <w:t xml:space="preserve">a web camera attached directly to a host </w:t>
        <w:br/>
        <w:t xml:space="preserve">a server with two NIC's </w:t>
        <w:br/>
        <w:t xml:space="preserve">an IP phone </w:t>
        <w:br/>
        <w:t xml:space="preserve">a standalone workstation </w:t>
        <w:br/>
        <w:t xml:space="preserve">a PDA attached to a networked workstation </w:t>
        <w:br/>
        <w:br/>
        <w:t xml:space="preserve">2.Which three statements are true about binary octets? (Choose three) </w:t>
        <w:br/>
        <w:br/>
        <w:t xml:space="preserve">if a bit is a zero (0), its column value is not counted. </w:t>
        <w:br/>
        <w:t xml:space="preserve">The value of each bit in an octet is twice that of the bit to its right. </w:t>
        <w:br/>
        <w:t xml:space="preserve">The rightmost bit in an octet has a value of 0 when it is turned on. </w:t>
        <w:br/>
        <w:t xml:space="preserve">A host looks at every bit of an IP address as it is received by the host NIC. </w:t>
        <w:br/>
        <w:t xml:space="preserve">If all of the bits in an octet are set to one (1), the value of the octet is 256. </w:t>
        <w:br/>
        <w:t xml:space="preserve">There are 32 value positions in an octet. </w:t>
        <w:br/>
        <w:br/>
        <w:t xml:space="preserve">3.Match the number of the first octet to the corresponding address Class: A, B, C (Not all terms will be used) </w:t>
        <w:br/>
        <w:br/>
        <w:t xml:space="preserve">first octet number of 0 </w:t>
        <w:br/>
        <w:t xml:space="preserve">first octet number of 126 </w:t>
        <w:br/>
        <w:t xml:space="preserve">first octet number of 130 </w:t>
        <w:br/>
        <w:t xml:space="preserve">first octet number of 200 </w:t>
        <w:br/>
        <w:t xml:space="preserve">first octet number of 224 </w:t>
        <w:br/>
        <w:t xml:space="preserve">first octet number of 240 </w:t>
        <w:br/>
        <w:br/>
        <w:t xml:space="preserve">4.Which statement is true concerning private network addresses? </w:t>
        <w:br/>
        <w:br/>
        <w:t xml:space="preserve">They are always routed on the Internet. </w:t>
        <w:br/>
        <w:t xml:space="preserve">They can be used by only one company at a time. </w:t>
        <w:br/>
        <w:t xml:space="preserve">They enable Internet web servers to be easily accessed by outside users. </w:t>
        <w:br/>
        <w:t xml:space="preserve">They are more secure as they are visible only to the local network. </w:t>
        <w:br/>
        <w:br/>
        <w:t xml:space="preserve">5.How many Class C networks are reserved for private address space? </w:t>
        <w:br/>
        <w:br/>
        <w:t xml:space="preserve">1 </w:t>
        <w:br/>
        <w:t xml:space="preserve">16 </w:t>
        <w:br/>
        <w:t xml:space="preserve">128 </w:t>
        <w:br/>
        <w:t xml:space="preserve">256 </w:t>
        <w:br/>
        <w:br/>
        <w:t xml:space="preserve">6.What is the destination MAC address of a broadcast Ethernet frame? </w:t>
        <w:br/>
        <w:br/>
        <w:t xml:space="preserve">255.255.255.255 </w:t>
        <w:br/>
        <w:t xml:space="preserve">1.1.1.1 </w:t>
        <w:br/>
        <w:t xml:space="preserve">AA-AA-AA-AA-AA-AA </w:t>
        <w:br/>
        <w:t xml:space="preserve">FF-FF-FF-FF-FF-FF </w:t>
        <w:br/>
        <w:br/>
        <w:t xml:space="preserve">7.Match the statement to the Category (4 statements per category) </w:t>
        <w:br/>
        <w:br/>
        <w:t xml:space="preserve">Categories: </w:t>
        <w:br/>
        <w:t xml:space="preserve">Static IP addressing </w:t>
        <w:br/>
        <w:t xml:space="preserve">Dynamic IP Addressing </w:t>
        <w:br/>
        <w:br/>
        <w:t xml:space="preserve">Statements: </w:t>
        <w:br/>
        <w:t xml:space="preserve">useful for printers and servers </w:t>
        <w:br/>
        <w:t xml:space="preserve">provides more control of network resources </w:t>
        <w:br/>
        <w:t xml:space="preserve">possibility of input errors </w:t>
        <w:br/>
        <w:t xml:space="preserve">useful for mobile users </w:t>
        <w:br/>
        <w:t xml:space="preserve">limited in time period </w:t>
        <w:br/>
        <w:t xml:space="preserve">addresses provided by a server </w:t>
        <w:br/>
        <w:t xml:space="preserve">draws addresses automatically from a pool </w:t>
        <w:br/>
        <w:t xml:space="preserve">addresses are not reassigned to another devices </w:t>
        <w:br/>
        <w:br/>
        <w:t xml:space="preserve">8.Place these DHCP messages in the correct order for a host to obtain an IP address from a DHCP server. </w:t>
        <w:br/>
        <w:br/>
        <w:t xml:space="preserve">DHCP Request </w:t>
        <w:br/>
        <w:t xml:space="preserve">DHCP Discover </w:t>
        <w:br/>
        <w:t xml:space="preserve">DHCP Offer </w:t>
        <w:br/>
        <w:t xml:space="preserve">DHCP Acknowledge </w:t>
        <w:br/>
        <w:br/>
        <w:t xml:space="preserve">9.An ISR has a public IP address issued by the ISP. What is the purpose of the public IP address? </w:t>
        <w:br/>
        <w:br/>
        <w:t xml:space="preserve">allows internal hosts to communicate with each other on the local network </w:t>
        <w:br/>
        <w:t xml:space="preserve">allows internal hosts to communicate with other hosts on the Internet </w:t>
        <w:br/>
        <w:t xml:space="preserve">allows internal the ISR to communicate with the local hosts on the network </w:t>
        <w:br/>
        <w:t xml:space="preserve">allows the ISR to communicate with the local servers on the network </w:t>
        <w:br/>
        <w:br/>
        <w:t xml:space="preserve">10.What function does NAT perform in an ISR? </w:t>
        <w:br/>
        <w:br/>
        <w:t xml:space="preserve">NAT takes a source IP address and translates it to a default gateway address. </w:t>
        <w:br/>
        <w:t xml:space="preserve">NAT takes a local IP address and translates it to an internal source IP address. </w:t>
        <w:br/>
        <w:t xml:space="preserve">NAT takes an internal global IP address and translates it to a local source IP address. </w:t>
        <w:br/>
        <w:t xml:space="preserve">NAT takes an internal source IP address and translates it to a global IP address. </w:t>
        <w:br/>
        <w:br/>
        <w:t xml:space="preserve">11.Refer to the graphic, What two types of IP address should be used on the ISR at interfaces A and B? (Choose two) </w:t>
        <w:br/>
        <w:br/>
        <w:t xml:space="preserve">Graphic: Linksys WRT300N Router(R1) </w:t>
        <w:br/>
        <w:t xml:space="preserve">R1 is connected to the ISP Router on Interface B (Public Network) </w:t>
        <w:br/>
        <w:t xml:space="preserve">R1 is connected to the local switch on interface A (Local Network) </w:t>
        <w:br/>
        <w:t xml:space="preserve">The Local Network has three Hosts (H1, H2, H3) which are connected via Switch </w:t>
        <w:br/>
        <w:br/>
        <w:t xml:space="preserve">Interface A should use a private IP address. </w:t>
        <w:br/>
        <w:t xml:space="preserve">Interface A should use a public IP address. </w:t>
        <w:br/>
        <w:t xml:space="preserve">Interface A should use a source IP address. </w:t>
        <w:br/>
        <w:t xml:space="preserve">Interface B should use a private IP address. </w:t>
        <w:br/>
        <w:t xml:space="preserve">Interface B should use a public IP address. </w:t>
        <w:br/>
        <w:t xml:space="preserve">Interface B should use a destination IP address. </w:t>
      </w:r>
    </w:p>
    <w:p>
      <w:pPr>
        <w:pStyle w:val="Normal"/>
        <w:spacing w:before="0" w:after="24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b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8802779947&apos;);" TargetMode="External"/><Relationship Id="rId3" Type="http://schemas.openxmlformats.org/officeDocument/2006/relationships/hyperlink" Target="javascript:top.popup(&apos;pglossary&apos;,&apos;cg3133247120&apos;);" TargetMode="External"/><Relationship Id="rId4" Type="http://schemas.openxmlformats.org/officeDocument/2006/relationships/hyperlink" Target="javascript:top.popup(&apos;pglossary&apos;,&apos;cg3079371162&apos;);" TargetMode="External"/><Relationship Id="rId5" Type="http://schemas.openxmlformats.org/officeDocument/2006/relationships/hyperlink" Target="javascript:top.popup(&apos;pglossary&apos;,&apos;cg6388237363&apos;);" TargetMode="External"/><Relationship Id="rId6" Type="http://schemas.openxmlformats.org/officeDocument/2006/relationships/hyperlink" Target="javascript:top.popup(&apos;pglossary&apos;,&apos;cg5221545487&apos;);" TargetMode="External"/><Relationship Id="rId7" Type="http://schemas.openxmlformats.org/officeDocument/2006/relationships/hyperlink" Target="javascript:top.popup(&apos;pglossary&apos;,&apos;cg6370947922&apos;);" TargetMode="External"/><Relationship Id="rId8" Type="http://schemas.openxmlformats.org/officeDocument/2006/relationships/hyperlink" Target="javascript:top.popup(&apos;pglossary&apos;,&apos;cg5622964626&apos;);" TargetMode="External"/><Relationship Id="rId9" Type="http://schemas.openxmlformats.org/officeDocument/2006/relationships/hyperlink" Target="javascript:top.popup(&apos;pglossary&apos;,&apos;cg3568054526&apos;);" TargetMode="External"/><Relationship Id="rId10" Type="http://schemas.openxmlformats.org/officeDocument/2006/relationships/hyperlink" Target="javascript:top.popup(&apos;pglossary&apos;,&apos;cg8868934961&apos;);" TargetMode="External"/><Relationship Id="rId11" Type="http://schemas.openxmlformats.org/officeDocument/2006/relationships/hyperlink" Target="javascript:top.popup(&apos;pglossary&apos;,&apos;cg2712790403&apos;);" TargetMode="External"/><Relationship Id="rId12" Type="http://schemas.openxmlformats.org/officeDocument/2006/relationships/hyperlink" Target="javascript:top.popup(&apos;pglossary&apos;,&apos;cg6920920205&apos;);" TargetMode="External"/><Relationship Id="rId13" Type="http://schemas.openxmlformats.org/officeDocument/2006/relationships/hyperlink" Target="javascript:top.popup(&apos;pglossary&apos;,&apos;cg9970727309&apos;);" TargetMode="External"/><Relationship Id="rId14" Type="http://schemas.openxmlformats.org/officeDocument/2006/relationships/hyperlink" Target="javascript:top.popup(&apos;pglossary&apos;,&apos;cg2773658130&apos;);" TargetMode="External"/><Relationship Id="rId15" Type="http://schemas.openxmlformats.org/officeDocument/2006/relationships/hyperlink" Target="javascript:top.popup(&apos;pglossary&apos;,&apos;cg6564343133&apos;);" TargetMode="External"/><Relationship Id="rId16" Type="http://schemas.openxmlformats.org/officeDocument/2006/relationships/hyperlink" Target="javascript:top.popup(&apos;pglossary&apos;,&apos;cg7237616672&apo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4:00Z</dcterms:created>
  <dc:creator>Kitchen Man</dc:creator>
  <dc:description/>
  <cp:keywords/>
  <dc:language>en-US</dc:language>
  <cp:lastModifiedBy>Kitchen Man</cp:lastModifiedBy>
  <dcterms:modified xsi:type="dcterms:W3CDTF">2008-12-14T23:16:00Z</dcterms:modified>
  <cp:revision>1</cp:revision>
  <dc:subject/>
  <dc:title>CCNA Discovery  Networking for Home and Small Businesses Module 5</dc:title>
</cp:coreProperties>
</file>