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Fonts w:cs="Trebuchet MS" w:ascii="Trebuchet MS" w:hAnsi="Trebuchet MS"/>
          <w:b w:val="false"/>
          <w:sz w:val="28"/>
        </w:rPr>
        <w:t>CCNA Discovery  Networking for Home and Small Businesses</w:t>
      </w:r>
    </w:p>
    <w:p>
      <w:pPr>
        <w:pStyle w:val="Heading2"/>
        <w:rPr>
          <w:rFonts w:ascii="Trebuchet MS" w:hAnsi="Trebuchet MS" w:cs="Trebuchet MS"/>
          <w:b w:val="false"/>
          <w:b w:val="false"/>
          <w:sz w:val="28"/>
        </w:rPr>
      </w:pPr>
      <w:r>
        <w:rPr>
          <w:rFonts w:eastAsia="Trebuchet MS" w:cs="Trebuchet MS" w:ascii="Trebuchet MS" w:hAnsi="Trebuchet MS"/>
          <w:b w:val="false"/>
          <w:sz w:val="28"/>
        </w:rPr>
        <w:t xml:space="preserve"> </w:t>
      </w:r>
      <w:r>
        <w:rPr>
          <w:rFonts w:cs="Trebuchet MS" w:ascii="Trebuchet MS" w:hAnsi="Trebuchet MS"/>
          <w:b w:val="false"/>
          <w:sz w:val="28"/>
        </w:rPr>
        <w:t>Course Introduction</w:t>
      </w:r>
    </w:p>
    <w:p>
      <w:pPr>
        <w:pStyle w:val="Heading3"/>
        <w:rPr>
          <w:rFonts w:ascii="Trebuchet MS" w:hAnsi="Trebuchet MS" w:cs="Trebuchet MS"/>
          <w:b w:val="false"/>
          <w:b w:val="false"/>
          <w:sz w:val="28"/>
        </w:rPr>
      </w:pPr>
      <w:r>
        <w:rPr>
          <w:rFonts w:eastAsia="Trebuchet MS" w:cs="Trebuchet MS" w:ascii="Trebuchet MS" w:hAnsi="Trebuchet MS"/>
          <w:b w:val="false"/>
          <w:sz w:val="28"/>
        </w:rPr>
        <w:t xml:space="preserve"> </w:t>
      </w:r>
      <w:r>
        <w:rPr>
          <w:rFonts w:cs="Trebuchet MS" w:ascii="Trebuchet MS" w:hAnsi="Trebuchet MS"/>
          <w:b w:val="false"/>
          <w:sz w:val="28"/>
        </w:rPr>
        <w:t>Welcome</w:t>
      </w:r>
    </w:p>
    <w:p>
      <w:pPr>
        <w:pStyle w:val="Normal"/>
        <w:spacing w:before="0" w:after="240"/>
        <w:rPr/>
      </w:pPr>
      <w:r>
        <w:rPr>
          <w:rFonts w:cs="Trebuchet MS" w:ascii="Trebuchet MS" w:hAnsi="Trebuchet MS"/>
          <w:bCs/>
          <w:iCs/>
          <w:sz w:val="28"/>
        </w:rPr>
        <w:t>0.0.1 Introduction</w:t>
      </w:r>
      <w:r>
        <w:rPr>
          <w:rFonts w:cs="Trebuchet MS" w:ascii="Trebuchet MS" w:hAnsi="Trebuchet MS"/>
          <w:sz w:val="28"/>
        </w:rPr>
        <w:br/>
        <w:br/>
        <w:t xml:space="preserve">Welcome to the CCNA Discovery course, Networking for Home and Small Businesses. The goal of this course is to introduce you to fundamental networking concepts and technologies. This course provides a hands-on introduction to networking and the Internet using tools and hardware commonly found in the home and small business environment. These online materials will assist you in developing the skills necessary to plan and implement small networks across a range of applications. This course prepares you with the skills needed to obtain entry-level Home Network Installer jobs. It also prepares you for some of the skills needed for Network Technician, Computer Technician, Cable Installer, and Help Desk Technician jobs. </w:t>
        <w:br/>
        <w:br/>
        <w:t xml:space="preserve">This computer-based learning environment is an important part of the overall course experience for students and instructors in the Networking Academies. These online course materials are designed to be used along with several other instructional tools and activities. These include: </w:t>
        <w:br/>
        <w:br/>
        <w:t xml:space="preserve">Class presentation, discussion and practice with your teacher </w:t>
        <w:br/>
        <w:t xml:space="preserve">Hands-on labs that use networking equipment within the Networking Academy classroom </w:t>
        <w:br/>
        <w:t xml:space="preserve">Online scored assessments and grade book </w:t>
        <w:br/>
        <w:t xml:space="preserve">Packet Tracer 4.1 simulation tool </w:t>
        <w:br/>
        <w:t xml:space="preserve">Additional software for in-class activities </w:t>
        <w:br/>
        <w:br/>
        <w:t xml:space="preserve">When you participate in the Networking Academies, you are joining a global community linked by common goals and technologies. Schools in over 160 countries participate in the program. You can see an interactive network map of the global Cisco Networking Academy community at http://www.academynetspace.com. </w:t>
        <w:br/>
        <w:br/>
        <w:t xml:space="preserve">The material in this course addresses a range of technologies that facilitate how people work, live, play and learn by communicating with voice, video, and other data. We have worked with instructors around the world to create these materials. It is important that you work with your instructor and fellow students to adapt the material in this course to your local situation. </w:t>
        <w:br/>
        <w:br/>
        <w:t xml:space="preserve">These on-line instructional materials, and the rest of the course tools, are part of the larger Cisco Networking Academy. The portal for the program is located at http://www.cisco.com/web/learning/netacad/index.html. This portal is where you access tools, informational updates and other relevant links, including the assessment server and student grade book. </w:t>
        <w:br/>
        <w:br/>
        <w:t xml:space="preserve">An important goal in education is to enrich you, the student, by expanding what you know and can do. It is important to realize, however, that the instructional materials and the instructor can only facilitate the change. You must make the commitment yourself to learn new skills. Below are a few suggestions to help you learn: </w:t>
        <w:br/>
        <w:br/>
        <w:t xml:space="preserve">1. Take notes. Professionals in the networking field often keep Engineering Journals in which they write down the things they observe and learn. Taking notes is an important way to help your understanding improve over time. </w:t>
        <w:br/>
        <w:br/>
        <w:t xml:space="preserve">2. Think about it. The course provides information both to change what you know, and what you can do. As you go through the course, ask yourself what makes sense and what does not. Stop and ask questions when you are confused. Try to find out more about topics which interest you. If you are not sure why something is being taught, consider asking your instructor or a friend. Think about how the different parts of the course fit together. </w:t>
        <w:br/>
        <w:br/>
        <w:t xml:space="preserve">3. Practice. Learning new skills requires practice. We believe this is so important to e-learning that we have a special name for it. We call it e-Doing. It is very important that you complete the activities in the online instructional materials and that you complete the hands-on labs and Packet Tracer activities. </w:t>
        <w:br/>
        <w:br/>
        <w:t xml:space="preserve">4. Practice again. Have you ever thought you knew how to do something and then, when it was time to show it on a test or at work, you discovered you really hadn't mastered it? Just like learning any new skill, such as a sport, game, or language, learning a professional skill requires patience and repeated practice before you can say you have truly learned it. The on-line instructional materials in this course provide repeated practice for many skills. Take full advantage of them. Work with your instructor to create additional practice opportunities using Packet Tracer and other tools. </w:t>
        <w:br/>
        <w:br/>
        <w:t xml:space="preserve">5. Teach it. Teaching a friend or colleague is often a good way to improve your own learning. To teach well, you need to work through details you may have overlooked on your first reading. Conversations about the course material with fellow students, colleagues, and the instructor can help solidify your understanding of networking concepts. </w:t>
        <w:br/>
        <w:br/>
        <w:t xml:space="preserve">6. Make changes as you go. The course is designed to provide feedback through interactive activities and quizzes, the online assessment system, and through interactions with your instructor. You can use this feedback to better understand where your strengths and weaknesses are. If there is an area you are having trouble with, focus on studying or practicing more in that area. Seek feedback from your instructor and other students. </w:t>
        <w:br/>
        <w:t xml:space="preserve">This version of the course includes a special learning tool called Packet Tracer 4.1. Packet Tracer supports a wide range of physical and logical simulations, as well as providing visualization tools to help you understand the internal workings of a network. </w:t>
        <w:br/>
        <w:br/>
        <w:t xml:space="preserve">The Packet Tracer activities packaged with this course consist of network simulations, games, activities and challenges that provide a broad range of learning experiences. </w:t>
        <w:br/>
        <w:br/>
        <w:t xml:space="preserve">You can also use Packet Tracer to create your own experiments and networking scenarios. We hope that, over time, you consider using Packet Tracer, not only for experiencing the provided activities, but also to become an author, explorer, and experimenter. </w:t>
        <w:br/>
        <w:br/>
        <w:t xml:space="preserve">The included Packet Tracer activities launch on computers running Windows operating systems, if Packet Tracer is installed. This integration may also work on other operating systems using Windows emulation. </w:t>
      </w:r>
    </w:p>
    <w:p>
      <w:pPr>
        <w:pStyle w:val="Normal"/>
        <w:spacing w:before="0" w:after="240"/>
        <w:rPr/>
      </w:pPr>
      <w:r>
        <w:rPr>
          <w:rFonts w:cs="Trebuchet MS" w:ascii="Trebuchet MS" w:hAnsi="Trebuchet MS"/>
          <w:sz w:val="28"/>
        </w:rPr>
        <w:br/>
        <w:br/>
      </w:r>
      <w:r>
        <w:rPr>
          <w:rFonts w:cs="Trebuchet MS" w:ascii="Trebuchet MS" w:hAnsi="Trebuchet MS"/>
          <w:bCs/>
          <w:sz w:val="28"/>
        </w:rPr>
        <w:t>Page 2:</w:t>
      </w:r>
      <w:r>
        <w:rPr>
          <w:rFonts w:cs="Trebuchet MS" w:ascii="Trebuchet MS" w:hAnsi="Trebuchet MS"/>
          <w:sz w:val="28"/>
        </w:rPr>
        <w:br/>
      </w:r>
    </w:p>
    <w:p>
      <w:pPr>
        <w:pStyle w:val="Normal"/>
        <w:rPr/>
      </w:pPr>
      <w:r>
        <w:rPr>
          <w:rFonts w:cs="Trebuchet MS" w:ascii="Trebuchet MS" w:hAnsi="Trebuchet MS"/>
          <w:bCs/>
          <w:sz w:val="28"/>
        </w:rPr>
        <w:t>0.0.1 Introduction</w:t>
      </w:r>
      <w:r>
        <w:rPr>
          <w:rFonts w:cs="Trebuchet MS" w:ascii="Trebuchet MS" w:hAnsi="Trebuchet MS"/>
          <w:sz w:val="28"/>
        </w:rPr>
        <w:br/>
        <w:t xml:space="preserve">In todays world, we are all connected. People with ideas can communicate instantly with others to make those ideas a reality. News events and discoveries are known worldwide in seconds. Everyone has a chance to connect, to share, and to make a difference. As participants in this human network, we are more powerful together than any of us could be apart. The human network has changed the way we live, learn, work, and play. </w:t>
        <w:br/>
        <w:br/>
        <w:t xml:space="preserve">At the center of it all are the teams of network designers, engineers, and technicians that keep the human network connected. In this course you will learn the basics of networking skills as you connect home and small business networks. </w:t>
      </w:r>
    </w:p>
    <w:p>
      <w:pPr>
        <w:pStyle w:val="Normal"/>
        <w:spacing w:before="0" w:after="240"/>
        <w:rPr/>
      </w:pPr>
      <w:r>
        <w:rPr>
          <w:rFonts w:cs="Trebuchet MS" w:ascii="Trebuchet MS" w:hAnsi="Trebuchet MS"/>
          <w:sz w:val="28"/>
        </w:rPr>
        <w:br/>
        <w:br/>
      </w:r>
      <w:r>
        <w:rPr>
          <w:rFonts w:cs="Trebuchet MS" w:ascii="Trebuchet MS" w:hAnsi="Trebuchet MS"/>
          <w:bCs/>
          <w:sz w:val="28"/>
        </w:rPr>
        <w:t>Page 3:</w:t>
      </w:r>
      <w:r>
        <w:rPr>
          <w:rFonts w:cs="Trebuchet MS" w:ascii="Trebuchet MS" w:hAnsi="Trebuchet MS"/>
          <w:sz w:val="28"/>
        </w:rPr>
        <w:br/>
      </w:r>
    </w:p>
    <w:p>
      <w:pPr>
        <w:pStyle w:val="Normal"/>
        <w:rPr/>
      </w:pPr>
      <w:r>
        <w:rPr>
          <w:rFonts w:cs="Trebuchet MS" w:ascii="Trebuchet MS" w:hAnsi="Trebuchet MS"/>
          <w:bCs/>
          <w:sz w:val="28"/>
        </w:rPr>
        <w:t>0.0.1 Introduction</w:t>
      </w:r>
      <w:r>
        <w:rPr>
          <w:rFonts w:cs="Trebuchet MS" w:ascii="Trebuchet MS" w:hAnsi="Trebuchet MS"/>
          <w:sz w:val="28"/>
        </w:rPr>
        <w:br/>
        <w:t xml:space="preserve">After completion of this course, you should be able to: </w:t>
        <w:br/>
        <w:br/>
        <w:t xml:space="preserve">Set up a personal computer system, including operating system, interface cards, and peripheral devices. </w:t>
        <w:br/>
        <w:br/>
        <w:t xml:space="preserve">Plan and install a home or small business network and connect it to the internet. </w:t>
        <w:br/>
        <w:br/>
        <w:t xml:space="preserve">Verify and troubleshoot network and internet connectivity. </w:t>
        <w:br/>
        <w:br/>
        <w:t xml:space="preserve">Share resources (files and printers) among multiple computers. </w:t>
        <w:br/>
        <w:br/>
        <w:t xml:space="preserve">Recognize and mitigate security threats to the home network. </w:t>
        <w:br/>
        <w:br/>
        <w:t xml:space="preserve">Configure and verify common internet applications. </w:t>
        <w:br/>
        <w:br/>
        <w:t xml:space="preserve">Configure basic IP services via a GUI interface. </w:t>
      </w:r>
    </w:p>
    <w:p>
      <w:pPr>
        <w:pStyle w:val="Normal"/>
        <w:rPr>
          <w:rFonts w:ascii="Trebuchet MS" w:hAnsi="Trebuchet MS" w:cs="Trebuchet MS"/>
          <w:sz w:val="28"/>
        </w:rPr>
      </w:pPr>
      <w:r>
        <w:rPr>
          <w:rFonts w:cs="Trebuchet MS" w:ascii="Trebuchet MS" w:hAnsi="Trebuchet MS"/>
          <w:sz w:val="28"/>
        </w:rPr>
      </w:r>
    </w:p>
    <w:p>
      <w:pPr>
        <w:pStyle w:val="Normal"/>
        <w:rPr>
          <w:rFonts w:ascii="Trebuchet MS" w:hAnsi="Trebuchet MS" w:cs="Trebuchet MS"/>
          <w:sz w:val="28"/>
        </w:rPr>
      </w:pPr>
      <w:r>
        <w:rPr>
          <w:rFonts w:cs="Trebuchet MS" w:ascii="Trebuchet MS" w:hAnsi="Trebuchet M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23:03:00Z</dcterms:created>
  <dc:creator>Kitchen Man</dc:creator>
  <dc:description/>
  <cp:keywords/>
  <dc:language>en-US</dc:language>
  <cp:lastModifiedBy>Kitchen Man</cp:lastModifiedBy>
  <dcterms:modified xsi:type="dcterms:W3CDTF">2008-12-14T23:05:00Z</dcterms:modified>
  <cp:revision>1</cp:revision>
  <dc:subject/>
  <dc:title>CCNA Discovery  Networking for Home and Small Businesses</dc:title>
</cp:coreProperties>
</file>