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rebuchet MS" w:hAnsi="Trebuchet MS" w:cs="Trebuchet MS"/>
          <w:b w:val="false"/>
          <w:b w:val="false"/>
        </w:rPr>
      </w:pPr>
      <w:r>
        <w:rPr>
          <w:rFonts w:cs="Trebuchet MS" w:ascii="Trebuchet MS" w:hAnsi="Trebuchet MS"/>
          <w:b w:val="false"/>
        </w:rPr>
        <w:t>CCNA Discovery  Networking for Home and Small Businesses Module 9</w:t>
      </w:r>
    </w:p>
    <w:p>
      <w:pPr>
        <w:pStyle w:val="Heading2"/>
        <w:rPr>
          <w:rFonts w:ascii="Trebuchet MS" w:hAnsi="Trebuchet MS" w:cs="Trebuchet MS"/>
          <w:b w:val="false"/>
          <w:b w:val="false"/>
        </w:rPr>
      </w:pPr>
      <w:r>
        <w:rPr>
          <w:rFonts w:cs="Trebuchet MS" w:ascii="Trebuchet MS" w:hAnsi="Trebuchet MS"/>
          <w:b w:val="false"/>
        </w:rPr>
        <w:t>9 Troubleshooting Your Network</w:t>
      </w:r>
    </w:p>
    <w:p>
      <w:pPr>
        <w:pStyle w:val="Heading3"/>
        <w:rPr>
          <w:rFonts w:ascii="Trebuchet MS" w:hAnsi="Trebuchet MS" w:cs="Trebuchet MS"/>
          <w:b w:val="false"/>
          <w:b w:val="false"/>
        </w:rPr>
      </w:pPr>
      <w:r>
        <w:rPr>
          <w:rFonts w:cs="Trebuchet MS" w:ascii="Trebuchet MS" w:hAnsi="Trebuchet MS"/>
          <w:b w:val="false"/>
        </w:rPr>
        <w:t>9.0 Chapter Introduction</w:t>
      </w:r>
    </w:p>
    <w:p>
      <w:pPr>
        <w:pStyle w:val="Normal"/>
        <w:spacing w:before="0" w:after="240"/>
        <w:rPr/>
      </w:pPr>
      <w:r>
        <w:rPr>
          <w:rFonts w:cs="Trebuchet MS" w:ascii="Trebuchet MS" w:hAnsi="Trebuchet MS"/>
          <w:bCs/>
          <w:iCs/>
        </w:rPr>
        <w:t>9.0.1 Introduction</w:t>
      </w:r>
      <w:r>
        <w:rPr>
          <w:rFonts w:cs="Trebuchet MS" w:ascii="Trebuchet MS" w:hAnsi="Trebuchet MS"/>
        </w:rPr>
        <w:br/>
        <w:br/>
      </w:r>
      <w:r>
        <w:rPr>
          <w:rFonts w:cs="Trebuchet MS" w:ascii="Trebuchet MS" w:hAnsi="Trebuchet MS"/>
          <w:bCs/>
        </w:rPr>
        <w:t>Page 1:</w:t>
      </w:r>
      <w:r>
        <w:rPr>
          <w:rFonts w:cs="Trebuchet MS" w:ascii="Trebuchet MS" w:hAnsi="Trebuchet MS"/>
        </w:rPr>
        <w:br/>
      </w:r>
    </w:p>
    <w:p>
      <w:pPr>
        <w:pStyle w:val="Normal"/>
        <w:rPr/>
      </w:pPr>
      <w:r>
        <w:rPr>
          <w:rFonts w:cs="Trebuchet MS" w:ascii="Trebuchet MS" w:hAnsi="Trebuchet MS"/>
          <w:bCs/>
        </w:rPr>
        <w:t>9.0.1 Introduction</w:t>
      </w:r>
      <w:r>
        <w:rPr>
          <w:rFonts w:cs="Trebuchet MS" w:ascii="Trebuchet MS" w:hAnsi="Trebuchet MS"/>
        </w:rPr>
        <w:br/>
        <w:t xml:space="preserve">Single Diagram </w:t>
        <w:br/>
        <w:br/>
        <w:t xml:space="preserve">Diagram 1, Slide show </w:t>
        <w:br/>
        <w:br/>
        <w:t xml:space="preserve">Our human network communicates twenty-four hours a day, seven days a week. </w:t>
        <w:br/>
        <w:br/>
        <w:t xml:space="preserve">We are constantly working, collaborating, learning, and playing over the network. </w:t>
        <w:br/>
        <w:br/>
        <w:t xml:space="preserve">We rely on our networks to be available when we need them, no matter what day or hour. </w:t>
        <w:br/>
        <w:br/>
        <w:t xml:space="preserve">It is critical that network connectivity and services be restored quickly in the event of a failure. </w:t>
        <w:br/>
        <w:br/>
        <w:t xml:space="preserve">In this chapter, you will learn how to troubleshoot network failures and how to recognize and correct the causes of common network problems. </w:t>
        <w:br/>
        <w:t xml:space="preserve">After completion of this chapter, you should be able to: </w:t>
        <w:br/>
        <w:t xml:space="preserve">Describe the troubleshooting process. </w:t>
        <w:br/>
        <w:t xml:space="preserve">Describe the utilities used to verify TCP/IP connectivity. </w:t>
        <w:br/>
        <w:t xml:space="preserve">Identify and describe common hardware and connection issues in wired and wireless networks. </w:t>
        <w:br/>
        <w:t xml:space="preserve">Use the troubleshooting process to document problems and interact with a help desk.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9.1 Troubleshooting Process</w:t>
      </w:r>
    </w:p>
    <w:p>
      <w:pPr>
        <w:pStyle w:val="Normal"/>
        <w:rPr>
          <w:rFonts w:ascii="Trebuchet MS" w:hAnsi="Trebuchet MS" w:cs="Trebuchet MS"/>
        </w:rPr>
      </w:pPr>
      <w:r>
        <w:rPr>
          <w:rFonts w:cs="Trebuchet MS" w:ascii="Trebuchet MS" w:hAnsi="Trebuchet MS"/>
          <w:bCs/>
          <w:iCs/>
        </w:rPr>
        <w:t>9.1.1 Troubleshooting</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Troubleshooting is the process of identifying, locating and correcting problems that occur. Experienced individuals often rely on instinct to troubleshoot. However, there are structured techniques that can be used to determine the most probable cause and solution. </w:t>
        <w:br/>
        <w:br/>
        <w:t>When troubleshooting, proper documentation must be maintained. This documentation should include as much information as possible about:</w:t>
      </w:r>
    </w:p>
    <w:p>
      <w:pPr>
        <w:pStyle w:val="Normal"/>
        <w:numPr>
          <w:ilvl w:val="0"/>
          <w:numId w:val="9"/>
        </w:numPr>
        <w:spacing w:before="0" w:after="0"/>
        <w:rPr>
          <w:rFonts w:ascii="Trebuchet MS" w:hAnsi="Trebuchet MS" w:cs="Trebuchet MS"/>
        </w:rPr>
      </w:pPr>
      <w:r>
        <w:rPr>
          <w:rFonts w:cs="Trebuchet MS" w:ascii="Trebuchet MS" w:hAnsi="Trebuchet MS"/>
        </w:rPr>
        <w:t xml:space="preserve">The problem encountered </w:t>
      </w:r>
    </w:p>
    <w:p>
      <w:pPr>
        <w:pStyle w:val="Normal"/>
        <w:numPr>
          <w:ilvl w:val="0"/>
          <w:numId w:val="9"/>
        </w:numPr>
        <w:spacing w:before="0" w:after="0"/>
        <w:rPr>
          <w:rFonts w:ascii="Trebuchet MS" w:hAnsi="Trebuchet MS" w:cs="Trebuchet MS"/>
        </w:rPr>
      </w:pPr>
      <w:r>
        <w:rPr>
          <w:rFonts w:cs="Trebuchet MS" w:ascii="Trebuchet MS" w:hAnsi="Trebuchet MS"/>
        </w:rPr>
        <w:t xml:space="preserve">Steps taken to determine the cause of the problem </w:t>
      </w:r>
    </w:p>
    <w:p>
      <w:pPr>
        <w:pStyle w:val="Normal"/>
        <w:numPr>
          <w:ilvl w:val="0"/>
          <w:numId w:val="9"/>
        </w:numPr>
        <w:spacing w:before="0" w:after="280"/>
        <w:rPr>
          <w:rFonts w:ascii="Trebuchet MS" w:hAnsi="Trebuchet MS" w:cs="Trebuchet MS"/>
        </w:rPr>
      </w:pPr>
      <w:r>
        <w:rPr>
          <w:rFonts w:cs="Trebuchet MS" w:ascii="Trebuchet MS" w:hAnsi="Trebuchet MS"/>
        </w:rPr>
        <w:t>Steps to correct the problem and ensure that it will not reoccur</w:t>
      </w:r>
    </w:p>
    <w:p>
      <w:pPr>
        <w:pStyle w:val="NormalWeb"/>
        <w:rPr>
          <w:rFonts w:ascii="Trebuchet MS" w:hAnsi="Trebuchet MS" w:cs="Trebuchet MS"/>
        </w:rPr>
      </w:pPr>
      <w:r>
        <w:rPr>
          <w:rFonts w:cs="Trebuchet MS" w:ascii="Trebuchet MS" w:hAnsi="Trebuchet MS"/>
        </w:rPr>
        <w:t>Document all steps taken in troubleshooting, even the ones that did not solve the issue. This documentation becomes a valuable reference should the same or similar problem occur aga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9.1.1 Troubleshooting</w:t>
      </w:r>
      <w:r>
        <w:rPr>
          <w:rFonts w:cs="Trebuchet MS" w:ascii="Trebuchet MS" w:hAnsi="Trebuchet MS"/>
        </w:rPr>
        <w:br/>
        <w:t xml:space="preserve">Single Diagram </w:t>
        <w:br/>
        <w:t xml:space="preserve">Diagram 1, Image </w:t>
        <w:br/>
        <w:t xml:space="preserve">The diagram depicts a man sitting in front of his computer. There is a speech bubble in the diagram, as follows: </w:t>
        <w:br/>
        <w:t xml:space="preserve">The network is down. If this problem persists, contact your network administrator.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9.1.2 Gathering Information</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When a problem is reported, verify it and determine the extent. Once the problem is confirmed, the first step in troubleshooting is to gather informatio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Gathering informatio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One of the first ways to gather information is to question the individual who reported the problem as well as any other affected users. Questions can include: end user experiences, observed symptoms, error messages and information about recent configuration changes to devices or application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Next, collect information about any equipment that may be affected. This can be gathered from documentation. A copy of all log files and a listing of any recent changes made to equipment configurations is also necessary. Other information on the equipment includes the manufacturer, make and model of devices affected, as well as ownership and warranty information. The version of any firmware or software on the device is also important because there may be compatibility problems with particular hardware platform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nformation about the network can also be gathered using network monitoring tools. Network monitoring tools are complex applications often used on large networks to continually gather information about the state of the network and network devices. These tools may not be available for smaller network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Once all necessary information is gathered start the troubleshooting proces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9.1.2 Gathering Information</w:t>
      </w:r>
      <w:r>
        <w:rPr>
          <w:rFonts w:cs="Trebuchet MS" w:ascii="Trebuchet MS" w:hAnsi="Trebuchet MS"/>
        </w:rPr>
        <w:br/>
        <w:t xml:space="preserve">Single Diagram </w:t>
        <w:br/>
        <w:t xml:space="preserve">Diagram 1, Image </w:t>
        <w:br/>
        <w:t xml:space="preserve">The diagram depicts a technician with a list of Troubleshooting Information Checklist items, listed below: </w:t>
        <w:br/>
        <w:br/>
        <w:t xml:space="preserve">Nature of Problem </w:t>
        <w:br/>
        <w:t xml:space="preserve">End User report </w:t>
        <w:br/>
        <w:t xml:space="preserve">Problem Verification Report </w:t>
        <w:br/>
        <w:br/>
        <w:t xml:space="preserve">Equipment </w:t>
        <w:br/>
        <w:t xml:space="preserve">Manufacturer </w:t>
        <w:br/>
        <w:t xml:space="preserve">Make/Model </w:t>
        <w:br/>
        <w:t xml:space="preserve">Firmware version </w:t>
        <w:br/>
        <w:t xml:space="preserve">Operating System Version </w:t>
        <w:br/>
        <w:t xml:space="preserve">Ownership/Warranty Information </w:t>
        <w:br/>
        <w:br/>
        <w:t xml:space="preserve">Configuration and Topology </w:t>
        <w:br/>
        <w:t xml:space="preserve">Physical and Logical topology </w:t>
        <w:br/>
        <w:t xml:space="preserve">Configuration Files </w:t>
        <w:br/>
        <w:t xml:space="preserve">Log Files </w:t>
        <w:br/>
        <w:br/>
        <w:t xml:space="preserve">Previous Troubleshooting </w:t>
        <w:br/>
        <w:t xml:space="preserve">Steps and Results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9.1.3 Approaches to Troubleshooting</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There are several different structured troubleshooting techniques available, including: </w:t>
      </w:r>
    </w:p>
    <w:p>
      <w:pPr>
        <w:pStyle w:val="Normal"/>
        <w:numPr>
          <w:ilvl w:val="0"/>
          <w:numId w:val="7"/>
        </w:numPr>
        <w:spacing w:before="0" w:after="0"/>
        <w:rPr>
          <w:rFonts w:ascii="Trebuchet MS" w:hAnsi="Trebuchet MS" w:cs="Trebuchet MS"/>
        </w:rPr>
      </w:pPr>
      <w:r>
        <w:rPr>
          <w:rFonts w:cs="Trebuchet MS" w:ascii="Trebuchet MS" w:hAnsi="Trebuchet MS"/>
        </w:rPr>
        <w:t xml:space="preserve">Top-down </w:t>
      </w:r>
    </w:p>
    <w:p>
      <w:pPr>
        <w:pStyle w:val="Normal"/>
        <w:numPr>
          <w:ilvl w:val="0"/>
          <w:numId w:val="7"/>
        </w:numPr>
        <w:spacing w:before="0" w:after="0"/>
        <w:rPr>
          <w:rFonts w:ascii="Trebuchet MS" w:hAnsi="Trebuchet MS" w:cs="Trebuchet MS"/>
        </w:rPr>
      </w:pPr>
      <w:r>
        <w:rPr>
          <w:rFonts w:cs="Trebuchet MS" w:ascii="Trebuchet MS" w:hAnsi="Trebuchet MS"/>
        </w:rPr>
        <w:t xml:space="preserve">Bottom-up </w:t>
      </w:r>
    </w:p>
    <w:p>
      <w:pPr>
        <w:pStyle w:val="Normal"/>
        <w:numPr>
          <w:ilvl w:val="0"/>
          <w:numId w:val="7"/>
        </w:numPr>
        <w:spacing w:before="0" w:after="280"/>
        <w:rPr>
          <w:rFonts w:ascii="Trebuchet MS" w:hAnsi="Trebuchet MS" w:cs="Trebuchet MS"/>
        </w:rPr>
      </w:pPr>
      <w:r>
        <w:rPr>
          <w:rFonts w:cs="Trebuchet MS" w:ascii="Trebuchet MS" w:hAnsi="Trebuchet MS"/>
        </w:rPr>
        <w:t>Divide-and-conquer</w:t>
      </w:r>
    </w:p>
    <w:p>
      <w:pPr>
        <w:pStyle w:val="NormalWeb"/>
        <w:rPr>
          <w:rFonts w:ascii="Trebuchet MS" w:hAnsi="Trebuchet MS" w:cs="Trebuchet MS"/>
        </w:rPr>
      </w:pPr>
      <w:r>
        <w:rPr>
          <w:rFonts w:cs="Trebuchet MS" w:ascii="Trebuchet MS" w:hAnsi="Trebuchet MS"/>
        </w:rPr>
        <w:t xml:space="preserve">All of these structured approaches assume a layered concept of networking. An example of a layered approach is the OSI model, in which every function of communication is broken down into seven distinct layers. Using this model, a troubleshooter can verify all functionality at each layer until the problem is located and isolated.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Top-down starts with the </w:t>
      </w:r>
      <w:hyperlink r:id="rId2">
        <w:r>
          <w:rPr>
            <w:rStyle w:val="InternetLink"/>
            <w:rFonts w:cs="Trebuchet MS" w:ascii="Trebuchet MS" w:hAnsi="Trebuchet MS"/>
            <w:color w:val="0000FF"/>
            <w:u w:val="single"/>
          </w:rPr>
          <w:t>application layer</w:t>
        </w:r>
      </w:hyperlink>
      <w:r>
        <w:rPr>
          <w:rFonts w:cs="Trebuchet MS" w:ascii="Trebuchet MS" w:hAnsi="Trebuchet MS"/>
        </w:rPr>
        <w:t xml:space="preserve"> and works down. It looks at the problem from the point of view of the user and the application. Is it just one application that is not functioning, or do all applications fail? For example, can the user access various web pages on the Internet, but not email? Do other workstations have similar issue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Bottom-up starts with the physical layer and works up. The physical layer is concerned with hardware and wire connections. Have cables been pulled out of their sockets? If the equipment has indicator lights, are they on or off?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Divide-and-Conquer typically begins troubleshooting at one of the middle layers and works up or down from there. For example, the troubleshooter may begin at the network layer, by verifying IP configuration informatio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structure of these approaches makes them ideally suited for the novice troubleshooter. More experienced individuals often bypass structured approaches and rely on instinct and experience. They may use less structured techniques such as trial and error or substitutio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9.1.3 Approaches to Troubleshooting</w:t>
      </w:r>
      <w:r>
        <w:rPr>
          <w:rFonts w:cs="Trebuchet MS" w:ascii="Trebuchet MS" w:hAnsi="Trebuchet MS"/>
        </w:rPr>
        <w:br/>
        <w:t xml:space="preserve">Three Diagrams </w:t>
        <w:br/>
        <w:t xml:space="preserve">Diagram 1, Interactive </w:t>
        <w:br/>
        <w:t xml:space="preserve">The diagram depicts the seven layers of the OSI model in boxes. From the top down, they are listed as follows: Application, Presentation, Session, Transport, Network, Data Link, and Physical. The Application, Presentation, and Session Layers are grouped together in one box. </w:t>
        <w:br/>
        <w:t xml:space="preserve">There are several different structured troubleshooting techniques identified, including top-down, bottom-up, and divide-and-conquer. </w:t>
        <w:br/>
        <w:t xml:space="preserve">Bottom-up Troubleshooting Approach </w:t>
        <w:br/>
        <w:t xml:space="preserve">Starts at Physical Layer. </w:t>
        <w:br/>
        <w:t xml:space="preserve">How it operates: Always starts at the Physical Layer and works its way up until it finds a faulty layer. </w:t>
        <w:br/>
        <w:t xml:space="preserve">Cases for which it is suitable: Best suited for complex cases. </w:t>
        <w:br/>
        <w:t xml:space="preserve">Advantages/ Disadvantages: It is a slow, but solid approach. When the problem is Application, or upper layer related, this approach can take a long time. </w:t>
        <w:br/>
        <w:br/>
        <w:t xml:space="preserve">Divide-and-Conquer Troubleshooting Approach </w:t>
        <w:br/>
        <w:t xml:space="preserve">Starts at Data Link, Network, or Transport Layer. </w:t>
        <w:br/>
        <w:t xml:space="preserve">How it operates: Based on the circumstances (reported issues) and troubleshooting experience, the technician might decide to start at any layer and work up or down the OSI stack. </w:t>
        <w:br/>
        <w:t xml:space="preserve">Cases for which it is suitable: Most suitable when the technician is experienced and the problem has precise symptoms. </w:t>
        <w:br/>
        <w:t xml:space="preserve">Advantages/ Disadvantages: It approaches the layer of the culprit faster than the other approaches. The technician needs experience to use this approach effectively. </w:t>
        <w:br/>
        <w:br/>
        <w:t xml:space="preserve">Top-down Troubleshooting Approach </w:t>
        <w:br/>
        <w:t xml:space="preserve">Starts at Application Layer. </w:t>
        <w:br/>
        <w:t xml:space="preserve">How it operates: Always starts at the Application Layer and works its way down until it finds a faulty layer. </w:t>
        <w:br/>
        <w:t xml:space="preserve">Cases for which it is suitable: More suitable for simpler problems or those that are suspected to be application/user or upper-layer related. </w:t>
        <w:br/>
        <w:t>Advantages/ Disadvantages: If the problem turns out to be related to lower layers, the technician has wasted a lot of time and effort at the upper or Application layers.</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Trial and Error</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rial and error relies on individual knowledge to determine the most probable cause of a problem. A troubleshooter makes an educated guess on the most likely solution based on past experience and knowledge of the network structure. Once the solution is implemented, if it does not work, the troubleshooter uses this information to help determine the next most likely cause. This process is repeated until the problem is isolated and solved.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While the trial and error approach has the potential to be extremely fast, it relies on the abilities and experiences of the troubleshooter and can result in incorrect assumptions and overlooking simple solution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Substitutio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With this technique the problem is assumed to be caused by a specific hardware component or a configuration file. The defective part or code is replaced by a known good device or file. While not necessarily locating the problem, this technique can save time and quickly restore network functionality. This relies on the availability of substitute parts, components, and backup configuration files which can be very expensive to maintain.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n example of a substitution technique is when an ISP replaces a possible broken device rather than send a technician out to troubleshoot and locate a specific issue. This technique is also often used for inexpensive parts such as replacing network interface cards and patch cable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9.1.3 Approaches to Troubleshooting</w:t>
      </w:r>
      <w:r>
        <w:rPr>
          <w:rFonts w:cs="Trebuchet MS" w:ascii="Trebuchet MS" w:hAnsi="Trebuchet MS"/>
        </w:rPr>
        <w:br/>
        <w:t xml:space="preserve">Diagram 2, Image </w:t>
        <w:br/>
        <w:t xml:space="preserve">The diagram depicts a woman with a defective laptop in her hands. She has used the substitution troubleshooting technique by installing a replacement laptop on the desk to save time and quickly restore network functionality for the user. </w:t>
      </w:r>
    </w:p>
    <w:p>
      <w:pPr>
        <w:pStyle w:val="Normal"/>
        <w:spacing w:before="0" w:after="240"/>
        <w:rPr/>
      </w:pPr>
      <w:r>
        <w:rPr>
          <w:rFonts w:cs="Trebuchet MS" w:ascii="Trebuchet MS" w:hAnsi="Trebuchet MS"/>
        </w:rPr>
        <w:br/>
        <w:br/>
      </w:r>
      <w:r>
        <w:rPr>
          <w:rFonts w:cs="Trebuchet MS" w:ascii="Trebuchet MS" w:hAnsi="Trebuchet MS"/>
          <w:bCs/>
        </w:rPr>
        <w:t>Page 3:</w:t>
      </w:r>
      <w:r>
        <w:rPr>
          <w:rFonts w:cs="Trebuchet MS" w:ascii="Trebuchet MS" w:hAnsi="Trebuchet MS"/>
        </w:rPr>
        <w:br/>
      </w:r>
    </w:p>
    <w:p>
      <w:pPr>
        <w:pStyle w:val="Normal"/>
        <w:rPr/>
      </w:pPr>
      <w:r>
        <w:rPr>
          <w:rFonts w:cs="Trebuchet MS" w:ascii="Trebuchet MS" w:hAnsi="Trebuchet MS"/>
          <w:bCs/>
        </w:rPr>
        <w:t>9.1.3 Approaches to Troubleshooting</w:t>
      </w:r>
      <w:r>
        <w:rPr>
          <w:rFonts w:cs="Trebuchet MS" w:ascii="Trebuchet MS" w:hAnsi="Trebuchet MS"/>
        </w:rPr>
        <w:br/>
        <w:t xml:space="preserve">Diagram 3, Activity </w:t>
        <w:br/>
        <w:t xml:space="preserve">The diagram depicts an activity in which you have to match the scenario with the type of troubleshooting technique. </w:t>
        <w:br/>
        <w:t xml:space="preserve">Troubleshooting techniques </w:t>
        <w:br/>
        <w:t xml:space="preserve">Divide and Conquer </w:t>
        <w:br/>
        <w:t xml:space="preserve">Bottom Up </w:t>
        <w:br/>
        <w:t xml:space="preserve">Substitution </w:t>
        <w:br/>
        <w:t xml:space="preserve">Trial and Error </w:t>
        <w:br/>
        <w:br/>
        <w:t xml:space="preserve">Scenarios </w:t>
        <w:br/>
        <w:t xml:space="preserve">One. Braseen is troubleshooting a network connectivity problem. She starts her investigation at the physical medium by checking cable connections and slowly works her way up through the layered networking model to the application software running on the hosts. </w:t>
        <w:br/>
        <w:t xml:space="preserve">Two. Medhat is unable to connect to a site on the Internet. To begin troubleshooting he first tests network connectivity. If that fails he will work his way down the layers to the physical medium. If network connectivity tests succeed he will work his way up to troubleshooting the application software. </w:t>
        <w:br/>
        <w:t xml:space="preserve">Three. Patti is troubleshooting an issue on the network. Based on her past experience with similar situations she assumes the problem is a bad IP configuration and starts troubleshooting with that. </w:t>
        <w:br/>
        <w:t xml:space="preserve">Four. Allan contacts the ISP complaining of issues connecting to the Internet. He is unsure of the problem. The ISP sends a new preconfigured modem to Allan in hopes that it solves the situation.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9.2 Troubleshooting Issues</w:t>
      </w:r>
    </w:p>
    <w:p>
      <w:pPr>
        <w:pStyle w:val="Normal"/>
        <w:rPr>
          <w:rFonts w:ascii="Trebuchet MS" w:hAnsi="Trebuchet MS" w:cs="Trebuchet MS"/>
        </w:rPr>
      </w:pPr>
      <w:r>
        <w:rPr>
          <w:rFonts w:cs="Trebuchet MS" w:ascii="Trebuchet MS" w:hAnsi="Trebuchet MS"/>
          <w:bCs/>
          <w:iCs/>
        </w:rPr>
        <w:t>9.2.1 Detecting Physical Problem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A large proportion of networking problems are related to physical components or problems with the physical layer.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Physical problems are concerned mainly with the hardware aspects of computers and networking devices and the cables that interconnect them. Physical problems do not consider the logical (software) configuration of device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Physical problems can occur in both wired and wireless networks. One of the best detection methods for physical problems is the use of the senses - vision, smell, touch and hearing.</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9.2.1 Detecting Physical Problems</w:t>
      </w:r>
      <w:r>
        <w:rPr>
          <w:rFonts w:cs="Trebuchet MS" w:ascii="Trebuchet MS" w:hAnsi="Trebuchet MS"/>
        </w:rPr>
        <w:br/>
        <w:t xml:space="preserve">Single Diagram </w:t>
        <w:br/>
        <w:br/>
        <w:t xml:space="preserve">Diagram 1, Interactive </w:t>
        <w:br/>
        <w:br/>
        <w:t xml:space="preserve">The diagram depicts four small images: one of eyes, one of a nose, one of a hand, and one of an ear, indicating the senses that you can use when you troubleshoot. A brief description of each is given below: </w:t>
        <w:br/>
        <w:br/>
        <w:t xml:space="preserve">The Sense of Sight </w:t>
        <w:br/>
        <w:t xml:space="preserve">Vision is used to detect problems such as improperly connected or poorly constructed cables, including: </w:t>
        <w:br/>
        <w:br/>
        <w:t xml:space="preserve">cables which are not connected </w:t>
        <w:br/>
        <w:t xml:space="preserve">cables connected to the wrong port </w:t>
        <w:br/>
        <w:t xml:space="preserve">loose cable connections </w:t>
        <w:br/>
        <w:t xml:space="preserve">damaged cables and connectors </w:t>
        <w:br/>
        <w:t xml:space="preserve">Use of the wrong type of cable </w:t>
        <w:br/>
        <w:br/>
        <w:t xml:space="preserve">Vision also allows us to view the condition and function of various network devices with LEDs. </w:t>
        <w:br/>
        <w:br/>
        <w:t xml:space="preserve">The Sense of Smell </w:t>
        <w:br/>
        <w:t xml:space="preserve">Smell can alert troubleshooters to components which are overheating. The smell of burning insulation or components is very distinct and is a sure sign that something is seriously wrong. </w:t>
        <w:br/>
        <w:br/>
        <w:t xml:space="preserve">The Sense of Touch </w:t>
        <w:br/>
        <w:t xml:space="preserve">Troubleshooters can use touch to feel for overheated components as well as to detect mechanical problems with devices such as cooling fans. These devices usually create a small vibration in the component that can be detected using touch. The absence of this vibration or the presence of excessive amounts of vibration can indicate that the cooling fan has failed or is about to do so. </w:t>
        <w:br/>
        <w:br/>
        <w:t xml:space="preserve">The Sense of Hearing </w:t>
        <w:br/>
        <w:t xml:space="preserve">Hearing is used to detect major problems such as electrical issues and the proper operation of cooling fans and disc drives. All devices have characteristic sounds and any change from the normal sounds usually indicates a problem of some sort.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9.2.2 Software Utilities for Troubleshooting Connectivity</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A number of software utility programs are available that can help identify network problems. Most of these utilities are provided by the operating system as command line interface (CLI) commands. The syntax for the commands may vary between operating system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Some of the available utilities include:</w:t>
      </w:r>
    </w:p>
    <w:p>
      <w:pPr>
        <w:pStyle w:val="Normal"/>
        <w:numPr>
          <w:ilvl w:val="0"/>
          <w:numId w:val="5"/>
        </w:numPr>
        <w:spacing w:before="0" w:after="0"/>
        <w:rPr/>
      </w:pPr>
      <w:r>
        <w:rPr>
          <w:rStyle w:val="Cmd"/>
          <w:rFonts w:cs="Trebuchet MS" w:ascii="Trebuchet MS" w:hAnsi="Trebuchet MS"/>
          <w:bCs/>
        </w:rPr>
        <w:t>ipconfig</w:t>
      </w:r>
      <w:r>
        <w:rPr>
          <w:rFonts w:cs="Trebuchet MS" w:ascii="Trebuchet MS" w:hAnsi="Trebuchet MS"/>
        </w:rPr>
        <w:t xml:space="preserve"> - Displays IP configuration information</w:t>
      </w:r>
    </w:p>
    <w:p>
      <w:pPr>
        <w:pStyle w:val="Normal"/>
        <w:numPr>
          <w:ilvl w:val="0"/>
          <w:numId w:val="5"/>
        </w:numPr>
        <w:spacing w:before="0" w:after="0"/>
        <w:rPr/>
      </w:pPr>
      <w:r>
        <w:rPr>
          <w:rStyle w:val="Cmd"/>
          <w:rFonts w:cs="Trebuchet MS" w:ascii="Trebuchet MS" w:hAnsi="Trebuchet MS"/>
          <w:bCs/>
        </w:rPr>
        <w:t>ping</w:t>
      </w:r>
      <w:r>
        <w:rPr>
          <w:rFonts w:cs="Trebuchet MS" w:ascii="Trebuchet MS" w:hAnsi="Trebuchet MS"/>
        </w:rPr>
        <w:t xml:space="preserve"> - Tests connections to other IP hosts</w:t>
      </w:r>
    </w:p>
    <w:p>
      <w:pPr>
        <w:pStyle w:val="Normal"/>
        <w:numPr>
          <w:ilvl w:val="0"/>
          <w:numId w:val="5"/>
        </w:numPr>
        <w:spacing w:before="0" w:after="0"/>
        <w:rPr/>
      </w:pPr>
      <w:r>
        <w:rPr>
          <w:rStyle w:val="Cmd"/>
          <w:rFonts w:cs="Trebuchet MS" w:ascii="Trebuchet MS" w:hAnsi="Trebuchet MS"/>
          <w:bCs/>
        </w:rPr>
        <w:t>tracert</w:t>
      </w:r>
      <w:r>
        <w:rPr>
          <w:rFonts w:cs="Trebuchet MS" w:ascii="Trebuchet MS" w:hAnsi="Trebuchet MS"/>
        </w:rPr>
        <w:t xml:space="preserve"> - Displays route taken to destination</w:t>
      </w:r>
    </w:p>
    <w:p>
      <w:pPr>
        <w:pStyle w:val="Normal"/>
        <w:numPr>
          <w:ilvl w:val="0"/>
          <w:numId w:val="5"/>
        </w:numPr>
        <w:spacing w:before="0" w:after="0"/>
        <w:rPr/>
      </w:pPr>
      <w:hyperlink r:id="rId3">
        <w:r>
          <w:rPr>
            <w:rStyle w:val="InternetLink"/>
            <w:rFonts w:cs="Trebuchet MS" w:ascii="Trebuchet MS" w:hAnsi="Trebuchet MS"/>
            <w:bCs/>
            <w:color w:val="0000FF"/>
            <w:u w:val="single"/>
          </w:rPr>
          <w:t>netstat</w:t>
        </w:r>
      </w:hyperlink>
      <w:r>
        <w:rPr>
          <w:rFonts w:cs="Trebuchet MS" w:ascii="Trebuchet MS" w:hAnsi="Trebuchet MS"/>
        </w:rPr>
        <w:t xml:space="preserve"> - Displays network connections</w:t>
      </w:r>
    </w:p>
    <w:p>
      <w:pPr>
        <w:pStyle w:val="Normal"/>
        <w:numPr>
          <w:ilvl w:val="0"/>
          <w:numId w:val="5"/>
        </w:numPr>
        <w:spacing w:before="0" w:after="280"/>
        <w:rPr/>
      </w:pPr>
      <w:r>
        <w:rPr>
          <w:rStyle w:val="Cmd"/>
          <w:rFonts w:cs="Trebuchet MS" w:ascii="Trebuchet MS" w:hAnsi="Trebuchet MS"/>
          <w:bCs/>
        </w:rPr>
        <w:t>nslookup</w:t>
      </w:r>
      <w:r>
        <w:rPr>
          <w:rFonts w:cs="Trebuchet MS" w:ascii="Trebuchet MS" w:hAnsi="Trebuchet MS"/>
        </w:rPr>
        <w:t xml:space="preserve"> - Directly queries the name server for information on a destination doma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9.2.2 Software Utilities for Troubleshooting Connectivity</w:t>
      </w:r>
      <w:r>
        <w:rPr>
          <w:rFonts w:cs="Trebuchet MS" w:ascii="Trebuchet MS" w:hAnsi="Trebuchet MS"/>
        </w:rPr>
        <w:br/>
        <w:t xml:space="preserve">Single Diagram </w:t>
        <w:br/>
        <w:br/>
        <w:t xml:space="preserve">Diagram 1, Interactive </w:t>
        <w:br/>
        <w:br/>
        <w:t xml:space="preserve">The diagram depicts five computers in a LAN connected to the internet via a router. Each computer is labelled with one of the following utilities: ipconfig, ping, netstat, tracert, and nslookup. There are speech bubbles in the diagram as follows: </w:t>
        <w:br/>
        <w:br/>
        <w:t xml:space="preserve">Computer One: The utility is ipconfig. The question that the utility answers, Do I have the right IP address and subnet mask? </w:t>
        <w:br/>
        <w:t xml:space="preserve">Computer Two: The utility is ping. The question that the utility answers, Can I send an IP packet to another host? </w:t>
        <w:br/>
        <w:t xml:space="preserve">Computer Three: The utility is netstat. The question that the utility answers, What are my active network connections and which TCP/UDP ports are in use? </w:t>
        <w:br/>
        <w:t xml:space="preserve">Computer Four: The utility is tracert. The question that the utility answers, What route will my packets take to another host and how much delay will there be at each hop? </w:t>
        <w:br/>
        <w:t xml:space="preserve">Computer Five: The utility is nslookup. The question the utility answers, What is the IP address of www.x x y z.com?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9.2.3 Troubleshooting Using Ipconfig</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bCs/>
        </w:rPr>
        <w:t>Ipconfig</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Ipconfig is used to display the current IP configuration information for a host. Issuing this command from the command prompt will display the basic configuration information including: IP address, subnet mask and default gateway.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Ipconfig /all</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command ipconfig /all displays additional information including the MAC address, IP addresses of the default gateway and the DNS servers. It also indicates if DHCP is enabled, the DHCP server address and lease information.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How can this utility assist in the troubleshooting process? Without an appropriate IP configuration, a host can not participate in communications on a network. If the host does not know the location of the DNS servers it cannot translate names into IP address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Ipconfig /release</w:t>
      </w:r>
      <w:r>
        <w:rPr>
          <w:rFonts w:cs="Trebuchet MS" w:ascii="Trebuchet MS" w:hAnsi="Trebuchet MS"/>
        </w:rPr>
        <w:t xml:space="preserve"> and </w:t>
      </w:r>
      <w:r>
        <w:rPr>
          <w:rFonts w:cs="Trebuchet MS" w:ascii="Trebuchet MS" w:hAnsi="Trebuchet MS"/>
          <w:bCs/>
        </w:rPr>
        <w:t>ipconfig /renew</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f IP addressing information is assigned dynamically, the command ipconfig /release will release the current DHCP bindings. Ipconfig /renew will request fresh configuration information from the DHCP server. A host may contain faulty or outdated IP configuration information and a simple renewal of this information is all that is required to regain connectivit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f after releasing the IP configuration, the host is unable to obtain fresh information from the DHCP server, it could be that there is no network connectivity. Verify that the NIC has an illuminated link light, indicating that it has a physical connection to the network. If this does not solve the problem, it may be an issue with the DHCP server or network connections to the DCHP server.</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9.2.3 Troubleshooting Using Ipconfig</w:t>
      </w:r>
      <w:r>
        <w:rPr>
          <w:rFonts w:cs="Trebuchet MS" w:ascii="Trebuchet MS" w:hAnsi="Trebuchet MS"/>
        </w:rPr>
        <w:br/>
        <w:t xml:space="preserve">Two Diagrams </w:t>
        <w:br/>
        <w:br/>
        <w:t xml:space="preserve">Diagram 1, Image </w:t>
        <w:br/>
        <w:br/>
        <w:t xml:space="preserve">The diagram is a screen shot of a Windows command line running ipconfig/all and showing output.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Packet Tracer Activity</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Use the </w:t>
      </w:r>
      <w:r>
        <w:rPr>
          <w:rStyle w:val="Cmd"/>
          <w:rFonts w:cs="Trebuchet MS" w:ascii="Trebuchet MS" w:hAnsi="Trebuchet MS"/>
          <w:bCs/>
        </w:rPr>
        <w:t>ipconfig</w:t>
      </w:r>
      <w:r>
        <w:rPr>
          <w:rFonts w:cs="Trebuchet MS" w:ascii="Trebuchet MS" w:hAnsi="Trebuchet MS"/>
        </w:rPr>
        <w:t xml:space="preserve"> command to examine IP configuration information on a hos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Packet Tracer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9.2.3 Troubleshooting Using Ipconfig</w:t>
      </w:r>
      <w:r>
        <w:rPr>
          <w:rFonts w:cs="Trebuchet MS" w:ascii="Trebuchet MS" w:hAnsi="Trebuchet MS"/>
        </w:rPr>
        <w:br/>
        <w:t xml:space="preserve">Diagram 2, Packet Tracer Activity </w:t>
        <w:br/>
        <w:br/>
        <w:t xml:space="preserve">Link to Packet Tracer Exploration: Using the Ipconfig Command </w:t>
        <w:br/>
        <w:br/>
        <w:t xml:space="preserve">Use the Ipconfig command to examine IPconfiguration information on a host.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9.2.4 Troubleshooting Using Ping</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bCs/>
        </w:rPr>
        <w:t>Ping</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f the IP configuration appears to be correctly configured on the local host, next, test network connectivity by using ping. Ping is used to test if a destination host is reachable. The ping command can be followed by either an IP address or the name of a destination host, as for exampl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Style w:val="Cmd"/>
          <w:rFonts w:cs="Trebuchet MS" w:ascii="Trebuchet MS" w:hAnsi="Trebuchet MS"/>
          <w:bCs/>
        </w:rPr>
        <w:t>ping 192.168.7.5</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Style w:val="Cmd"/>
          <w:rFonts w:cs="Trebuchet MS" w:ascii="Trebuchet MS" w:hAnsi="Trebuchet MS"/>
          <w:bCs/>
        </w:rPr>
        <w:t>ping www.cisco.com</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When a ping is sent to an IP address, a packet known as an echo request is sent across the network to the IP address specified. If the destination host receives the echo request, it responds with a packet known as an echo reply. If the source receives the echo reply, connectivity is verified.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If a ping is sent to a name, such as www.cisco.com, a packet is first sent to a DNS server to resolve the name to an IP address. Once the IP address is obtained, the echo request is forwarded to the IP address and the process proceeds. If a ping to the IP address succeeds, but a ping to the name does not, there is most likely a problem with DNS.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9.2.4 Troubleshooting Using Ping</w:t>
      </w:r>
      <w:r>
        <w:rPr>
          <w:rFonts w:cs="Trebuchet MS" w:ascii="Trebuchet MS" w:hAnsi="Trebuchet MS"/>
        </w:rPr>
        <w:br/>
        <w:t xml:space="preserve">Three Diagrams </w:t>
        <w:br/>
        <w:br/>
        <w:t xml:space="preserve">Diagram 1, Image </w:t>
        <w:br/>
        <w:br/>
        <w:t xml:space="preserve">The diagram is a screen shot of Windows command line running the Ping command and showing output.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 xml:space="preserve">If pings to both the name and IP address are successful, but the user is still unable to access the application, then the problem most likely resides in the application on the destination host. For example, it may be that the requested service is not running.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If neither ping is successful, then network connectivity along the path to the destination is most likely the problem. If this occurs, it is common practice to ping the default gateway. If the ping to the default gateway is successful, the problem is not local. If the ping to the default gateway fails, the problem resides on the local network.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basic ping command usually issues four echoes and waits for the replies to each one. It can, however, be modified to increase its usefulness. The Options listed in the graphic display additional features availabl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9.2.4 Troubleshooting Using Ping</w:t>
      </w:r>
      <w:r>
        <w:rPr>
          <w:rFonts w:cs="Trebuchet MS" w:ascii="Trebuchet MS" w:hAnsi="Trebuchet MS"/>
        </w:rPr>
        <w:br/>
        <w:t xml:space="preserve">Diagram 2, Image </w:t>
        <w:br/>
        <w:br/>
        <w:t xml:space="preserve">The diagram is a screen shot of Windows command line displaying help information for the ping command (entering ping). </w:t>
        <w:br/>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3:</w:t>
      </w:r>
    </w:p>
    <w:p>
      <w:pPr>
        <w:pStyle w:val="NormalWeb"/>
        <w:rPr>
          <w:rFonts w:ascii="Trebuchet MS" w:hAnsi="Trebuchet MS" w:cs="Trebuchet MS"/>
        </w:rPr>
      </w:pPr>
      <w:r>
        <w:rPr>
          <w:rFonts w:cs="Trebuchet MS" w:ascii="Trebuchet MS" w:hAnsi="Trebuchet MS"/>
          <w:bCs/>
        </w:rPr>
        <w:t>Packet Tracer Activity</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Use </w:t>
      </w:r>
      <w:r>
        <w:rPr>
          <w:rStyle w:val="Cmd"/>
          <w:rFonts w:cs="Trebuchet MS" w:ascii="Trebuchet MS" w:hAnsi="Trebuchet MS"/>
          <w:bCs/>
        </w:rPr>
        <w:t>ping</w:t>
      </w:r>
      <w:r>
        <w:rPr>
          <w:rFonts w:cs="Trebuchet MS" w:ascii="Trebuchet MS" w:hAnsi="Trebuchet MS"/>
        </w:rPr>
        <w:t xml:space="preserve"> to examine end-to-end connectivity between host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Packet Tracer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9.2.4 Troubleshooting Using Ping</w:t>
      </w:r>
      <w:r>
        <w:rPr>
          <w:rFonts w:cs="Trebuchet MS" w:ascii="Trebuchet MS" w:hAnsi="Trebuchet MS"/>
        </w:rPr>
        <w:br/>
        <w:t xml:space="preserve">Diagram 3, Packet Tracer Activity </w:t>
        <w:br/>
        <w:br/>
        <w:t xml:space="preserve">Link to Packet Tracer Exploration: Using the Ping Command </w:t>
        <w:br/>
        <w:br/>
        <w:t xml:space="preserve">Use ping to examine end to end connectivity between hosts.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9.2.5 Troubleshooting Using Tracert</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bCs/>
        </w:rPr>
        <w:t>Tracer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ping utility can verify end-to-end connectivity. However, if a problem exists and the device cannot ping the destination, the ping utility does not indicate where the connection was actually dropped. To accomplish this, another utility known as tracert must be used.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Tracert utility provides connectivity information about the path a packet takes to reach the destination and about every router (hop) along the way. It also indicates how long a packet takes to get from the source to each hop and back (round trip time). Tracert can help identify where a packet may have been lost or delayed due to bottlenecks or slowdowns in the network.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basic tracert utility will only allow up to 30 hops between a source and destination device before it assumes that the destination is unreachable. This number is adjustable by using the -h parameter. Other modifiers, displayed as Options in the graphic, are also availabl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9.2.5 Troubleshooting Using Tracert</w:t>
      </w:r>
      <w:r>
        <w:rPr>
          <w:rFonts w:cs="Trebuchet MS" w:ascii="Trebuchet MS" w:hAnsi="Trebuchet MS"/>
        </w:rPr>
        <w:br/>
        <w:t xml:space="preserve">Single Diagram </w:t>
        <w:br/>
        <w:br/>
        <w:t xml:space="preserve">Diagram 1, Image </w:t>
        <w:br/>
        <w:br/>
        <w:t xml:space="preserve">The diagram is a screen shot of Windows command line displaying the help information for tracert (entering tracert). </w:t>
        <w:br/>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9.2.6 Troubleshooting Using Netstat</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bCs/>
        </w:rPr>
        <w:t>Netsta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Sometimes it is necessary to know which active TCP connections are open and running on a networked host. Netstat is an important network utility that can be used to verify those connections. Netstat lists the protocol in use, the local address and port number, the foreign address and port number, and the state of the connection.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Unexplained TCP connections can pose a major security threat. This is because they can indicate that something or someone is connected to the local host. Additionally, unnecessary TCP connections can consume valuable system resources thus slowing down the host's performance. Netstat should be used to examine the open connections on a host when performance appears to be compromised.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Many useful Options are available for the </w:t>
      </w:r>
      <w:r>
        <w:rPr>
          <w:rStyle w:val="Cmd"/>
          <w:rFonts w:cs="Trebuchet MS" w:ascii="Trebuchet MS" w:hAnsi="Trebuchet MS"/>
          <w:bCs/>
        </w:rPr>
        <w:t>netstat</w:t>
      </w:r>
      <w:r>
        <w:rPr>
          <w:rFonts w:cs="Trebuchet MS" w:ascii="Trebuchet MS" w:hAnsi="Trebuchet MS"/>
        </w:rPr>
        <w:t xml:space="preserve"> command.</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9.2.6 Troubleshooting Using Netstat</w:t>
      </w:r>
      <w:r>
        <w:rPr>
          <w:rFonts w:cs="Trebuchet MS" w:ascii="Trebuchet MS" w:hAnsi="Trebuchet MS"/>
        </w:rPr>
        <w:br/>
        <w:t xml:space="preserve">Single Diagram </w:t>
        <w:br/>
        <w:br/>
        <w:t xml:space="preserve">Diagram 1, Image </w:t>
        <w:br/>
        <w:br/>
        <w:t xml:space="preserve">The diagram is a screen shot of Windows command line running the Netstat command with the a option and showing output.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9.2.7 Troubleshooting Using Nslookup</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bCs/>
        </w:rPr>
        <w:t>Nslookup</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When accessing applications or services across the network, individuals usually rely on the DNS name instead of the IP address. When a request is sent to that name, the host must first contact the DNS server to resolve the name to the corresponding IP. The host then uses IP to package the information for deliver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nslookup utility allows an end-user to look up information about a particular DNS name in the DNS server. When the nslookup command is issued, the information returned includes the IP address of the DNS server being used as well as the IP address associated with the specified DNS name. Nslookup is often used as a troubleshooting tool for determining if the DNS server is performing name resolution as expected.</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9.2.7 Troubleshooting Using Nslookup</w:t>
      </w:r>
      <w:r>
        <w:rPr>
          <w:rFonts w:cs="Trebuchet MS" w:ascii="Trebuchet MS" w:hAnsi="Trebuchet MS"/>
        </w:rPr>
        <w:br/>
        <w:t xml:space="preserve">Two Diagrams </w:t>
        <w:br/>
        <w:br/>
        <w:t xml:space="preserve">Diagram 1, Image </w:t>
        <w:br/>
        <w:br/>
        <w:t xml:space="preserve">The diagram depicts a small network. A local client, DNS server (DNS TEST.svr.example.com, IP address 192.168.254.32), and a computer with the name cisco.netacad.net and IP address of 209.165.200.224. The local client, using n s lookup from a Windows command line, sends a DNS Query cisco.netacad.net to DNS TEST.svr.example.com, which in turn tries to resolve the name to the corresponding IP. It then responds to the local client with its own name and IP address, and lists an IP address for cisco.netacad.net of 209.165.200.224 as a non-authoritative answer. This allows the user at the local client to determine which DNS server is being used and which IP address the DNS server has associated with the DNS name cisco.netacad.net.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Lab Activit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Use various troubleshooting utilities to diagnose and correct connectivity problem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lab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9.2.7 Troubleshooting Using Nslookup</w:t>
      </w:r>
      <w:r>
        <w:rPr>
          <w:rFonts w:cs="Trebuchet MS" w:ascii="Trebuchet MS" w:hAnsi="Trebuchet MS"/>
        </w:rPr>
        <w:br/>
        <w:t xml:space="preserve">Diagram 2, Activity </w:t>
        <w:br/>
        <w:br/>
        <w:t xml:space="preserve">Link to Hands-on Lab: Troubleshooting Using Network Utilities </w:t>
        <w:br/>
        <w:br/>
        <w:t xml:space="preserve">Use various troubleshooting utilities to diagnose and correct connectivity problems.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9.3 Common Issues</w:t>
      </w:r>
    </w:p>
    <w:p>
      <w:pPr>
        <w:pStyle w:val="Normal"/>
        <w:rPr>
          <w:rFonts w:ascii="Trebuchet MS" w:hAnsi="Trebuchet MS" w:cs="Trebuchet MS"/>
        </w:rPr>
      </w:pPr>
      <w:r>
        <w:rPr>
          <w:rFonts w:cs="Trebuchet MS" w:ascii="Trebuchet MS" w:hAnsi="Trebuchet MS"/>
          <w:bCs/>
          <w:iCs/>
        </w:rPr>
        <w:t>9.3.1 Connectivity Issue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Connectivity problems occur on wireless networks, wired networks and networks that use both. When troubleshooting a network with both wired and wireless connections, it is often best to troubleshoot using a divide-and -conquer technique to isolate the problem to either the wired or wireless network. The easiest way to determine if the problem is with the wired or the wireless network is to:</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1. Ping from a wireless client to the default gateway - this verifies if the wireless client is connecting as expected.</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2. Ping from a wired client to the default gateway - this verifies if the wired client is connecting as expected.</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3. Ping from the wireless client to a wired client - this verifies if the integrated router is functioning as expected.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Once the problem is isolated it can be corrected.</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9.3.1 Connectivity Issue</w:t>
      </w:r>
      <w:r>
        <w:rPr>
          <w:rFonts w:cs="Trebuchet MS" w:ascii="Trebuchet MS" w:hAnsi="Trebuchet MS"/>
        </w:rPr>
        <w:br/>
        <w:t xml:space="preserve">Single Diagram </w:t>
        <w:br/>
        <w:br/>
        <w:t xml:space="preserve">Diagram 1, Image </w:t>
        <w:br/>
        <w:br/>
        <w:t xml:space="preserve">The diagram depicts a wireless and wired host connected to an integrated router. The integrated router is connected to a cable or DSL modem, which is connected to the ISP. By pinging between the wired and wireless hosts and the integrated router connectivity problems can be isolated.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9.3.2 LED Indicator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Regardless of whether the fault is present on the wireless or wired network, one of the first steps of troubleshooting should be to examine the LEDs, which indicate the current state or activity of a piece of equipment or connection. LEDs may change color or flash to convey information. The exact configuration and meaning of LEDs varies between manufacturers and device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ree types of LEDs are commonly found on devices - power, status and activity. On some devices a single LED may convey multiple pieces of information depending on the current status of the device. It is important to check the equipment documentation for the exact meaning of all indicators but some commonality does exis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nactive LEDs may be an indication of a device failure, port failure, or cabling issues. It is possible that the device is non-functional due to faulty hardware. The port itself might also have become faulty due to hardware or improperly configured software. Regardless of whether the network is wired or wireless, verify that the device and ports are up and functional before spending large amounts of time trying to troubleshoot other issue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9.3.2 LED Indicators</w:t>
      </w:r>
      <w:r>
        <w:rPr>
          <w:rFonts w:cs="Trebuchet MS" w:ascii="Trebuchet MS" w:hAnsi="Trebuchet MS"/>
        </w:rPr>
        <w:br/>
        <w:t xml:space="preserve">Single Diagram </w:t>
        <w:br/>
        <w:br/>
        <w:t xml:space="preserve">Diagram 1, Interactive </w:t>
        <w:br/>
        <w:br/>
        <w:t xml:space="preserve">The diagram depicts a Linksys WRT300N Router that has the front panel displayed. The diagram also gives a brief description of the different indicator LEDs. </w:t>
        <w:br/>
        <w:br/>
        <w:t xml:space="preserve">Security LED </w:t>
        <w:br/>
        <w:t xml:space="preserve">Indicates the current condition of security settings on the device. </w:t>
        <w:br/>
        <w:t xml:space="preserve">Solid green indicates security is enabled. </w:t>
        <w:br/>
        <w:br/>
        <w:t xml:space="preserve">Activity LEDs (Wireless, Internet, Ethernet) </w:t>
        <w:br/>
        <w:t xml:space="preserve">Sometimes referred to as link lights, an activity L E D is normally associated with a specific port. Normal condition is to flash indicating that traffic is flowing through the port. On some devices the rate of flash indicates the speed that the port is operating. </w:t>
        <w:br/>
        <w:t xml:space="preserve">Solid green indicates that a device is plugged into the port but no traffic is flowing. Flashing green indicates the device is plugged in and receiving traffic. </w:t>
        <w:br/>
        <w:t xml:space="preserve">Amber indicates the device is making adjustments to the way the port is operating. </w:t>
        <w:br/>
        <w:t xml:space="preserve">No light indicates that nothing is plugged into the port, or there is an issue with the wired or wireless connection. </w:t>
        <w:br/>
        <w:br/>
        <w:t xml:space="preserve">Exact meaning of colors may vary according to equipment and manufacturer </w:t>
        <w:br/>
        <w:br/>
        <w:t xml:space="preserve">Power LED </w:t>
        <w:br/>
        <w:t xml:space="preserve">Usually a solid green color. </w:t>
        <w:br/>
        <w:t xml:space="preserve">Indicates power to the device </w:t>
        <w:br/>
        <w:t xml:space="preserve">No light indicates a problem with the power. Check power connections.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9.3.3 Connectivity Problem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bCs/>
        </w:rPr>
        <w:t>Wired host cannot connect to the integrated router</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If the wired client is unable to connect to the integrated router, one of the first things to check is the physical connectivity and cabling. Cabling is the central nervous system of wired networks and one of the most common issues when experiencing inactivity.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re are several issues to watch for in cabling:</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1. Be sure to use the correct type of cable. Two types of UTP cables are commonly encountered in networking: Straight-through cables and Cross-over cables. Using the wrong type of cable may prevent connectivit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2. Improper cable termination is one of the main problems encountered in networks. To avoid this, cables should be terminated according to standards. </w:t>
      </w:r>
    </w:p>
    <w:p>
      <w:pPr>
        <w:pStyle w:val="Normal"/>
        <w:numPr>
          <w:ilvl w:val="0"/>
          <w:numId w:val="6"/>
        </w:numPr>
        <w:spacing w:before="0" w:after="0"/>
        <w:rPr>
          <w:rFonts w:ascii="Trebuchet MS" w:hAnsi="Trebuchet MS" w:cs="Trebuchet MS"/>
        </w:rPr>
      </w:pPr>
      <w:r>
        <w:rPr>
          <w:rFonts w:cs="Trebuchet MS" w:ascii="Trebuchet MS" w:hAnsi="Trebuchet MS"/>
        </w:rPr>
        <w:t>Terminate cables via 568A or 568B termination standard</w:t>
      </w:r>
    </w:p>
    <w:p>
      <w:pPr>
        <w:pStyle w:val="Normal"/>
        <w:numPr>
          <w:ilvl w:val="0"/>
          <w:numId w:val="6"/>
        </w:numPr>
        <w:spacing w:before="0" w:after="0"/>
        <w:rPr>
          <w:rFonts w:ascii="Trebuchet MS" w:hAnsi="Trebuchet MS" w:cs="Trebuchet MS"/>
        </w:rPr>
      </w:pPr>
      <w:r>
        <w:rPr>
          <w:rFonts w:cs="Trebuchet MS" w:ascii="Trebuchet MS" w:hAnsi="Trebuchet MS"/>
        </w:rPr>
        <w:t xml:space="preserve">Avoid untwisting too much cable during termination </w:t>
      </w:r>
    </w:p>
    <w:p>
      <w:pPr>
        <w:pStyle w:val="Normal"/>
        <w:numPr>
          <w:ilvl w:val="0"/>
          <w:numId w:val="6"/>
        </w:numPr>
        <w:spacing w:before="0" w:after="280"/>
        <w:rPr>
          <w:rFonts w:ascii="Trebuchet MS" w:hAnsi="Trebuchet MS" w:cs="Trebuchet MS"/>
        </w:rPr>
      </w:pPr>
      <w:r>
        <w:rPr>
          <w:rFonts w:cs="Trebuchet MS" w:ascii="Trebuchet MS" w:hAnsi="Trebuchet MS"/>
        </w:rPr>
        <w:t>Crimp connectors on the cable jacket to provide strain relief</w:t>
      </w:r>
    </w:p>
    <w:p>
      <w:pPr>
        <w:pStyle w:val="NormalWeb"/>
        <w:rPr>
          <w:rFonts w:ascii="Trebuchet MS" w:hAnsi="Trebuchet MS" w:cs="Trebuchet MS"/>
        </w:rPr>
      </w:pPr>
      <w:r>
        <w:rPr>
          <w:rFonts w:cs="Trebuchet MS" w:ascii="Trebuchet MS" w:hAnsi="Trebuchet MS"/>
        </w:rPr>
        <w:t>3. Maximum cable run lengths exist based on characteristics of the different cables. Exceeding these run lengths can have a serious negative impact on network performanc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4. If connectivity is a problem, verify that the correct ports are being used between the networking devic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5. Protect cables and connectors from physical damage. Support cables to prevent strain on connectors and run cable through areas that will not be in the way.</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9.3.3 Connectivity Problems</w:t>
      </w:r>
      <w:r>
        <w:rPr>
          <w:rFonts w:cs="Trebuchet MS" w:ascii="Trebuchet MS" w:hAnsi="Trebuchet MS"/>
        </w:rPr>
        <w:br/>
        <w:t xml:space="preserve">Two Diagrams </w:t>
        <w:br/>
        <w:br/>
        <w:t xml:space="preserve">Diagram 1, Image </w:t>
        <w:br/>
        <w:br/>
        <w:t xml:space="preserve">The diagram depicts a Cisco switch, which has multiple different colored Ethernet cables plugged into it.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Lab Activit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nvestigate and correct various connectivity problems related to cabling issu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lab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9.3.3 Connectivity Problems</w:t>
      </w:r>
      <w:r>
        <w:rPr>
          <w:rFonts w:cs="Trebuchet MS" w:ascii="Trebuchet MS" w:hAnsi="Trebuchet MS"/>
        </w:rPr>
        <w:br/>
        <w:t xml:space="preserve">Diagram 2, Lab Activity </w:t>
        <w:br/>
        <w:br/>
        <w:t xml:space="preserve">Link to Hands-on Lab: Troubleshooting Physical Connectivity </w:t>
        <w:br/>
        <w:br/>
        <w:t xml:space="preserve">Investigate and correct various connectivity problems related to cabling issues.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9.3.4 Troubleshooting Radio Problems in a WLAN</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bCs/>
        </w:rPr>
        <w:t>Wireless host cannot connect to the AP</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If the wireless client is unable to connect to the AP, it may be because of wireless connectivity problems. Wireless communications rely on radio frequency signals (RF) to carry data. Many factors can affect our ability to connect hosts using RF.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1. Not all wireless standards are compatible. The 802.11a (5 GHz band) is not compatible with the 802.11b/g/n standards (2.4 GHz band). Within the 2.4 GHz band, each standard uses different technology. Unless specifically configured, equipment that conforms to one standard may not function with that conforming to another.</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2. Each wireless conversation must occur on a separate, non-overlapping channel. Some AP devices can be configured to select the least congested or highest throughput channel. Although automatic settings work, manual setting of the AP channel provides greater control and may be necessary in some environment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3. The strength of an RF signal decreases with distance. If the signal strength is too low, devices will be unable to reliably associate and move data. The signal may be dropped. The NIC client utility can be used to display the signal strength and connection qualit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4. RF signals are susceptible to interference from outside sources, including other devices functioning on the same frequency. A site survey should be used to detect for thi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5. APs share the available bandwidth between devices. As more devices associate with the AP, the bandwidth for each individual device will decrease causing network performance problems. The solution is to reduce the number of wireless clients using each channel.</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9.3.4 Troubleshooting Radio Problems in a WLAN</w:t>
      </w:r>
      <w:r>
        <w:rPr>
          <w:rFonts w:cs="Trebuchet MS" w:ascii="Trebuchet MS" w:hAnsi="Trebuchet MS"/>
        </w:rPr>
        <w:br/>
        <w:t xml:space="preserve">Two Diagrams </w:t>
        <w:br/>
        <w:br/>
        <w:t xml:space="preserve">Diagram 1, Image </w:t>
        <w:br/>
        <w:br/>
        <w:t xml:space="preserve">The diagram depicts a screen capture of the GUI Interface used on a Linksys WRT300N Wireless Device. The Wireless, Basic Wireless Settings tab is selected, and the following settings are configured. </w:t>
        <w:br/>
        <w:br/>
        <w:t xml:space="preserve">Network Mode: Mixed </w:t>
        <w:br/>
        <w:t xml:space="preserve">Network Name (SSID): cisco </w:t>
        <w:br/>
        <w:t xml:space="preserve">Radio Band: Auto </w:t>
        <w:br/>
        <w:t xml:space="preserve">Wide Channel: Auto </w:t>
        <w:br/>
        <w:t xml:space="preserve">Standard Channel: Auto </w:t>
        <w:br/>
        <w:t xml:space="preserve">SSID Broadcast: Enabled </w:t>
      </w:r>
    </w:p>
    <w:p>
      <w:pPr>
        <w:pStyle w:val="Normal"/>
        <w:spacing w:before="0" w:after="240"/>
        <w:rPr/>
      </w:pPr>
      <w:r>
        <w:rPr>
          <w:rFonts w:cs="Trebuchet MS" w:ascii="Trebuchet MS" w:hAnsi="Trebuchet MS"/>
        </w:rPr>
        <w:br/>
        <w:br/>
      </w:r>
      <w:r>
        <w:rPr>
          <w:rFonts w:cs="Trebuchet MS" w:ascii="Trebuchet MS" w:hAnsi="Trebuchet MS"/>
          <w:bCs/>
        </w:rPr>
        <w:t>Page 2:</w:t>
      </w:r>
      <w:r>
        <w:rPr>
          <w:rFonts w:cs="Trebuchet MS" w:ascii="Trebuchet MS" w:hAnsi="Trebuchet MS"/>
        </w:rPr>
        <w:br/>
      </w:r>
    </w:p>
    <w:p>
      <w:pPr>
        <w:pStyle w:val="Normal"/>
        <w:rPr/>
      </w:pPr>
      <w:r>
        <w:rPr>
          <w:rFonts w:cs="Trebuchet MS" w:ascii="Trebuchet MS" w:hAnsi="Trebuchet MS"/>
          <w:bCs/>
        </w:rPr>
        <w:t>9.3.4 Troubleshooting Radio Problems in a WLAN</w:t>
      </w:r>
      <w:r>
        <w:rPr>
          <w:rFonts w:cs="Trebuchet MS" w:ascii="Trebuchet MS" w:hAnsi="Trebuchet MS"/>
        </w:rPr>
        <w:br/>
        <w:t xml:space="preserve">Diagram 2, Activity </w:t>
        <w:br/>
        <w:br/>
        <w:t xml:space="preserve">The activity involves building a Basic Service Set, using a Linksys WRT300N AP and four clients, which is capable of supporting multiple wireless clients and exploring the effects multiple clients have on bandwidth availability.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9.3.5 Troubleshooting Association &amp; Authentication on a WLAN</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bCs/>
        </w:rPr>
        <w:t>Wireless configuration problem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Modern WLANs incorporate various technologies to help secure the data on the WLAN: incorrect configuration of any of these can prevent communication. Some of the most common settings that are configured incorrectly include: the SSID, authentication and encryptio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1. The SSID is a case-sensitive, alpha-numeric string up to 32-characters. It must match on both the AP and client. If the SSID is broadcast and detected, this is not an issue. If the SSID is not broadcast, it must be manually entered onto the client. If the client is configured with the wrong SSID, it will not associate with the AP. Additionally, if another AP is present that is broadcasting the SSID, the client may automatically associate to it.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2. On most APs open authentication is configured by default, allowing all devices to connect. If a more secure form of authentication is configured, a key is necessary. Both the client and the AP must be configured with the same key. If the keys do not match, authentication will fail and the devices will not associat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Encryption is the process of altering the data so that it is not usable by anyone without the proper encryption key. If encryption is enabled, the same encryption key must be configured on both the AP and the client. If the client associates with the AP but can not send or receive data, the encryption key may be the issu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9.3.5 Troubleshooting Association and Authentication on a WLAN</w:t>
      </w:r>
      <w:r>
        <w:rPr>
          <w:rFonts w:cs="Trebuchet MS" w:ascii="Trebuchet MS" w:hAnsi="Trebuchet MS"/>
        </w:rPr>
        <w:br/>
        <w:t xml:space="preserve">Diagram 2, Packet Tracer Activity </w:t>
        <w:br/>
        <w:br/>
        <w:t xml:space="preserve">Link to Packet Tracer Exploration: Troubleshooting a Wireless Connection </w:t>
        <w:br/>
        <w:br/>
        <w:t xml:space="preserve">Given a scenario, determine the reason why a wireless STA is unable to connect to a WLAN and correct the problem.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Packet Tracer Activit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Given a scenario, determine the reason why a wireless STA is unable to connect to a WLAN and correct the problem.</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Packet Tracer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9.3.5 Troubleshooting Association and Authentication on a WLAN</w:t>
      </w:r>
      <w:r>
        <w:rPr>
          <w:rFonts w:cs="Trebuchet MS" w:ascii="Trebuchet MS" w:hAnsi="Trebuchet MS"/>
        </w:rPr>
        <w:br/>
        <w:t xml:space="preserve">Diagram 2, Packet Tracer Activity </w:t>
        <w:br/>
        <w:br/>
        <w:t xml:space="preserve">Link to Packet Tracer Exploration: Troubleshooting a Wireless Connection </w:t>
        <w:br/>
        <w:br/>
        <w:t xml:space="preserve">Given a scenario, determine the reason why a wireless STA is unable to connect to a WLAN and correct the problem.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9.3.6 DHCP Issue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bCs/>
        </w:rPr>
        <w:t>Determining if your computer is obtaining the correct IP addres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If the physical connection to the wired or wireless host appears to be connecting as expected, then check the IP configuration of the client.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IP configuration can have a major impact on the ability for a host to connect to the network. An integrated router, such as the Linksys wireless router, acts as a DHCP server for local wired and wireless clients and provides IP configuration, including the IP address, subnet mask, default gateway, and possibly even IP addresses of DNS servers. The DHCP server binds the IP address to a client's MAC address and stores that information in a client table. On the home Linksys wireless router, this table can be examined through the Status | Local Network page in the GUI.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The client table information should match the local host information, which can be obtained from the </w:t>
      </w:r>
      <w:r>
        <w:rPr>
          <w:rStyle w:val="Cmd"/>
          <w:rFonts w:cs="Trebuchet MS" w:ascii="Trebuchet MS" w:hAnsi="Trebuchet MS"/>
          <w:bCs/>
        </w:rPr>
        <w:t>ipconfig /all</w:t>
      </w:r>
      <w:r>
        <w:rPr>
          <w:rFonts w:cs="Trebuchet MS" w:ascii="Trebuchet MS" w:hAnsi="Trebuchet MS"/>
        </w:rPr>
        <w:t xml:space="preserve"> command. Additionally, the IP address on the client must be on the same network as the LAN interface of the Linksys device. The LAN interface of the Linksys device should be set as the default gateway. If the client configuration information does not agree with information in the client table, the address should be released (</w:t>
      </w:r>
      <w:r>
        <w:rPr>
          <w:rStyle w:val="Cmd"/>
          <w:rFonts w:cs="Trebuchet MS" w:ascii="Trebuchet MS" w:hAnsi="Trebuchet MS"/>
          <w:bCs/>
        </w:rPr>
        <w:t>ipconfig /release</w:t>
      </w:r>
      <w:r>
        <w:rPr>
          <w:rFonts w:cs="Trebuchet MS" w:ascii="Trebuchet MS" w:hAnsi="Trebuchet MS"/>
        </w:rPr>
        <w:t>) and renewed (</w:t>
      </w:r>
      <w:r>
        <w:rPr>
          <w:rStyle w:val="Cmd"/>
          <w:rFonts w:cs="Trebuchet MS" w:ascii="Trebuchet MS" w:hAnsi="Trebuchet MS"/>
          <w:bCs/>
        </w:rPr>
        <w:t>ipconfig /renew</w:t>
      </w:r>
      <w:r>
        <w:rPr>
          <w:rFonts w:cs="Trebuchet MS" w:ascii="Trebuchet MS" w:hAnsi="Trebuchet MS"/>
        </w:rPr>
        <w:t>) to form a new binding.</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f both the wired and wireless clients are obtaining the correct IP configuration, and can connect to the Linksys device, but are unable to ping each other, the problem is most likely occurring on the Linksys device. Check all configurations on the Linksys device to ensure no security restrictions could be causing the issu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9.3.6 DHCP Issues</w:t>
      </w:r>
      <w:r>
        <w:rPr>
          <w:rFonts w:cs="Trebuchet MS" w:ascii="Trebuchet MS" w:hAnsi="Trebuchet MS"/>
        </w:rPr>
        <w:br/>
        <w:t xml:space="preserve">Two Diagrams </w:t>
        <w:br/>
        <w:br/>
        <w:t xml:space="preserve">Diagram 1, Image </w:t>
        <w:br/>
        <w:br/>
        <w:t xml:space="preserve">The diagram depicts a screen capture of the GUI Interface used on a Linksys WRT300N Wireless Device. The Local Network Tab is selected showing the address information of the router, and the starting and ending IP Address range for the DHCP Server. </w:t>
      </w:r>
    </w:p>
    <w:p>
      <w:pPr>
        <w:pStyle w:val="Normal"/>
        <w:spacing w:before="0" w:after="240"/>
        <w:rPr/>
      </w:pPr>
      <w:r>
        <w:rPr>
          <w:rFonts w:cs="Trebuchet MS" w:ascii="Trebuchet MS" w:hAnsi="Trebuchet MS"/>
        </w:rPr>
        <w:br/>
        <w:br/>
      </w:r>
      <w:r>
        <w:rPr>
          <w:rFonts w:cs="Trebuchet MS" w:ascii="Trebuchet MS" w:hAnsi="Trebuchet MS"/>
          <w:bCs/>
        </w:rPr>
        <w:t>Page 2:</w:t>
      </w:r>
      <w:r>
        <w:rPr>
          <w:rFonts w:cs="Trebuchet MS" w:ascii="Trebuchet MS" w:hAnsi="Trebuchet MS"/>
        </w:rPr>
        <w:br/>
      </w:r>
    </w:p>
    <w:p>
      <w:pPr>
        <w:pStyle w:val="Normal"/>
        <w:rPr/>
      </w:pPr>
      <w:r>
        <w:rPr>
          <w:rFonts w:cs="Trebuchet MS" w:ascii="Trebuchet MS" w:hAnsi="Trebuchet MS"/>
          <w:bCs/>
        </w:rPr>
        <w:t>9.3.6 DHCP Issues</w:t>
      </w:r>
      <w:r>
        <w:rPr>
          <w:rFonts w:cs="Trebuchet MS" w:ascii="Trebuchet MS" w:hAnsi="Trebuchet MS"/>
        </w:rPr>
        <w:br/>
        <w:t xml:space="preserve">Diagram 2, Activity </w:t>
        <w:br/>
        <w:br/>
        <w:t xml:space="preserve">The diagram depicts an activity in which you must identify which part of the network, wired, wireless, or both, is associated with each scenario. </w:t>
        <w:br/>
        <w:br/>
        <w:t xml:space="preserve">Scenarios </w:t>
        <w:br/>
        <w:t xml:space="preserve">One. Improperly configured SSID </w:t>
        <w:br/>
        <w:t xml:space="preserve">Two. Improperly configured addressing </w:t>
        <w:br/>
        <w:t xml:space="preserve">Three. Inability to ping from STA to wired host </w:t>
        <w:br/>
        <w:t xml:space="preserve">Four. Disconnected Ethernet port on AP </w:t>
        <w:br/>
        <w:t xml:space="preserve">Five. Improperly configured channel </w:t>
        <w:br/>
        <w:t xml:space="preserve">Six. Wrong cable type used to connect AP </w:t>
        <w:br/>
        <w:t xml:space="preserve">Seven. Defective cable used to connect AP </w:t>
        <w:br/>
        <w:t xml:space="preserve">Eight. Improperly configured Wireless authentication </w:t>
        <w:br/>
        <w:t xml:space="preserve">Nine. Wrong wireless mode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9.3.7 Troubleshooting the ISR to ISP Connection</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bCs/>
        </w:rPr>
        <w:t>Wired and wireless hosts can connect to each other, but not to the Interne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f hosts on the wired and wireless local network can connect to the integrated router and with other hosts on the local network, but not to the Internet, the problem may be in the connection between the integrated router and the ISP.</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re are many ways to verify connectivity between the integrated router and the ISP. Using the GUI, one way to check connectivity is to examine the router status page. It should show the IP address assigned by the ISP and should indicate if the connection is established.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If this page shows no connection, the integrated router may not be connected. Check all physical connections and LED indicators. If the DSL or Cable modem is a separate device, check those connections and indicators as well. If the ISP requires a login name or password, check that they are configured to match those given by the ISP. Using the GUI, password configurations can normally be located on the Setup configuration page. Next, try to re-establish connectivity by clicking the </w:t>
      </w:r>
      <w:r>
        <w:rPr>
          <w:rFonts w:cs="Trebuchet MS" w:ascii="Trebuchet MS" w:hAnsi="Trebuchet MS"/>
          <w:bCs/>
        </w:rPr>
        <w:t>Connect</w:t>
      </w:r>
      <w:r>
        <w:rPr>
          <w:rFonts w:cs="Trebuchet MS" w:ascii="Trebuchet MS" w:hAnsi="Trebuchet MS"/>
        </w:rPr>
        <w:t xml:space="preserve">, or </w:t>
      </w:r>
      <w:r>
        <w:rPr>
          <w:rFonts w:cs="Trebuchet MS" w:ascii="Trebuchet MS" w:hAnsi="Trebuchet MS"/>
          <w:bCs/>
        </w:rPr>
        <w:t>IP address renew</w:t>
      </w:r>
      <w:r>
        <w:rPr>
          <w:rFonts w:cs="Trebuchet MS" w:ascii="Trebuchet MS" w:hAnsi="Trebuchet MS"/>
        </w:rPr>
        <w:t xml:space="preserve">, button on the status page. If the integrated router will still not connect, contact the ISP to see if the issue is occurring from their end.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f the status page shows that the connection is up, but a ping to an Internet site fails, it may be that the individual site is down. Try pinging another site to see if that is successful. If not, check for security measures that are enabled that may be creating the issue, such as port filtering.</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9.3.7 Troubleshooting the ISR to ISP Connection</w:t>
      </w:r>
      <w:r>
        <w:rPr>
          <w:rFonts w:cs="Trebuchet MS" w:ascii="Trebuchet MS" w:hAnsi="Trebuchet MS"/>
        </w:rPr>
        <w:br/>
        <w:t xml:space="preserve">Single Diagram </w:t>
        <w:br/>
        <w:br/>
        <w:t xml:space="preserve">Diagram 1, Image </w:t>
        <w:br/>
        <w:br/>
        <w:t xml:space="preserve">The diagram depicts a host connected to an integrated router. The integrated router is connected to a DSL modem, which is connected to the ISP. </w:t>
        <w:br/>
        <w:br/>
        <w:t xml:space="preserve">The diagram also depicts a screen shot of a Command Prompt Window on the local client, showing the failed results of entering the command ping 10.18.32.12(Destination Unreachable).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9.4 Troubleshooting and the Helpdesk</w:t>
      </w:r>
    </w:p>
    <w:p>
      <w:pPr>
        <w:pStyle w:val="Normal"/>
        <w:rPr>
          <w:rFonts w:ascii="Trebuchet MS" w:hAnsi="Trebuchet MS" w:cs="Trebuchet MS"/>
        </w:rPr>
      </w:pPr>
      <w:r>
        <w:rPr>
          <w:rFonts w:cs="Trebuchet MS" w:ascii="Trebuchet MS" w:hAnsi="Trebuchet MS"/>
          <w:bCs/>
          <w:iCs/>
        </w:rPr>
        <w:t>9.4.1 Documentation</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Network documentation is an important part of any troubleshooting process. Network documentation should include a normal or baseline measurement of network performance against which potential problems can be judged.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performance baseline can include the types of traffic normally expected, as well as the volume of traffic to and from servers and network devices. The baseline should be documented just after the network is installed, when it is running optimally. Baseline performance should be re-established after any major changes to the network are implemented.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dditionally, documentation such as topology maps, network diagrams and addressing schemes can provide valuable information when a troubleshooter is trying to understand the physical layout of the network and the logical flow of informatio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When troubleshooting, documentation should be maintained during the troubleshooting process. This documentation can be a valuable reference and can be used when future issues arise. Good troubleshooting documentation should include:</w:t>
      </w:r>
    </w:p>
    <w:p>
      <w:pPr>
        <w:pStyle w:val="Normal"/>
        <w:numPr>
          <w:ilvl w:val="0"/>
          <w:numId w:val="2"/>
        </w:numPr>
        <w:spacing w:before="0" w:after="0"/>
        <w:rPr>
          <w:rFonts w:ascii="Trebuchet MS" w:hAnsi="Trebuchet MS" w:cs="Trebuchet MS"/>
        </w:rPr>
      </w:pPr>
      <w:r>
        <w:rPr>
          <w:rFonts w:cs="Trebuchet MS" w:ascii="Trebuchet MS" w:hAnsi="Trebuchet MS"/>
        </w:rPr>
        <w:t>Initial problem</w:t>
      </w:r>
    </w:p>
    <w:p>
      <w:pPr>
        <w:pStyle w:val="Normal"/>
        <w:numPr>
          <w:ilvl w:val="0"/>
          <w:numId w:val="2"/>
        </w:numPr>
        <w:spacing w:before="0" w:after="0"/>
        <w:rPr>
          <w:rFonts w:ascii="Trebuchet MS" w:hAnsi="Trebuchet MS" w:cs="Trebuchet MS"/>
        </w:rPr>
      </w:pPr>
      <w:r>
        <w:rPr>
          <w:rFonts w:cs="Trebuchet MS" w:ascii="Trebuchet MS" w:hAnsi="Trebuchet MS"/>
        </w:rPr>
        <w:t>Steps taken to isolate the problem</w:t>
      </w:r>
    </w:p>
    <w:p>
      <w:pPr>
        <w:pStyle w:val="Normal"/>
        <w:numPr>
          <w:ilvl w:val="0"/>
          <w:numId w:val="2"/>
        </w:numPr>
        <w:spacing w:before="0" w:after="0"/>
        <w:rPr>
          <w:rFonts w:ascii="Trebuchet MS" w:hAnsi="Trebuchet MS" w:cs="Trebuchet MS"/>
        </w:rPr>
      </w:pPr>
      <w:r>
        <w:rPr>
          <w:rFonts w:cs="Trebuchet MS" w:ascii="Trebuchet MS" w:hAnsi="Trebuchet MS"/>
        </w:rPr>
        <w:t>Results of all steps taken, both successful and unsuccessful</w:t>
      </w:r>
    </w:p>
    <w:p>
      <w:pPr>
        <w:pStyle w:val="Normal"/>
        <w:numPr>
          <w:ilvl w:val="0"/>
          <w:numId w:val="2"/>
        </w:numPr>
        <w:spacing w:before="0" w:after="0"/>
        <w:rPr>
          <w:rFonts w:ascii="Trebuchet MS" w:hAnsi="Trebuchet MS" w:cs="Trebuchet MS"/>
        </w:rPr>
      </w:pPr>
      <w:r>
        <w:rPr>
          <w:rFonts w:cs="Trebuchet MS" w:ascii="Trebuchet MS" w:hAnsi="Trebuchet MS"/>
        </w:rPr>
        <w:t>Final determined cause of the problem</w:t>
      </w:r>
    </w:p>
    <w:p>
      <w:pPr>
        <w:pStyle w:val="Normal"/>
        <w:numPr>
          <w:ilvl w:val="0"/>
          <w:numId w:val="2"/>
        </w:numPr>
        <w:spacing w:before="0" w:after="0"/>
        <w:rPr>
          <w:rFonts w:ascii="Trebuchet MS" w:hAnsi="Trebuchet MS" w:cs="Trebuchet MS"/>
        </w:rPr>
      </w:pPr>
      <w:r>
        <w:rPr>
          <w:rFonts w:cs="Trebuchet MS" w:ascii="Trebuchet MS" w:hAnsi="Trebuchet MS"/>
        </w:rPr>
        <w:t>Final problem resolution</w:t>
      </w:r>
    </w:p>
    <w:p>
      <w:pPr>
        <w:pStyle w:val="Normal"/>
        <w:numPr>
          <w:ilvl w:val="0"/>
          <w:numId w:val="2"/>
        </w:numPr>
        <w:spacing w:before="0" w:after="280"/>
        <w:rPr>
          <w:rFonts w:ascii="Trebuchet MS" w:hAnsi="Trebuchet MS" w:cs="Trebuchet MS"/>
        </w:rPr>
      </w:pPr>
      <w:r>
        <w:rPr>
          <w:rFonts w:cs="Trebuchet MS" w:ascii="Trebuchet MS" w:hAnsi="Trebuchet MS"/>
        </w:rPr>
        <w:t>Preventative measure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9.4.1 Documentation</w:t>
      </w:r>
      <w:r>
        <w:rPr>
          <w:rFonts w:cs="Trebuchet MS" w:ascii="Trebuchet MS" w:hAnsi="Trebuchet MS"/>
        </w:rPr>
        <w:br/>
        <w:t xml:space="preserve">Single Diagram </w:t>
        <w:br/>
        <w:t xml:space="preserve">Diagram 1, Image </w:t>
        <w:br/>
        <w:t xml:space="preserve">The diagram depicts a pen, a calculator, and a graph.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9.4.2 Using Outside Sources for Help</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If, during the troubleshooting process, the troubleshooter is unable to determine the problem and its resolution, it might be necessary to obtain assistance from outside sources. Some of the most common sources for help include:</w:t>
      </w:r>
    </w:p>
    <w:p>
      <w:pPr>
        <w:pStyle w:val="Normal"/>
        <w:numPr>
          <w:ilvl w:val="0"/>
          <w:numId w:val="8"/>
        </w:numPr>
        <w:spacing w:before="0" w:after="0"/>
        <w:rPr>
          <w:rFonts w:ascii="Trebuchet MS" w:hAnsi="Trebuchet MS" w:cs="Trebuchet MS"/>
        </w:rPr>
      </w:pPr>
      <w:r>
        <w:rPr>
          <w:rFonts w:cs="Trebuchet MS" w:ascii="Trebuchet MS" w:hAnsi="Trebuchet MS"/>
        </w:rPr>
        <w:t>Previously kept documentation</w:t>
      </w:r>
    </w:p>
    <w:p>
      <w:pPr>
        <w:pStyle w:val="Normal"/>
        <w:numPr>
          <w:ilvl w:val="0"/>
          <w:numId w:val="8"/>
        </w:numPr>
        <w:spacing w:before="0" w:after="0"/>
        <w:rPr>
          <w:rFonts w:ascii="Trebuchet MS" w:hAnsi="Trebuchet MS" w:cs="Trebuchet MS"/>
        </w:rPr>
      </w:pPr>
      <w:r>
        <w:rPr>
          <w:rFonts w:cs="Trebuchet MS" w:ascii="Trebuchet MS" w:hAnsi="Trebuchet MS"/>
        </w:rPr>
        <w:t>Online FAQs (Frequently Asked Questions)</w:t>
      </w:r>
    </w:p>
    <w:p>
      <w:pPr>
        <w:pStyle w:val="Normal"/>
        <w:numPr>
          <w:ilvl w:val="0"/>
          <w:numId w:val="8"/>
        </w:numPr>
        <w:spacing w:before="0" w:after="0"/>
        <w:rPr>
          <w:rFonts w:ascii="Trebuchet MS" w:hAnsi="Trebuchet MS" w:cs="Trebuchet MS"/>
        </w:rPr>
      </w:pPr>
      <w:r>
        <w:rPr>
          <w:rFonts w:cs="Trebuchet MS" w:ascii="Trebuchet MS" w:hAnsi="Trebuchet MS"/>
        </w:rPr>
        <w:t>Colleagues and other network professionals</w:t>
      </w:r>
    </w:p>
    <w:p>
      <w:pPr>
        <w:pStyle w:val="Normal"/>
        <w:numPr>
          <w:ilvl w:val="0"/>
          <w:numId w:val="8"/>
        </w:numPr>
        <w:spacing w:before="0" w:after="280"/>
        <w:rPr>
          <w:rFonts w:ascii="Trebuchet MS" w:hAnsi="Trebuchet MS" w:cs="Trebuchet MS"/>
        </w:rPr>
      </w:pPr>
      <w:r>
        <w:rPr>
          <w:rFonts w:cs="Trebuchet MS" w:ascii="Trebuchet MS" w:hAnsi="Trebuchet MS"/>
        </w:rPr>
        <w:t>Internet forum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9.4.2 Using Outside Sources for Help</w:t>
      </w:r>
      <w:r>
        <w:rPr>
          <w:rFonts w:cs="Trebuchet MS" w:ascii="Trebuchet MS" w:hAnsi="Trebuchet MS"/>
        </w:rPr>
        <w:br/>
        <w:t xml:space="preserve">Single Diagram </w:t>
        <w:br/>
        <w:t xml:space="preserve">Diagram 1, Interactive </w:t>
        <w:br/>
        <w:t xml:space="preserve">The diagram depicts four boxes, each describing resources available to help with a specific problem. The resources described are as follows: </w:t>
        <w:br/>
        <w:t xml:space="preserve">Documentation Good documentation can save a great deal of time and effort by directing the troubleshooting to the most likely cause of the problem. It can also provide the technical information required to isolate, verify, and correct the issue. The documentation provided with many networking devices, however, often does not provide sufficient information to troubleshoot anything except the most basic issues. </w:t>
        <w:br/>
        <w:t xml:space="preserve">FAQs Most manufacturers provide a series of Frequently Asked Questions (FAQs) about the product or technology on their website. Usually based on previous requests for help, FAQs are a good source of current information, and should be consulted whenever possible. </w:t>
        <w:br/>
        <w:t xml:space="preserve">Internet With the increase availability of the Internet and development of support forums, troubleshooters can now obtain assistance from people around the world in real time. </w:t>
        <w:br/>
        <w:t xml:space="preserve">Colleagues Colleagues are a wealth of information; there is no substitute for troubleshooting experience.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9.4.3 Using the Helpdesk</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The helpdesk is the end-user's first stop for assistance. The helpdesk is a group of individuals with the knowledge and tools required to help diagnose and correct common problems. It provides assistance for the end-user to determine if a problem exists, the nature of the problem, and the solutio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Many companies and ISPs establish helpdesks to assist their users with networking problems. Most large IT companies run helpdesks for their individual products or technologies. For example, Cisco Systems offers helpdesk assistance for problems integrating Cisco equipment into a network, or problems that may occur after installatio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re are many ways to contact a helpdesk, including email, live chat, and phone. While email is good for non-urgent problems, phone or live chat is better for network emergencies. This is especially important in organizations such as banks where small amounts of downtime can cost large amounts of mone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f necessary, the helpdesk can take control of a local host through remote access software. This allows helpdesk technicians to run diagnostic programs and interact with the host and network without having to physically travel to a job site. This greatly reduces the wait time for problem resolution and allows the helpdesk to assist more user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9.4.3 Using the Help Desk</w:t>
      </w:r>
      <w:r>
        <w:rPr>
          <w:rFonts w:cs="Trebuchet MS" w:ascii="Trebuchet MS" w:hAnsi="Trebuchet MS"/>
        </w:rPr>
        <w:br/>
        <w:t xml:space="preserve">Three Diagrams </w:t>
        <w:br/>
        <w:t xml:space="preserve">Diagram 1, Image </w:t>
        <w:br/>
        <w:t xml:space="preserve">The diagram depicts a conversation a customer has with a Help Desk contact. There are speech bubbles in the diagram, as follows: </w:t>
        <w:br/>
        <w:t xml:space="preserve">Good afternoon, Ms. Smith. Thank you for calling the helpdesk. My name is Pat. How may I be of assistance? </w:t>
        <w:br/>
        <w:t xml:space="preserve">The customer replies, I cannot connect to the Cisco website. </w:t>
        <w:br/>
        <w:t xml:space="preserve">The helpdesk woman then replies, In order to help you, I will need to gather some additional information.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As an end user, it is important to give the help desk as much information as possible. The helpdesk will require information on any service or support plans that are in place along with specific details of the affected equipment. This can include make, model and serial number along with the version of firmware or operating system running on the device. They may also require the IP and MAC address of the malfunctioning device. The helpdesk will require information specific to the problem including:</w:t>
      </w:r>
    </w:p>
    <w:p>
      <w:pPr>
        <w:pStyle w:val="Normal"/>
        <w:numPr>
          <w:ilvl w:val="0"/>
          <w:numId w:val="4"/>
        </w:numPr>
        <w:spacing w:before="0" w:after="0"/>
        <w:rPr>
          <w:rFonts w:ascii="Trebuchet MS" w:hAnsi="Trebuchet MS" w:cs="Trebuchet MS"/>
        </w:rPr>
      </w:pPr>
      <w:r>
        <w:rPr>
          <w:rFonts w:cs="Trebuchet MS" w:ascii="Trebuchet MS" w:hAnsi="Trebuchet MS"/>
        </w:rPr>
        <w:t xml:space="preserve">Symptoms encountered </w:t>
      </w:r>
    </w:p>
    <w:p>
      <w:pPr>
        <w:pStyle w:val="Normal"/>
        <w:numPr>
          <w:ilvl w:val="0"/>
          <w:numId w:val="4"/>
        </w:numPr>
        <w:spacing w:before="0" w:after="0"/>
        <w:rPr>
          <w:rFonts w:ascii="Trebuchet MS" w:hAnsi="Trebuchet MS" w:cs="Trebuchet MS"/>
        </w:rPr>
      </w:pPr>
      <w:r>
        <w:rPr>
          <w:rFonts w:cs="Trebuchet MS" w:ascii="Trebuchet MS" w:hAnsi="Trebuchet MS"/>
        </w:rPr>
        <w:t>Who encountered the problem</w:t>
      </w:r>
    </w:p>
    <w:p>
      <w:pPr>
        <w:pStyle w:val="Normal"/>
        <w:numPr>
          <w:ilvl w:val="0"/>
          <w:numId w:val="4"/>
        </w:numPr>
        <w:spacing w:before="0" w:after="0"/>
        <w:rPr>
          <w:rFonts w:ascii="Trebuchet MS" w:hAnsi="Trebuchet MS" w:cs="Trebuchet MS"/>
        </w:rPr>
      </w:pPr>
      <w:r>
        <w:rPr>
          <w:rFonts w:cs="Trebuchet MS" w:ascii="Trebuchet MS" w:hAnsi="Trebuchet MS"/>
        </w:rPr>
        <w:t xml:space="preserve">When the problem manifests </w:t>
      </w:r>
    </w:p>
    <w:p>
      <w:pPr>
        <w:pStyle w:val="Normal"/>
        <w:numPr>
          <w:ilvl w:val="0"/>
          <w:numId w:val="4"/>
        </w:numPr>
        <w:spacing w:before="0" w:after="0"/>
        <w:rPr>
          <w:rFonts w:ascii="Trebuchet MS" w:hAnsi="Trebuchet MS" w:cs="Trebuchet MS"/>
        </w:rPr>
      </w:pPr>
      <w:r>
        <w:rPr>
          <w:rFonts w:cs="Trebuchet MS" w:ascii="Trebuchet MS" w:hAnsi="Trebuchet MS"/>
        </w:rPr>
        <w:t>Steps taken to identify the problem</w:t>
      </w:r>
    </w:p>
    <w:p>
      <w:pPr>
        <w:pStyle w:val="Normal"/>
        <w:numPr>
          <w:ilvl w:val="0"/>
          <w:numId w:val="4"/>
        </w:numPr>
        <w:spacing w:before="0" w:after="280"/>
        <w:rPr>
          <w:rFonts w:ascii="Trebuchet MS" w:hAnsi="Trebuchet MS" w:cs="Trebuchet MS"/>
        </w:rPr>
      </w:pPr>
      <w:r>
        <w:rPr>
          <w:rFonts w:cs="Trebuchet MS" w:ascii="Trebuchet MS" w:hAnsi="Trebuchet MS"/>
        </w:rPr>
        <w:t>Results of steps taken</w:t>
      </w:r>
    </w:p>
    <w:p>
      <w:pPr>
        <w:pStyle w:val="NormalWeb"/>
        <w:rPr>
          <w:rFonts w:ascii="Trebuchet MS" w:hAnsi="Trebuchet MS" w:cs="Trebuchet MS"/>
        </w:rPr>
      </w:pPr>
      <w:r>
        <w:rPr>
          <w:rFonts w:cs="Trebuchet MS" w:ascii="Trebuchet MS" w:hAnsi="Trebuchet MS"/>
        </w:rPr>
        <w:t>If this is a follow-up call, be prepared to provide the date and time of the previous call, the ticket number, and name of the technician. Be at the affected equipment, and be prepared to provide the helpdesk staff with access to the equipment if requested.</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9.4.3 Using the Help Desk</w:t>
      </w:r>
      <w:r>
        <w:rPr>
          <w:rFonts w:cs="Trebuchet MS" w:ascii="Trebuchet MS" w:hAnsi="Trebuchet MS"/>
        </w:rPr>
        <w:br/>
        <w:t xml:space="preserve">Diagram 2, Image </w:t>
        <w:br/>
        <w:t xml:space="preserve">The diagram depicts a conversation a customer has with the Help Desk contact. There are speech bubbles in the diagram, as follows: </w:t>
        <w:br/>
        <w:t xml:space="preserve">Helpdesk, When did this start to occur? </w:t>
        <w:br/>
        <w:t xml:space="preserve">Customer, The Internet was working fine until 30 minutes ago. </w:t>
        <w:br/>
        <w:t xml:space="preserve">Helpdesk. Where do you live? </w:t>
        <w:br/>
        <w:t xml:space="preserve">Customer, East of the river in Dodge City. </w:t>
        <w:br/>
        <w:t xml:space="preserve">Helpdesk, We are showing a lightning strike in that area, we have a team at the scene so connectivity should be restored within the hour.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3:</w:t>
      </w:r>
    </w:p>
    <w:p>
      <w:pPr>
        <w:pStyle w:val="NormalWeb"/>
        <w:rPr>
          <w:rFonts w:ascii="Trebuchet MS" w:hAnsi="Trebuchet MS" w:cs="Trebuchet MS"/>
        </w:rPr>
      </w:pPr>
      <w:r>
        <w:rPr>
          <w:rFonts w:cs="Trebuchet MS" w:ascii="Trebuchet MS" w:hAnsi="Trebuchet MS"/>
        </w:rPr>
        <w:t xml:space="preserve">A helpdesk is generally organized in a series of levels of experience and knowledge. If the first-level helpdesk staff is unable to solve the problem they may escalate the problem to a higher level. Higher level staff are generally more knowledgeable and have access to resources and tools that the first-level helpdesk does not.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Record all information regarding the interaction with the helpdesk, such as: </w:t>
      </w:r>
    </w:p>
    <w:p>
      <w:pPr>
        <w:pStyle w:val="Normal"/>
        <w:numPr>
          <w:ilvl w:val="0"/>
          <w:numId w:val="3"/>
        </w:numPr>
        <w:spacing w:before="0" w:after="0"/>
        <w:rPr>
          <w:rFonts w:ascii="Trebuchet MS" w:hAnsi="Trebuchet MS" w:cs="Trebuchet MS"/>
        </w:rPr>
      </w:pPr>
      <w:r>
        <w:rPr>
          <w:rFonts w:cs="Trebuchet MS" w:ascii="Trebuchet MS" w:hAnsi="Trebuchet MS"/>
        </w:rPr>
        <w:t>Time/date of call</w:t>
      </w:r>
    </w:p>
    <w:p>
      <w:pPr>
        <w:pStyle w:val="Normal"/>
        <w:numPr>
          <w:ilvl w:val="0"/>
          <w:numId w:val="3"/>
        </w:numPr>
        <w:spacing w:before="0" w:after="0"/>
        <w:rPr>
          <w:rFonts w:ascii="Trebuchet MS" w:hAnsi="Trebuchet MS" w:cs="Trebuchet MS"/>
        </w:rPr>
      </w:pPr>
      <w:r>
        <w:rPr>
          <w:rFonts w:cs="Trebuchet MS" w:ascii="Trebuchet MS" w:hAnsi="Trebuchet MS"/>
        </w:rPr>
        <w:t xml:space="preserve">Name/ID of technician </w:t>
      </w:r>
    </w:p>
    <w:p>
      <w:pPr>
        <w:pStyle w:val="Normal"/>
        <w:numPr>
          <w:ilvl w:val="0"/>
          <w:numId w:val="3"/>
        </w:numPr>
        <w:spacing w:before="0" w:after="0"/>
        <w:rPr>
          <w:rFonts w:ascii="Trebuchet MS" w:hAnsi="Trebuchet MS" w:cs="Trebuchet MS"/>
        </w:rPr>
      </w:pPr>
      <w:r>
        <w:rPr>
          <w:rFonts w:cs="Trebuchet MS" w:ascii="Trebuchet MS" w:hAnsi="Trebuchet MS"/>
        </w:rPr>
        <w:t>Problem reported</w:t>
      </w:r>
    </w:p>
    <w:p>
      <w:pPr>
        <w:pStyle w:val="Normal"/>
        <w:numPr>
          <w:ilvl w:val="0"/>
          <w:numId w:val="3"/>
        </w:numPr>
        <w:spacing w:before="0" w:after="0"/>
        <w:rPr>
          <w:rFonts w:ascii="Trebuchet MS" w:hAnsi="Trebuchet MS" w:cs="Trebuchet MS"/>
        </w:rPr>
      </w:pPr>
      <w:r>
        <w:rPr>
          <w:rFonts w:cs="Trebuchet MS" w:ascii="Trebuchet MS" w:hAnsi="Trebuchet MS"/>
        </w:rPr>
        <w:t>Course of action taken</w:t>
      </w:r>
    </w:p>
    <w:p>
      <w:pPr>
        <w:pStyle w:val="Normal"/>
        <w:numPr>
          <w:ilvl w:val="0"/>
          <w:numId w:val="3"/>
        </w:numPr>
        <w:spacing w:before="0" w:after="0"/>
        <w:rPr>
          <w:rFonts w:ascii="Trebuchet MS" w:hAnsi="Trebuchet MS" w:cs="Trebuchet MS"/>
        </w:rPr>
      </w:pPr>
      <w:r>
        <w:rPr>
          <w:rFonts w:cs="Trebuchet MS" w:ascii="Trebuchet MS" w:hAnsi="Trebuchet MS"/>
        </w:rPr>
        <w:t>Resolution/escalation</w:t>
      </w:r>
    </w:p>
    <w:p>
      <w:pPr>
        <w:pStyle w:val="Normal"/>
        <w:numPr>
          <w:ilvl w:val="0"/>
          <w:numId w:val="3"/>
        </w:numPr>
        <w:spacing w:before="0" w:after="280"/>
        <w:rPr>
          <w:rFonts w:ascii="Trebuchet MS" w:hAnsi="Trebuchet MS" w:cs="Trebuchet MS"/>
        </w:rPr>
      </w:pPr>
      <w:r>
        <w:rPr>
          <w:rFonts w:cs="Trebuchet MS" w:ascii="Trebuchet MS" w:hAnsi="Trebuchet MS"/>
        </w:rPr>
        <w:t>Next steps (follow-up)</w:t>
      </w:r>
    </w:p>
    <w:p>
      <w:pPr>
        <w:pStyle w:val="NormalWeb"/>
        <w:rPr>
          <w:rFonts w:ascii="Trebuchet MS" w:hAnsi="Trebuchet MS" w:cs="Trebuchet MS"/>
        </w:rPr>
      </w:pPr>
      <w:r>
        <w:rPr>
          <w:rFonts w:cs="Trebuchet MS" w:ascii="Trebuchet MS" w:hAnsi="Trebuchet MS"/>
        </w:rPr>
        <w:t>By working together with the helpdesk, most problems can be resolved quickly and easily. Once resolved, be sure to update all documentation accordingly for future referenc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9.4.3 Using the Help Desk</w:t>
      </w:r>
      <w:r>
        <w:rPr>
          <w:rFonts w:cs="Trebuchet MS" w:ascii="Trebuchet MS" w:hAnsi="Trebuchet MS"/>
        </w:rPr>
        <w:br/>
        <w:t xml:space="preserve">Diagram 3, Image </w:t>
        <w:br/>
        <w:br/>
        <w:t xml:space="preserve">Diagram of a woman on a cell phone contacting the help desk.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9.5 Chapter Summary</w:t>
      </w:r>
    </w:p>
    <w:p>
      <w:pPr>
        <w:pStyle w:val="Normal"/>
        <w:spacing w:before="0" w:after="240"/>
        <w:rPr/>
      </w:pPr>
      <w:r>
        <w:rPr>
          <w:rFonts w:cs="Trebuchet MS" w:ascii="Trebuchet MS" w:hAnsi="Trebuchet MS"/>
          <w:bCs/>
          <w:iCs/>
        </w:rPr>
        <w:t>9.5.1 Summary</w:t>
      </w:r>
      <w:r>
        <w:rPr>
          <w:rFonts w:cs="Trebuchet MS" w:ascii="Trebuchet MS" w:hAnsi="Trebuchet MS"/>
        </w:rPr>
        <w:br/>
        <w:br/>
      </w:r>
      <w:r>
        <w:rPr>
          <w:rFonts w:cs="Trebuchet MS" w:ascii="Trebuchet MS" w:hAnsi="Trebuchet MS"/>
          <w:bCs/>
        </w:rPr>
        <w:t>Page 1:</w:t>
      </w:r>
      <w:r>
        <w:rPr>
          <w:rFonts w:cs="Trebuchet MS" w:ascii="Trebuchet MS" w:hAnsi="Trebuchet MS"/>
        </w:rPr>
        <w:br/>
      </w:r>
    </w:p>
    <w:p>
      <w:pPr>
        <w:pStyle w:val="Normal"/>
        <w:rPr/>
      </w:pPr>
      <w:r>
        <w:rPr>
          <w:rFonts w:cs="Trebuchet MS" w:ascii="Trebuchet MS" w:hAnsi="Trebuchet MS"/>
          <w:bCs/>
        </w:rPr>
        <w:t>9.5.1 Summary</w:t>
      </w:r>
      <w:r>
        <w:rPr>
          <w:rFonts w:cs="Trebuchet MS" w:ascii="Trebuchet MS" w:hAnsi="Trebuchet MS"/>
        </w:rPr>
        <w:br/>
        <w:t xml:space="preserve">Four Diagrams, Slider Graphic </w:t>
        <w:br/>
        <w:br/>
        <w:t xml:space="preserve">Diagram 1, Image </w:t>
        <w:br/>
        <w:br/>
        <w:t xml:space="preserve">The diagram depicts troubleshooting techniques based on the OSI model: top-down, divide-and-conquer, and bottom-up. </w:t>
        <w:br/>
        <w:br/>
        <w:t xml:space="preserve">Diagram 1 text: </w:t>
        <w:br/>
        <w:br/>
        <w:t xml:space="preserve">This chapter discussed the process of identifying, locating, and correcting problems that occur. </w:t>
        <w:br/>
        <w:t xml:space="preserve">Gathering information and verifying that the problem exists are important first steps in the troubleshooting process. </w:t>
        <w:br/>
        <w:t xml:space="preserve">When troubleshooting, there are several structured troubleshooting techniques that can be used, including top-down, bottom-up, divide-and-conquer. </w:t>
        <w:br/>
        <w:t xml:space="preserve">Less structured techniques include trial and error, and substitution. </w:t>
        <w:br/>
        <w:t xml:space="preserve">Experienced troubleshooters tend to rely on experience and less structured techniques for troubleshooting issues. </w:t>
        <w:br/>
        <w:br/>
        <w:t xml:space="preserve">Diagram 2, Image </w:t>
        <w:br/>
        <w:br/>
        <w:t xml:space="preserve">The diagram depicts troubleshooting utilities: ipconfig, ping, netstat, tracert, and nslookup. </w:t>
        <w:br/>
        <w:br/>
        <w:t xml:space="preserve">Diagram 2 text </w:t>
        <w:br/>
        <w:br/>
        <w:t xml:space="preserve">There are several tools available to help in the troubleshooting process. </w:t>
        <w:br/>
        <w:t xml:space="preserve">Physical problems are concerned mainly with the hardware of devices as well as cabling connections. </w:t>
        <w:br/>
        <w:t xml:space="preserve">Physical issues are often detected using the senses. </w:t>
        <w:br/>
        <w:t xml:space="preserve">A number of software utility programs are available that can help identify network problems. </w:t>
        <w:br/>
        <w:t xml:space="preserve">Some of the most common software utilities used for troubleshooting include ipconfig, ping, tracert, nslookup, and netstat. </w:t>
        <w:br/>
        <w:br/>
        <w:t xml:space="preserve">Diagram 3, Image </w:t>
        <w:br/>
        <w:br/>
        <w:t xml:space="preserve">The diagram depicts the Linksys WRT300N with LEDs. </w:t>
        <w:br/>
        <w:br/>
        <w:t xml:space="preserve">Diagram 3 text </w:t>
        <w:br/>
        <w:t xml:space="preserve">There are several issues to check for when troubleshooting wired and wireless networks. </w:t>
        <w:br/>
        <w:t xml:space="preserve">LED lights are used to indicate the current state or activity of a piece of equipment or connection. </w:t>
        <w:br/>
        <w:t xml:space="preserve">For wired devices, check physical connectivity and cabling issues including: wrong cable type, bad termination, physical damage, and port placement. </w:t>
        <w:br/>
        <w:t xml:space="preserve">For a wireless client, connectivity problem such as: A/B/G/N compatibility, overlapping channels, signal strength, and interference should be examined. Also, check the SSID, authentication and encryption settings. </w:t>
        <w:br/>
        <w:t xml:space="preserve">On both wired and wireless clients, check the IP configuration of the client, including IP address, subnet mask, default gateway and DNS information. </w:t>
        <w:br/>
        <w:t xml:space="preserve">Verify connectivity between the ISR and the ISP by checking the router status page in the ISR to ensure that an IP address is assigned by the ISP and the connection is good. </w:t>
        <w:br/>
        <w:br/>
        <w:t xml:space="preserve">Diagram 4, Image </w:t>
        <w:br/>
        <w:br/>
        <w:t xml:space="preserve">The diagram depicts network documentation, a pen, and a calculator. </w:t>
        <w:br/>
        <w:br/>
        <w:t xml:space="preserve">Diagram 4 text </w:t>
        <w:br/>
        <w:br/>
        <w:t xml:space="preserve">There are several sources of help when troubleshooting issues. </w:t>
        <w:br/>
        <w:t xml:space="preserve">Documentation such as topology maps, network diagrams and addressing schemes, assists the troubleshooting effort. </w:t>
        <w:br/>
        <w:t xml:space="preserve">Outside resources available to help with troubleshooting include: previously kept documentation, online Faqs, colleagues and other network professionals, Internet forums. </w:t>
        <w:br/>
        <w:t xml:space="preserve">A helpdesk is a group of individuals with the knowledge and tools required to help diagnose and correct common problems. </w:t>
        <w:br/>
        <w:t xml:space="preserve">First, second and third-level helpdesk support is often available with escalation procedures in place to help solve issues. </w:t>
        <w:br/>
        <w:t xml:space="preserve">It is important to document all steps taken in the troubleshooting process, including interaction with the helpdesk.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9.6 Chapter Quiz</w:t>
      </w:r>
    </w:p>
    <w:p>
      <w:pPr>
        <w:pStyle w:val="Normal"/>
        <w:rPr>
          <w:rFonts w:ascii="Trebuchet MS" w:hAnsi="Trebuchet MS" w:cs="Trebuchet MS"/>
        </w:rPr>
      </w:pPr>
      <w:r>
        <w:rPr>
          <w:rFonts w:cs="Trebuchet MS" w:ascii="Trebuchet MS" w:hAnsi="Trebuchet MS"/>
          <w:bCs/>
          <w:iCs/>
        </w:rPr>
        <w:t>9.6.1 Quiz</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Take the chapter quiz to check your knowledg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quiz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9.6.1 Quiz</w:t>
      </w:r>
      <w:r>
        <w:rPr>
          <w:rFonts w:cs="Trebuchet MS" w:ascii="Trebuchet MS" w:hAnsi="Trebuchet MS"/>
        </w:rPr>
        <w:br/>
        <w:t xml:space="preserve">10 Questions </w:t>
        <w:br/>
        <w:br/>
        <w:t xml:space="preserve">1. A small office uses a wireless ISR to connect to a cable modem for Internet access. The network administrator receives a call that one office computer cannot access external websites. The first trouble shooting step that the network administrator performs is to ping the ISR. Which trouble shooting technique does this represent? </w:t>
        <w:br/>
        <w:t xml:space="preserve">Top-down </w:t>
        <w:br/>
        <w:t xml:space="preserve">Bottom-up </w:t>
        <w:br/>
        <w:t xml:space="preserve">Substitution </w:t>
        <w:br/>
        <w:t xml:space="preserve">Divide-and-conquer </w:t>
        <w:br/>
        <w:br/>
        <w:t xml:space="preserve">2. Select three items that should be documented after trouble shooting an internal web server crash? (Choose three) </w:t>
        <w:br/>
        <w:t xml:space="preserve">When the problem occurred </w:t>
        <w:br/>
        <w:t xml:space="preserve">The dialogue with the user </w:t>
        <w:br/>
        <w:t xml:space="preserve">The configuration of all networking devices on the LAN at the time of the crash </w:t>
        <w:br/>
        <w:t xml:space="preserve">The configuration of all hosts on the LAN at the time of the crash </w:t>
        <w:br/>
        <w:t xml:space="preserve">Steps that were performed to identify the cause of the problem </w:t>
        <w:br/>
        <w:t xml:space="preserve">Steps that were performed that failed to identify the cause of the problem </w:t>
        <w:br/>
        <w:br/>
        <w:t xml:space="preserve">3. A user calls the help desk to report a workstation problem. Which three questions would produce the most helpful information for troubleshooting? (Choose three) </w:t>
        <w:br/>
        <w:t xml:space="preserve">If you received an error message, what was it? </w:t>
        <w:br/>
        <w:t xml:space="preserve">Have there been any changes to your workstation recently? </w:t>
        <w:br/>
        <w:t xml:space="preserve">Do you have the warranty for you workstation? </w:t>
        <w:br/>
        <w:t xml:space="preserve">What version of operating system is running on your workstation? </w:t>
        <w:br/>
        <w:t xml:space="preserve">Have you used a network-monitoring tool on your workstation? </w:t>
        <w:br/>
        <w:t xml:space="preserve">When did you last perform a backup? </w:t>
        <w:br/>
        <w:br/>
        <w:t xml:space="preserve">4. A user wants to test connectivity between host three and host eight on a network. Which command can be used to verify a connection? </w:t>
        <w:br/>
        <w:t xml:space="preserve">ipconfig </w:t>
        <w:br/>
        <w:t xml:space="preserve">ping </w:t>
        <w:br/>
        <w:t xml:space="preserve">netstat </w:t>
        <w:br/>
        <w:t xml:space="preserve">nslookup </w:t>
        <w:br/>
        <w:br/>
        <w:t xml:space="preserve">5. Match the utility to the purpose </w:t>
        <w:br/>
        <w:br/>
        <w:t xml:space="preserve">Utility </w:t>
        <w:br/>
        <w:t xml:space="preserve">ping </w:t>
        <w:br/>
        <w:t xml:space="preserve">netstat </w:t>
        <w:br/>
        <w:t xml:space="preserve">tracert </w:t>
        <w:br/>
        <w:t xml:space="preserve">ipconfig </w:t>
        <w:br/>
        <w:t xml:space="preserve">nslookup </w:t>
        <w:br/>
        <w:br/>
        <w:t xml:space="preserve">Purpose </w:t>
        <w:br/>
        <w:t xml:space="preserve">Displays IP settings on host </w:t>
        <w:br/>
        <w:t xml:space="preserve">Displays network connections </w:t>
        <w:br/>
        <w:t xml:space="preserve">Tests connections to other IP hosts </w:t>
        <w:br/>
        <w:t xml:space="preserve">Displays route taken to destination </w:t>
        <w:br/>
        <w:t xml:space="preserve">Asks name server for info on destination domain </w:t>
        <w:br/>
        <w:br/>
        <w:t xml:space="preserve">6. Which three pieces of information are revealed by the ipconfig command? (Choose three) </w:t>
        <w:br/>
        <w:t xml:space="preserve">Physical address </w:t>
        <w:br/>
        <w:t xml:space="preserve">IP address </w:t>
        <w:br/>
        <w:t xml:space="preserve">DHCP server </w:t>
        <w:br/>
        <w:t xml:space="preserve">DNS Server </w:t>
        <w:br/>
        <w:t xml:space="preserve">Subnet mask </w:t>
        <w:br/>
        <w:t xml:space="preserve">Default gateway </w:t>
        <w:br/>
        <w:br/>
        <w:t xml:space="preserve">7. How does an activity LED indicate that traffic is moving through a port? </w:t>
        <w:br/>
        <w:t xml:space="preserve">By flashing </w:t>
        <w:br/>
        <w:t xml:space="preserve">By staying turned off </w:t>
        <w:br/>
        <w:t xml:space="preserve">By staying a solid green color </w:t>
        <w:br/>
        <w:t xml:space="preserve">By staying a solid amber color </w:t>
        <w:br/>
        <w:br/>
        <w:t xml:space="preserve">8. What is one of the most common reasons why hosts could not be unable to connect? </w:t>
        <w:br/>
        <w:t xml:space="preserve">Operator error </w:t>
        <w:br/>
        <w:t xml:space="preserve">Cabling problems </w:t>
        <w:br/>
        <w:t xml:space="preserve">Equipment failure </w:t>
        <w:br/>
        <w:t xml:space="preserve">Addressing problems </w:t>
        <w:br/>
        <w:br/>
        <w:t xml:space="preserve">9. Which three factors can affect the ability of hosts to connect to an AP using radio frequency signals? (Choose three) </w:t>
        <w:br/>
        <w:t xml:space="preserve">The RF signal strength increases with distance </w:t>
        <w:br/>
        <w:t xml:space="preserve">The 802.11a is not compatible with the 802.11b/g standards </w:t>
        <w:br/>
        <w:t xml:space="preserve">The available bandwidth between devices is shared with APs </w:t>
        <w:br/>
        <w:t xml:space="preserve">A wireless conversation must occur on multiple, overlapping channels </w:t>
        <w:br/>
        <w:t xml:space="preserve">Multiple devices running on the same frequency causes interference </w:t>
        <w:br/>
        <w:t xml:space="preserve">Equipment that conforms to one standard will work with all other standards </w:t>
        <w:br/>
        <w:br/>
        <w:t xml:space="preserve">10. What step should be taken once a problem is resolved? </w:t>
        <w:br/>
        <w:t xml:space="preserve">Consult an FAQ </w:t>
        <w:br/>
        <w:t xml:space="preserve">Escalate the problem </w:t>
        <w:br/>
        <w:t xml:space="preserve">Update the documentation </w:t>
        <w:br/>
        <w:t xml:space="preserve">Run remote access softwar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lossarylink">
    <w:name w:val="glossarylink"/>
    <w:basedOn w:val="DefaultParagraphFont"/>
    <w:qFormat/>
    <w:rPr/>
  </w:style>
  <w:style w:type="character" w:styleId="Cmd">
    <w:name w:val="cm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popup(&apos;pglossary&apos;,&apos;cg1382991584&apos;);" TargetMode="External"/><Relationship Id="rId3" Type="http://schemas.openxmlformats.org/officeDocument/2006/relationships/hyperlink" Target="javascript:top.popup(&apos;pglossary&apos;,&apos;cg3354852146&apo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3:21:00Z</dcterms:created>
  <dc:creator>Kitchen Man</dc:creator>
  <dc:description/>
  <cp:keywords/>
  <dc:language>en-US</dc:language>
  <cp:lastModifiedBy>Kitchen Man</cp:lastModifiedBy>
  <dcterms:modified xsi:type="dcterms:W3CDTF">2008-12-14T23:22:00Z</dcterms:modified>
  <cp:revision>1</cp:revision>
  <dc:subject/>
  <dc:title>CCNA Discovery  Networking for Home and Small Businesses Module 9</dc:title>
</cp:coreProperties>
</file>