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4</w:t>
      </w:r>
    </w:p>
    <w:p>
      <w:pPr>
        <w:pStyle w:val="Heading2"/>
        <w:rPr>
          <w:rFonts w:ascii="Trebuchet MS" w:hAnsi="Trebuchet MS" w:cs="Trebuchet MS"/>
          <w:b w:val="false"/>
          <w:b w:val="false"/>
        </w:rPr>
      </w:pPr>
      <w:r>
        <w:rPr>
          <w:rFonts w:cs="Trebuchet MS" w:ascii="Trebuchet MS" w:hAnsi="Trebuchet MS"/>
          <w:b w:val="false"/>
        </w:rPr>
        <w:t>4 Connecting to the Internet Through an ISP</w:t>
      </w:r>
    </w:p>
    <w:p>
      <w:pPr>
        <w:pStyle w:val="Heading3"/>
        <w:rPr>
          <w:rFonts w:ascii="Trebuchet MS" w:hAnsi="Trebuchet MS" w:cs="Trebuchet MS"/>
          <w:b w:val="false"/>
          <w:b w:val="false"/>
        </w:rPr>
      </w:pPr>
      <w:r>
        <w:rPr>
          <w:rFonts w:cs="Trebuchet MS" w:ascii="Trebuchet MS" w:hAnsi="Trebuchet MS"/>
          <w:b w:val="false"/>
        </w:rPr>
        <w:t>4.0 Chapter Introduction</w:t>
      </w:r>
    </w:p>
    <w:p>
      <w:pPr>
        <w:pStyle w:val="Normal"/>
        <w:rPr/>
      </w:pPr>
      <w:r>
        <w:rPr>
          <w:rFonts w:cs="Trebuchet MS" w:ascii="Trebuchet MS" w:hAnsi="Trebuchet MS"/>
          <w:bCs/>
        </w:rPr>
        <w:t>4.0.1 Introduction</w:t>
      </w:r>
      <w:r>
        <w:rPr>
          <w:rFonts w:cs="Trebuchet MS" w:ascii="Trebuchet MS" w:hAnsi="Trebuchet MS"/>
        </w:rPr>
        <w:br/>
        <w:t xml:space="preserve">Single Diagram </w:t>
        <w:br/>
        <w:t xml:space="preserve">Diagram 1, Slide show </w:t>
        <w:br/>
        <w:t xml:space="preserve">Every day, new people come online and join the human network. </w:t>
        <w:br/>
        <w:t xml:space="preserve">From the most remote areas in Africa to metropolitan London, we need to be able to connect and communicate. </w:t>
        <w:br/>
        <w:t xml:space="preserve">Internet Service Providers are the links to the Internet. </w:t>
        <w:br/>
        <w:t xml:space="preserve">The web of interconnected I S Ps makes the Internet accessible to everyone. </w:t>
        <w:br/>
        <w:t xml:space="preserve">In this chapter, you will learn why I S Ps are necessary, and about the Network Operations Centers that are crucial to the function of the Internet. </w:t>
        <w:br/>
        <w:t xml:space="preserve">After completion of this chapter, you should be able to: </w:t>
        <w:br/>
        <w:t xml:space="preserve">Explain what the Internet is and how we connect to the Internet using an Internet Service Provider (I S P). </w:t>
        <w:br/>
        <w:t xml:space="preserve">Explain how information is sent across the Internet through an I S P. </w:t>
        <w:br/>
        <w:t xml:space="preserve">Describe and identify the components of an I S P Network Operations Center. </w:t>
        <w:br/>
        <w:t xml:space="preserve">Identify the different types of cables and connectors for connecting the devices in a Network Operations Center. </w:t>
        <w:br/>
        <w:t xml:space="preserve">Construct and terminate twisted pair cables and determine type of cable needed.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4.1 The Internet and How We Connect To It</w:t>
      </w:r>
    </w:p>
    <w:p>
      <w:pPr>
        <w:pStyle w:val="Normal"/>
        <w:rPr>
          <w:rFonts w:ascii="Trebuchet MS" w:hAnsi="Trebuchet MS" w:cs="Trebuchet MS"/>
        </w:rPr>
      </w:pPr>
      <w:r>
        <w:rPr>
          <w:rFonts w:cs="Trebuchet MS" w:ascii="Trebuchet MS" w:hAnsi="Trebuchet MS"/>
          <w:bCs/>
          <w:iCs/>
        </w:rPr>
        <w:t>4.1.1 Explain What the Internet I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Every day millions of people exchange information through the Internet - but what exactly is the Internet? The Internet is a worldwide collection of computer networks, cooperating with each other to exchange information using common standards. Through telephone wires, fiber optic cables, wireless transmissions and satellite links, Internet users can exchange information in a variety of form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nternet is a network of networks that connects users in every country in the world. There are currently over one billion Internet users worldwid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p to now the networks we have discussed have been controlled by one individual or organization. The Internet is a conglomerate of networks and is owned by no one individual or group. There are, however, several major International organizations that help manage the Internet so that everyone uses the same rul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1.1 Explain what the Internet is</w:t>
      </w:r>
      <w:r>
        <w:rPr>
          <w:rFonts w:cs="Trebuchet MS" w:ascii="Trebuchet MS" w:hAnsi="Trebuchet MS"/>
        </w:rPr>
        <w:br/>
        <w:t xml:space="preserve">Single Diagram </w:t>
        <w:br/>
        <w:t xml:space="preserve">Diagram 1, Image </w:t>
        <w:br/>
        <w:t xml:space="preserve">The diagram depicts an image of the globe with links joining every continent on the planet. It signifies that the world is connected by these links as a means to share information and resources. This network of links is known as the Internet. </w:t>
        <w:br/>
        <w:t xml:space="preserve">More Information Popup </w:t>
        <w:br/>
        <w:t xml:space="preserve">The Internet Society (ISOC) provides leadership in addressing issues that confront the future of the Internet, and is the home for the groups responsible for Internet Infrastructure standards, including the Internet Engineering Task Force (I E T F) and the Internet Architecture board (I A B). </w:t>
        <w:br/>
        <w:t xml:space="preserve">The following are some of the main organizations that help manage and develop the Internet: </w:t>
        <w:br/>
        <w:t xml:space="preserve">ISOC </w:t>
        <w:br/>
        <w:t xml:space="preserve">I A B </w:t>
        <w:br/>
        <w:t xml:space="preserve">I E T F </w:t>
        <w:br/>
        <w:t xml:space="preserve">I R T F </w:t>
        <w:br/>
        <w:t xml:space="preserve">I A N A </w:t>
        <w:br/>
        <w:t xml:space="preserve">The website, Infoplease, is a good source of Internet usage statistics and resources. </w:t>
        <w:br/>
        <w:t xml:space="preserve">http://www.infoplease.com/i p a/A0873826.html/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1.2 Internet Service Providers (ISP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Any home, business or organization that wants to connect to the Internet must use an Internet Service Provider (</w:t>
      </w:r>
      <w:hyperlink r:id="rId2">
        <w:r>
          <w:rPr>
            <w:rStyle w:val="InternetLink"/>
            <w:rFonts w:cs="Trebuchet MS" w:ascii="Trebuchet MS" w:hAnsi="Trebuchet MS"/>
            <w:color w:val="0000FF"/>
            <w:u w:val="single"/>
          </w:rPr>
          <w:t>ISP</w:t>
        </w:r>
      </w:hyperlink>
      <w:r>
        <w:rPr>
          <w:rFonts w:cs="Trebuchet MS" w:ascii="Trebuchet MS" w:hAnsi="Trebuchet MS"/>
        </w:rPr>
        <w:t xml:space="preserve">). An ISP is a company that provides the connections and support to access the Internet. It can also provide additional services such as Email and </w:t>
      </w:r>
      <w:hyperlink r:id="rId3">
        <w:r>
          <w:rPr>
            <w:rStyle w:val="InternetLink"/>
            <w:rFonts w:cs="Trebuchet MS" w:ascii="Trebuchet MS" w:hAnsi="Trebuchet MS"/>
            <w:color w:val="0000FF"/>
            <w:u w:val="single"/>
          </w:rPr>
          <w:t>web hosting</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SPs are essential to gaining access to the Internet. No one gets on the Internet without a host computer, and no one gets on the Internet without going through an ISP.</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SPs range in size from small to very large and differ in terms of the area they service. ISPs may provide limited services to a small geographical area or can have a wide variety of services and support entire countries with millions of customers. ISPs also differ in the types of connection technologies and speeds they offer. Examples of well known ISPs include AOL, EarthLink, and Roadrunn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Do you have Internet access? Who is your ISP?</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1.2 Internet Service Providers (ISPs)</w:t>
      </w:r>
      <w:r>
        <w:rPr>
          <w:rFonts w:cs="Trebuchet MS" w:ascii="Trebuchet MS" w:hAnsi="Trebuchet MS"/>
        </w:rPr>
        <w:br/>
        <w:t xml:space="preserve">Single Diagram </w:t>
        <w:br/>
        <w:t xml:space="preserve">Diagram 1, Image </w:t>
        <w:br/>
        <w:t xml:space="preserve">The diagram shows graphics of several types of Internet users, such as government, home, large corporations, small businesses, and educational institutions, connected to an I S P, which is represented as a cloud. The I S P cloud connects to the Internet, which is also represented by a clou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1.3 The ISPs Relationship with the Internet</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Individual computers and local networks connect to the ISP at a </w:t>
      </w:r>
      <w:hyperlink r:id="rId4">
        <w:r>
          <w:rPr>
            <w:rStyle w:val="InternetLink"/>
            <w:rFonts w:cs="Trebuchet MS" w:ascii="Trebuchet MS" w:hAnsi="Trebuchet MS"/>
            <w:color w:val="0000FF"/>
            <w:u w:val="single"/>
          </w:rPr>
          <w:t>Point of Presence</w:t>
        </w:r>
      </w:hyperlink>
      <w:r>
        <w:rPr>
          <w:rFonts w:cs="Trebuchet MS" w:ascii="Trebuchet MS" w:hAnsi="Trebuchet MS"/>
        </w:rPr>
        <w:t xml:space="preserve"> (</w:t>
      </w:r>
      <w:hyperlink r:id="rId5">
        <w:r>
          <w:rPr>
            <w:rStyle w:val="InternetLink"/>
            <w:rFonts w:cs="Trebuchet MS" w:ascii="Trebuchet MS" w:hAnsi="Trebuchet MS"/>
            <w:color w:val="0000FF"/>
            <w:u w:val="single"/>
          </w:rPr>
          <w:t>POP</w:t>
        </w:r>
      </w:hyperlink>
      <w:r>
        <w:rPr>
          <w:rFonts w:cs="Trebuchet MS" w:ascii="Trebuchet MS" w:hAnsi="Trebuchet MS"/>
        </w:rPr>
        <w:t>). A POP is the connection point between the ISP's network and the particular geographical region that the POP is servic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 ISP may have many POPs depending on its size and the area it services. Within an ISP, a network of high-speed routers and switches move data between the various POPs. Multiple links interconnect the POPs to provide alternate routes for the data should one link fail or become overloaded with traffic and congest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SPs connect to other ISPs in order to send information beyond the boundaries of their own network. The Internet is made up of very high-speed data links that interconnect ISP POPs and ISPs to each other. These interconnections are part of the very large, high capacity network known as the Internet Backbon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necting to the ISP at the POP provides users with access to the ISP's services and the Interne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1.3 The I S Ps Relationship with the Internet</w:t>
      </w:r>
      <w:r>
        <w:rPr>
          <w:rFonts w:cs="Trebuchet MS" w:ascii="Trebuchet MS" w:hAnsi="Trebuchet MS"/>
        </w:rPr>
        <w:br/>
        <w:t xml:space="preserve">Two Diagrams </w:t>
        <w:br/>
        <w:t xml:space="preserve">Diagram 1, Animation </w:t>
        <w:br/>
        <w:t xml:space="preserve">The diagram shows an individual home user connected to a Point of Presence (POP). Each POP is represented by a router and multiple POPs are grouped as I S P 1. A business LAN user is also connected the same POP in the I S P 1 cloud. Another individual home user is connected to a similar separate cloud called I S P 2. These two clouds are connected by the Internet, also represented as a cloud. </w:t>
        <w:br/>
        <w:t xml:space="preserve">The animation illustrates a message being sent from Home User 1, through the POP that it is connected to, to other POPs, through the Internet cloud, to I S P 2 (via several POPs), to Home User 2. Home User 2 sends a response in the same manner, but reverse order.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4.1.3 The I S Ps Relationship with the Internet</w:t>
      </w:r>
      <w:r>
        <w:rPr>
          <w:rFonts w:cs="Trebuchet MS" w:ascii="Trebuchet MS" w:hAnsi="Trebuchet MS"/>
        </w:rPr>
        <w:br/>
        <w:t xml:space="preserve">Diagram 2, Image </w:t>
        <w:br/>
        <w:br/>
        <w:t xml:space="preserve">The diagram shows a map of the world with many links between major cities that illustrate how POPs may be interconnected. The links represent the Internet backbon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1.4 Options for Connecting to the IS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SPs provide a variety of ways to connect to the Internet, depending on location and desired connection speed.</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n a major city there are typically more choices for ISPs and more connection options than in a rural area. For example, cable Internet access is only available in certain metropolitan areas where cable TV service is available. Remote areas may only have access via </w:t>
      </w:r>
      <w:hyperlink r:id="rId6">
        <w:r>
          <w:rPr>
            <w:rStyle w:val="InternetLink"/>
            <w:rFonts w:cs="Trebuchet MS" w:ascii="Trebuchet MS" w:hAnsi="Trebuchet MS"/>
            <w:color w:val="0000FF"/>
            <w:u w:val="single"/>
          </w:rPr>
          <w:t>dial-up</w:t>
        </w:r>
      </w:hyperlink>
      <w:r>
        <w:rPr>
          <w:rFonts w:cs="Trebuchet MS" w:ascii="Trebuchet MS" w:hAnsi="Trebuchet MS"/>
        </w:rPr>
        <w:t xml:space="preserve"> or satellit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ach Internet access technology uses a network access device, such as a modem, in order to connect to the ISP. It may be built in to your computer or may be provided by the IS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implest arrangement is a modem that provides a direct connection between a computer and the ISP. However, if multiple computers connect through a single ISP connection, you will need additional networking devices. This includes a switch to connect multiple hosts on a local network, and a router to move packets from your local network to the ISP network. A home networking device, such as an integrated router, can provide these functions, as well as wireless capability, in a single packag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1.4 Options for Connecting to the I S P</w:t>
      </w:r>
      <w:r>
        <w:rPr>
          <w:rFonts w:cs="Trebuchet MS" w:ascii="Trebuchet MS" w:hAnsi="Trebuchet MS"/>
        </w:rPr>
        <w:br/>
        <w:t xml:space="preserve">Two Diagrams </w:t>
        <w:br/>
        <w:br/>
        <w:t xml:space="preserve">Diagram 1, Image </w:t>
        <w:br/>
        <w:br/>
        <w:t xml:space="preserve">Diagram depicts two methods for connecting to the I S P. The first is a single PC with direct connection. In this case, a PC connects to a modem, which in turn connects to the I S P cloud. The second method has multiple PCs connected to an integrated router. The router connects to the modem, which in turn connects to the I S P clou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The choice of Internet access technologies depends on availability, cost, access device used, media used and the speed of the connec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ost of the technologies shown are used for both home and small business. Leased lines are typically used for business and large organizations, but can be used to provide high speed connectivity in areas where cable or DSL are not avail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1.4 Options for Connecting to the I S P</w:t>
      </w:r>
      <w:r>
        <w:rPr>
          <w:rFonts w:cs="Trebuchet MS" w:ascii="Trebuchet MS" w:hAnsi="Trebuchet MS"/>
        </w:rPr>
        <w:br/>
        <w:t xml:space="preserve">Diagram 2, Interactive </w:t>
        <w:br/>
        <w:t xml:space="preserve">The diagram illustrates six devices that enable different methods of connection to the Internet, and provides a brief description of each. </w:t>
        <w:br/>
        <w:br/>
        <w:t xml:space="preserve">Dialup Modem </w:t>
        <w:br/>
        <w:t xml:space="preserve">The slowest and most widely available service. Uses regular voice grade telephone lines. </w:t>
        <w:br/>
        <w:br/>
        <w:t xml:space="preserve">Cell Modem </w:t>
        <w:br/>
        <w:t xml:space="preserve">Service available through cell phone providers. Relatively slow access speeds, but becoming more common. </w:t>
        <w:br/>
        <w:br/>
        <w:t xml:space="preserve">Digital subscriber Line (DSL) </w:t>
        <w:br/>
        <w:t xml:space="preserve">Service available from most telephone companies. Provides highspeed digital connections over regular telephone lines. </w:t>
        <w:br/>
        <w:br/>
        <w:t xml:space="preserve">Cable Modem </w:t>
        <w:br/>
        <w:t xml:space="preserve">Service available from most cable companies. Provides highspeed service over the cable TV network. </w:t>
        <w:br/>
        <w:br/>
        <w:t xml:space="preserve">Leased line </w:t>
        <w:br/>
        <w:t xml:space="preserve">Service available from most telephone companies. Provides high-speed connection over dedicated digital data lines. The most common example of a leased line is a T1 (E1). Primarily for a business-class service. </w:t>
        <w:br/>
        <w:br/>
        <w:t xml:space="preserve">Satellite </w:t>
        <w:br/>
        <w:t xml:space="preserve">Service available from Internet dish satellite companies. Provides medium speeds via satellite. Satellite may be the only choice faster than dial-up in some rural area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1.5 ISP Levels of Service</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Depending on the ISP and the connection technology, various services are available such as </w:t>
      </w:r>
      <w:hyperlink r:id="rId7">
        <w:r>
          <w:rPr>
            <w:rStyle w:val="InternetLink"/>
            <w:rFonts w:cs="Trebuchet MS" w:ascii="Trebuchet MS" w:hAnsi="Trebuchet MS"/>
            <w:color w:val="0000FF"/>
            <w:u w:val="single"/>
          </w:rPr>
          <w:t>virus</w:t>
        </w:r>
      </w:hyperlink>
      <w:r>
        <w:rPr>
          <w:rFonts w:cs="Trebuchet MS" w:ascii="Trebuchet MS" w:hAnsi="Trebuchet MS"/>
        </w:rPr>
        <w:t xml:space="preserve"> scanning, video on demand, and file storage. The contract with the ISP determines the type and level of services that are available. Most ISPs offer two different contract levels: home service or business class servi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Home service is normally less expensive than business services, and generally provides scaled-down services such as slower connection speed, reduced web space storage, and fewer email accounts. A typical home account may include a minimum of five email addresses with additional addresses being available for a fe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Business class service is more expensive but provides faster connection speeds and additional web space and email accounts. A business class service may include twenty, fifty or more email addresses. Business service also includes agreements between the ISP and the customer specifying items such as network availability and service response time. These are known as Service Level Agreements (SLA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1.5 I S P Levels of Service</w:t>
      </w:r>
      <w:r>
        <w:rPr>
          <w:rFonts w:cs="Trebuchet MS" w:ascii="Trebuchet MS" w:hAnsi="Trebuchet MS"/>
        </w:rPr>
        <w:br/>
        <w:t xml:space="preserve">Three Diagrams </w:t>
        <w:br/>
        <w:br/>
        <w:t xml:space="preserve">Diagram 1, Interactive </w:t>
        <w:br/>
        <w:br/>
        <w:t xml:space="preserve">The diagram identifies the following services that may be offered by an I S P. </w:t>
        <w:br/>
        <w:br/>
        <w:t xml:space="preserve">Content Filtering </w:t>
        <w:br/>
        <w:t xml:space="preserve">I S Ps can provide software that prevents specific material from being downloaded based on user specifications. This software is often used to block objectionable and/or offensive websites. </w:t>
        <w:br/>
        <w:br/>
        <w:t xml:space="preserve">Video on Demand </w:t>
        <w:br/>
        <w:t xml:space="preserve">Real-time downloading of movies allows users to watch movies over the Internet. This is known as streaming video. </w:t>
        <w:br/>
        <w:br/>
        <w:t xml:space="preserve">Connection Speed </w:t>
        <w:br/>
        <w:t xml:space="preserve">Download speeds can vary from 56kbps for dialup, to 1.5Mbps or higher for technologies such as DSL and cable modem. A high-speed connection is recommended for individuals who download a lot of large programs, perform gaming, or run their own servers. </w:t>
        <w:br/>
        <w:br/>
        <w:t xml:space="preserve">Email Accounts </w:t>
        <w:br/>
        <w:t xml:space="preserve">I S Ps generally provide multiple user emails on one account. These email addresses can be distributed among individuals, or used to separate business mail from personal mail. Webmail allows users to access their mail from any computer connected to the Internet using any Web browser. No special/dedicated email client is required. </w:t>
        <w:br/>
        <w:br/>
        <w:t xml:space="preserve">Personal Home Pages </w:t>
        <w:br/>
        <w:t xml:space="preserve">Personal web page space is frequently provided with service. Usually both the size of the web space and the traffic generated are limited. Design and maintenance of the website is maintained by the individual author. </w:t>
        <w:br/>
        <w:br/>
        <w:t xml:space="preserve">Web Hosting Services </w:t>
        <w:br/>
        <w:t xml:space="preserve">Organizations that do not have web servers can use the I S Ps servers for their website. This often comes with design and maintenance services. Web hosting services are usually purchased based on the size of the website and anticipated monthly volume. </w:t>
        <w:br/>
        <w:br/>
        <w:t xml:space="preserve">File Storage </w:t>
        <w:br/>
        <w:t xml:space="preserve">Organizations can use the I S Ps online storage and file management systems to provide 24/7 access to important files. File storage can range from a few megabytes to terabytes of online storage. Online file storage is usually password protected. </w:t>
        <w:br/>
        <w:br/>
        <w:t xml:space="preserve">I P Telephone </w:t>
        <w:br/>
        <w:t xml:space="preserve">I S Ps may provide I P telephone service that allow users to make and receive voice calls over the Internet. When using the Internet, regular long distance tolls do not normally apply. </w:t>
        <w:br/>
        <w:br/>
        <w:t xml:space="preserve">Virus Scanning </w:t>
        <w:br/>
        <w:t xml:space="preserve">I S Ps often include virus scanning and anti-spam services as part of their connection package. Most I S Ps scan for malicious code, both on the files that have been uploaded from the end user, and those arriving for delivery to the end us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When data is transferred, it is either uploaded or downloaded. Downloading refers to information coming from the Internet to your computer, while uploading indicates the reverse path, from your computer to the Internet. When the download transfer rate is different from the upload transfer rate, it is called asymmetric. When the transfer rate is the same in both directions, it is called symmetric. ISPs can offer both asymmetric and symmetric servic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Asymmetric:</w:t>
      </w:r>
    </w:p>
    <w:p>
      <w:pPr>
        <w:pStyle w:val="Normal"/>
        <w:numPr>
          <w:ilvl w:val="0"/>
          <w:numId w:val="2"/>
        </w:numPr>
        <w:spacing w:before="0" w:after="0"/>
        <w:rPr>
          <w:rFonts w:ascii="Trebuchet MS" w:hAnsi="Trebuchet MS" w:cs="Trebuchet MS"/>
        </w:rPr>
      </w:pPr>
      <w:r>
        <w:rPr>
          <w:rFonts w:cs="Trebuchet MS" w:ascii="Trebuchet MS" w:hAnsi="Trebuchet MS"/>
        </w:rPr>
        <w:t>Most commonly used for the home.</w:t>
      </w:r>
    </w:p>
    <w:p>
      <w:pPr>
        <w:pStyle w:val="Normal"/>
        <w:numPr>
          <w:ilvl w:val="0"/>
          <w:numId w:val="2"/>
        </w:numPr>
        <w:spacing w:before="0" w:after="0"/>
        <w:rPr>
          <w:rFonts w:ascii="Trebuchet MS" w:hAnsi="Trebuchet MS" w:cs="Trebuchet MS"/>
        </w:rPr>
      </w:pPr>
      <w:r>
        <w:rPr>
          <w:rFonts w:cs="Trebuchet MS" w:ascii="Trebuchet MS" w:hAnsi="Trebuchet MS"/>
        </w:rPr>
        <w:t>Download speeds are faster than upload speeds.</w:t>
      </w:r>
    </w:p>
    <w:p>
      <w:pPr>
        <w:pStyle w:val="Normal"/>
        <w:numPr>
          <w:ilvl w:val="0"/>
          <w:numId w:val="2"/>
        </w:numPr>
        <w:spacing w:before="0" w:after="0"/>
        <w:rPr>
          <w:rFonts w:ascii="Trebuchet MS" w:hAnsi="Trebuchet MS" w:cs="Trebuchet MS"/>
        </w:rPr>
      </w:pPr>
      <w:r>
        <w:rPr>
          <w:rFonts w:cs="Trebuchet MS" w:ascii="Trebuchet MS" w:hAnsi="Trebuchet MS"/>
        </w:rPr>
        <w:t xml:space="preserve">Necessary for users that download significantly more than upload. </w:t>
      </w:r>
    </w:p>
    <w:p>
      <w:pPr>
        <w:pStyle w:val="Normal"/>
        <w:numPr>
          <w:ilvl w:val="0"/>
          <w:numId w:val="2"/>
        </w:numPr>
        <w:spacing w:before="0" w:after="280"/>
        <w:rPr>
          <w:rFonts w:ascii="Trebuchet MS" w:hAnsi="Trebuchet MS" w:cs="Trebuchet MS"/>
        </w:rPr>
      </w:pPr>
      <w:r>
        <w:rPr>
          <w:rFonts w:cs="Trebuchet MS" w:ascii="Trebuchet MS" w:hAnsi="Trebuchet MS"/>
        </w:rPr>
        <w:t>Most Internet users, especially those who use graphics or multimedia intensive web data, need lots of download bandwidth.</w:t>
      </w:r>
    </w:p>
    <w:p>
      <w:pPr>
        <w:pStyle w:val="NormalWeb"/>
        <w:rPr>
          <w:rFonts w:ascii="Trebuchet MS" w:hAnsi="Trebuchet MS" w:cs="Trebuchet MS"/>
        </w:rPr>
      </w:pPr>
      <w:r>
        <w:rPr>
          <w:rFonts w:cs="Trebuchet MS" w:ascii="Trebuchet MS" w:hAnsi="Trebuchet MS"/>
          <w:bCs/>
        </w:rPr>
        <w:t>Symmetric:</w:t>
      </w:r>
    </w:p>
    <w:p>
      <w:pPr>
        <w:pStyle w:val="Normal"/>
        <w:numPr>
          <w:ilvl w:val="0"/>
          <w:numId w:val="5"/>
        </w:numPr>
        <w:spacing w:before="0" w:after="0"/>
        <w:rPr>
          <w:rFonts w:ascii="Trebuchet MS" w:hAnsi="Trebuchet MS" w:cs="Trebuchet MS"/>
        </w:rPr>
      </w:pPr>
      <w:r>
        <w:rPr>
          <w:rFonts w:cs="Trebuchet MS" w:ascii="Trebuchet MS" w:hAnsi="Trebuchet MS"/>
        </w:rPr>
        <w:t>Most commonly used for business or individuals hosting servers on the Internet.</w:t>
      </w:r>
    </w:p>
    <w:p>
      <w:pPr>
        <w:pStyle w:val="Normal"/>
        <w:numPr>
          <w:ilvl w:val="0"/>
          <w:numId w:val="5"/>
        </w:numPr>
        <w:spacing w:before="0" w:after="0"/>
        <w:rPr>
          <w:rFonts w:ascii="Trebuchet MS" w:hAnsi="Trebuchet MS" w:cs="Trebuchet MS"/>
        </w:rPr>
      </w:pPr>
      <w:r>
        <w:rPr>
          <w:rFonts w:cs="Trebuchet MS" w:ascii="Trebuchet MS" w:hAnsi="Trebuchet MS"/>
        </w:rPr>
        <w:t xml:space="preserve">Used when necessary to upload large amounts of traffic such as intensive graphics, multimedia, or video. </w:t>
      </w:r>
    </w:p>
    <w:p>
      <w:pPr>
        <w:pStyle w:val="Normal"/>
        <w:numPr>
          <w:ilvl w:val="0"/>
          <w:numId w:val="5"/>
        </w:numPr>
        <w:spacing w:before="0" w:after="280"/>
        <w:rPr>
          <w:rFonts w:ascii="Trebuchet MS" w:hAnsi="Trebuchet MS" w:cs="Trebuchet MS"/>
        </w:rPr>
      </w:pPr>
      <w:r>
        <w:rPr>
          <w:rFonts w:cs="Trebuchet MS" w:ascii="Trebuchet MS" w:hAnsi="Trebuchet MS"/>
        </w:rPr>
        <w:t>It can carry large amounts of data in both directions at equal rat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1.5 I S P Levels of Service</w:t>
      </w:r>
      <w:r>
        <w:rPr>
          <w:rFonts w:cs="Trebuchet MS" w:ascii="Trebuchet MS" w:hAnsi="Trebuchet MS"/>
        </w:rPr>
        <w:br/>
        <w:t xml:space="preserve">Diagram 2, Image </w:t>
        <w:br/>
        <w:br/>
        <w:t xml:space="preserve">The diagram shows the difference between asymmetric and symmetric connections. Asymmetric Internet service has a greater bandwidth in the download direction than in the upload direction. Symmetric utilizes the same bandwidth in both directions. The content text explains further.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4.1.5 I S P Levels of Service</w:t>
      </w:r>
      <w:r>
        <w:rPr>
          <w:rFonts w:cs="Trebuchet MS" w:ascii="Trebuchet MS" w:hAnsi="Trebuchet MS"/>
        </w:rPr>
        <w:br/>
        <w:t xml:space="preserve">Diagram 3, Activity </w:t>
        <w:br/>
        <w:br/>
        <w:t xml:space="preserve">The diagram depicts an activity in which you must match each of the three scenarios below with a provider: I S P A, I S P B, or I S P C. </w:t>
        <w:br/>
        <w:br/>
        <w:t xml:space="preserve">Scenarios </w:t>
        <w:br/>
        <w:br/>
        <w:t xml:space="preserve">One. Adelle is a Network Administrator for a medium-sized organization in Canada. Her company is expanding and they are planning to open a new branch in the USA. Many of the company employees work from home and access the Head Office using cable or DSL modems. They have no plans to use V o I P and do not require any email support, but most of the employees are non-technical and will require support with their set-up. </w:t>
        <w:br/>
        <w:br/>
        <w:t xml:space="preserve">Two. Maximilian is a gamer who currently attends a university. He spends all of his spare time gaming with friends or downloading music and videos. His main communication tool is Instant Messaging. </w:t>
        <w:br/>
        <w:br/>
        <w:t xml:space="preserve">Three. Frank is a writer and travels throughout North America doing research for his novels. He stays mostly in hotels but occasionally will stay for longer periods of time with friends. He prefers DSL access if he is with friends, but must be prepared to use dial-up in some of the smaller cities. He is on a very strict budget until his first novel is published. </w:t>
        <w:br/>
        <w:br/>
        <w:t xml:space="preserve">Services Available </w:t>
        <w:br/>
        <w:br/>
        <w:t xml:space="preserve">I S P A: </w:t>
        <w:br/>
        <w:t xml:space="preserve">Low price with no set-up fee (29.95 per month) </w:t>
        <w:br/>
        <w:t xml:space="preserve">5 email accounts </w:t>
        <w:br/>
        <w:t xml:space="preserve">Unlimited monthly access </w:t>
        <w:br/>
        <w:t xml:space="preserve">24/7 1-800 support </w:t>
        <w:br/>
        <w:t xml:space="preserve">Established business (5 years) </w:t>
        <w:br/>
        <w:t xml:space="preserve">Cable access </w:t>
        <w:br/>
        <w:t xml:space="preserve">No DSL or V o I P support </w:t>
        <w:br/>
        <w:t xml:space="preserve">Supports Windows platform only </w:t>
        <w:br/>
        <w:t xml:space="preserve">Free child safety </w:t>
        <w:br/>
        <w:br/>
        <w:t xml:space="preserve">I S P B: </w:t>
        <w:br/>
        <w:t xml:space="preserve">$79.98 per month (2 year contract) </w:t>
        <w:br/>
        <w:t xml:space="preserve">30 email accounts - extra for a fee </w:t>
        <w:br/>
        <w:t xml:space="preserve">DSL and Cable access </w:t>
        <w:br/>
        <w:t xml:space="preserve">Toll-free customer support </w:t>
        <w:br/>
        <w:t xml:space="preserve">24/7 technical support </w:t>
        <w:br/>
        <w:t xml:space="preserve">Web/POP3 email access </w:t>
        <w:br/>
        <w:t xml:space="preserve">Windows/MAC/Palm Pilot/Pocket PC support </w:t>
        <w:br/>
        <w:t xml:space="preserve">V o I P service - $30 per month </w:t>
        <w:br/>
        <w:t xml:space="preserve">2 Gig Web space </w:t>
        <w:br/>
        <w:t xml:space="preserve">Free pop-up blockers </w:t>
        <w:br/>
        <w:t xml:space="preserve">Available in USA &amp; Canada </w:t>
        <w:br/>
        <w:br/>
        <w:t xml:space="preserve">I S P C: </w:t>
        <w:br/>
        <w:t xml:space="preserve">Free I S P </w:t>
        <w:br/>
        <w:t xml:space="preserve">10 hours access per month - extra hours at $2 per hour </w:t>
        <w:br/>
        <w:t xml:space="preserve">Dial-up support </w:t>
        <w:br/>
        <w:t xml:space="preserve">Ad Banners </w:t>
        <w:br/>
        <w:t xml:space="preserve">No set-up costs </w:t>
        <w:br/>
        <w:t xml:space="preserve">Web/POP email support </w:t>
        <w:br/>
        <w:t xml:space="preserve">Windows/MAC platform support </w:t>
        <w:br/>
        <w:t xml:space="preserve">DSL support in major US cities only </w:t>
        <w:br/>
        <w:t xml:space="preserve">Free email support </w:t>
        <w:br/>
        <w:t xml:space="preserve">Technical phone support at $10 per call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4.2 Sending Information Across the Internet</w:t>
      </w:r>
    </w:p>
    <w:p>
      <w:pPr>
        <w:pStyle w:val="Normal"/>
        <w:rPr>
          <w:rFonts w:ascii="Trebuchet MS" w:hAnsi="Trebuchet MS" w:cs="Trebuchet MS"/>
        </w:rPr>
      </w:pPr>
      <w:r>
        <w:rPr>
          <w:rFonts w:cs="Trebuchet MS" w:ascii="Trebuchet MS" w:hAnsi="Trebuchet MS"/>
          <w:bCs/>
          <w:iCs/>
        </w:rPr>
        <w:t>4.2.1 Importance of the Internet Protocol (I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For hosts to communicate on the Internet, they must be running Internet Protocol (IP) software. The IP protocol is one of a group of protocols that are collectively referred to as TCP/IP (Transmission Control Protocol / Internet Protocol). The Internet Protocol (IP) uses packets to carry data. Whether you are playing an Internet video game, chatting with a friend, sending email or searching the Web, the information you are sending or receiving is carried in the form of IP packe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ach IP packet must contain a valid source and destination IP address. Without valid address information, packets sent will not reach the destination host. Return packets will not make it back to the original sour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P defines the structure of the source and destination IP addresses. It specifies how these addresses are used in routing of packets from one host or network to anoth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ll protocols that operate on the Internet, including IP, are defined in numbered standards documents called RFCs (Request for Comment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2.1 Importance of the Internet Protocol(I P)</w:t>
      </w:r>
      <w:r>
        <w:rPr>
          <w:rFonts w:cs="Trebuchet MS" w:ascii="Trebuchet MS" w:hAnsi="Trebuchet MS"/>
        </w:rPr>
        <w:br/>
        <w:t xml:space="preserve">Two Diagrams </w:t>
        <w:br/>
        <w:br/>
        <w:t xml:space="preserve">Diagram 1, Image </w:t>
        <w:br/>
        <w:t xml:space="preserve">The diagram identifies the formula, </w:t>
        <w:br/>
        <w:t xml:space="preserve">Hardware (PC) + Software (I P) + Connectivity (I S P) = Internet </w:t>
        <w:br/>
        <w:br/>
        <w:t xml:space="preserve">More Information Popup </w:t>
        <w:br/>
        <w:t xml:space="preserve">R F Cs are numbered documents which define protocols and other standards that determine how the Internet functions. The higher the number, the newer the RFC. R F Cs are submitted to the I E T F and go through a review process. As they are reviewed, they go through the following stages: </w:t>
        <w:br/>
        <w:t xml:space="preserve">Proposed (entry level) </w:t>
        <w:br/>
        <w:t xml:space="preserve">Draft (initial testing) </w:t>
        <w:br/>
        <w:t xml:space="preserve">Standard (fully adopted) </w:t>
        <w:br/>
        <w:t xml:space="preserve">The I E T F RFC website is at http://www.I E T F.org/rfc.html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 xml:space="preserve">An IP packet has a </w:t>
      </w:r>
      <w:hyperlink r:id="rId8">
        <w:r>
          <w:rPr>
            <w:rStyle w:val="InternetLink"/>
            <w:rFonts w:cs="Trebuchet MS" w:ascii="Trebuchet MS" w:hAnsi="Trebuchet MS"/>
            <w:color w:val="0000FF"/>
            <w:u w:val="single"/>
          </w:rPr>
          <w:t>header</w:t>
        </w:r>
      </w:hyperlink>
      <w:r>
        <w:rPr>
          <w:rFonts w:cs="Trebuchet MS" w:ascii="Trebuchet MS" w:hAnsi="Trebuchet MS"/>
        </w:rPr>
        <w:t xml:space="preserve"> at the beginning which contains the source and destination IP addresses. It also contains control information that describes the packet to network devices, such as routers, it passes through and also helps to control its behavior on the network. The IP packet is sometimes referred to as a </w:t>
      </w:r>
      <w:hyperlink r:id="rId9">
        <w:r>
          <w:rPr>
            <w:rStyle w:val="InternetLink"/>
            <w:rFonts w:cs="Trebuchet MS" w:ascii="Trebuchet MS" w:hAnsi="Trebuchet MS"/>
            <w:color w:val="0000FF"/>
            <w:u w:val="single"/>
          </w:rPr>
          <w:t>datagram</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P addresses must be unique on the Internet. There are organizations responsible for controlling the distribution of IP addresses so that there is no duplication. ISPs obtain blocks of IP addresses from a local, national or regional Internet registry (RIR). It is the responsibly of the ISPs to manage these addresses and assign them to end user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mputers in homes, small businesses and other organizations obtain their IP configuration from their ISP. Typically, this configuration is obtained automatically when the user connects to the ISP for Internet acc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2.1 Importance of the Internet Protocol (I P)</w:t>
      </w:r>
      <w:r>
        <w:rPr>
          <w:rFonts w:cs="Trebuchet MS" w:ascii="Trebuchet MS" w:hAnsi="Trebuchet MS"/>
        </w:rPr>
        <w:br/>
        <w:t xml:space="preserve">Diagram 2, Animation </w:t>
        <w:br/>
        <w:br/>
        <w:t xml:space="preserve">The diagram identifies an I P packet, and shows the packet, with its Header and Datagram being sent from Source Host to Destination Hos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2.2 How ISPs Handle Packet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Before being sent on the Internet, messages are divided into packets. IP packet size is between 64 to 1500 bytes for Ethernet networks, and contains mostly user data. Downloading a single 1 MB song would require over 600 packets of 1500 bytes. Each individual packet must have a source and destination IP addres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a packet is sent across the Internet, the ISP determines whether the packet is destined for a local service located on the ISP network, or a remote service located on a different network.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Every ISP has a control facility for their network, known as the Network Operations Center (</w:t>
      </w:r>
      <w:hyperlink r:id="rId10">
        <w:r>
          <w:rPr>
            <w:rStyle w:val="InternetLink"/>
            <w:rFonts w:cs="Trebuchet MS" w:ascii="Trebuchet MS" w:hAnsi="Trebuchet MS"/>
            <w:color w:val="0000FF"/>
            <w:u w:val="single"/>
          </w:rPr>
          <w:t>NOC</w:t>
        </w:r>
      </w:hyperlink>
      <w:r>
        <w:rPr>
          <w:rFonts w:cs="Trebuchet MS" w:ascii="Trebuchet MS" w:hAnsi="Trebuchet MS"/>
        </w:rPr>
        <w:t>). The NOC usually controls traffic flow and houses services such as email and web hosting. The NOC may be located at one of the POPs or at a completely separate facility within the ISP network. Packets looking for local services are usually forwarded to the NOC and never leave the ISP networ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2.2 How I S Ps Handle Packets</w:t>
      </w:r>
      <w:r>
        <w:rPr>
          <w:rFonts w:cs="Trebuchet MS" w:ascii="Trebuchet MS" w:hAnsi="Trebuchet MS"/>
        </w:rPr>
        <w:br/>
        <w:t xml:space="preserve">Two Diagrams </w:t>
        <w:br/>
        <w:br/>
        <w:t xml:space="preserve">Diagram 1, Animation </w:t>
        <w:br/>
        <w:br/>
        <w:t xml:space="preserve">The animation depicts an email request being sent to a local email server at the users I S P 1. The graphic contains three clouds, I S P 1, the Internet, and I S P 2. A local user connects to a POP in the I S P 1 cloud. I S P 1 cloud contains several POPs (routers), an email server, and a web server. I S P 1 connects to the Internet cloud, which in turn connects to the I S P 2 cloud. I S P 2 cloud contains several POPs (routers) and a web server. The email request is sent by the user to the local router, which is the POP that the local user is connected to. This Router sends the email request to the NOC router. The NOC router sends the request to its email server. The email server passes the requested email back down the chain to the us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Routers in each of the ISP POPs use the destination address of the IP packets to choose the best path through the Internet. The packets you send to the ISP POP are forwarded by routers through the ISP's network and then through the networks of other ISPs. They pass from router to router until they reach their final destin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2.2 How ISPs Handle Packets</w:t>
      </w:r>
      <w:r>
        <w:rPr>
          <w:rFonts w:cs="Trebuchet MS" w:ascii="Trebuchet MS" w:hAnsi="Trebuchet MS"/>
        </w:rPr>
        <w:br/>
        <w:t xml:space="preserve">Diagram 2, Animation </w:t>
        <w:br/>
        <w:br/>
        <w:t xml:space="preserve">The diagram is the same as Diagram 1.This animation depicts a request to remote I S P 2 web server.The packet is sent from the user to the I S P 1 POP router.The POP router sends the request to the NOC router of I S P 1. The NOC router of I S P 1 sends the request to the local router of I S P 2 over the Internet.The local router of I S P 2 sends the request to the NOC router of I S P 2.The NOC router of I S P 2 sends the request to the web server.The web server passes the requested information back down the chain to the us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2.3 Forwarding Packets Across the Internet</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There are network utilities that test connectivity to the destination device. The </w:t>
      </w:r>
      <w:r>
        <w:rPr>
          <w:rStyle w:val="Cmd"/>
          <w:rFonts w:cs="Trebuchet MS" w:ascii="Trebuchet MS" w:hAnsi="Trebuchet MS"/>
          <w:bCs/>
        </w:rPr>
        <w:t>ping</w:t>
      </w:r>
      <w:r>
        <w:rPr>
          <w:rFonts w:cs="Trebuchet MS" w:ascii="Trebuchet MS" w:hAnsi="Trebuchet MS"/>
        </w:rPr>
        <w:t xml:space="preserve"> utility tests end-to-end connectivity between source and destination. It measures the time that it takes test packets to make a round trip from the source to the destination and whether the transmission is successful. However, if the packet does not reach the destination, or if delays are encountered along the way, there is no way to determine where the problem is locat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How is it possible to determine which routers the packets have passed through and detect the problem areas in the path?</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w:t>
      </w:r>
      <w:hyperlink r:id="rId11">
        <w:r>
          <w:rPr>
            <w:rStyle w:val="InternetLink"/>
            <w:rFonts w:cs="Trebuchet MS" w:ascii="Trebuchet MS" w:hAnsi="Trebuchet MS"/>
            <w:bCs/>
            <w:color w:val="0000FF"/>
            <w:u w:val="single"/>
          </w:rPr>
          <w:t>traceroute</w:t>
        </w:r>
      </w:hyperlink>
      <w:r>
        <w:rPr>
          <w:rFonts w:cs="Trebuchet MS" w:ascii="Trebuchet MS" w:hAnsi="Trebuchet MS"/>
        </w:rPr>
        <w:t xml:space="preserve"> utility traces the route from source to destination. Each router through which the packets travel is referred to as a hop. </w:t>
      </w:r>
      <w:r>
        <w:rPr>
          <w:rStyle w:val="Cmd"/>
          <w:rFonts w:cs="Trebuchet MS" w:ascii="Trebuchet MS" w:hAnsi="Trebuchet MS"/>
          <w:bCs/>
        </w:rPr>
        <w:t>Traceroute</w:t>
      </w:r>
      <w:r>
        <w:rPr>
          <w:rFonts w:cs="Trebuchet MS" w:ascii="Trebuchet MS" w:hAnsi="Trebuchet MS"/>
        </w:rPr>
        <w:t xml:space="preserve"> displays each hop along the way and the time it takes for each one. If a problem occurs, the display of the time and the route that the packet traveled can help to determine where the packet was lost or delayed. The </w:t>
      </w:r>
      <w:r>
        <w:rPr>
          <w:rStyle w:val="Cmd"/>
          <w:rFonts w:cs="Trebuchet MS" w:ascii="Trebuchet MS" w:hAnsi="Trebuchet MS"/>
          <w:bCs/>
        </w:rPr>
        <w:t>traceroute</w:t>
      </w:r>
      <w:r>
        <w:rPr>
          <w:rFonts w:cs="Trebuchet MS" w:ascii="Trebuchet MS" w:hAnsi="Trebuchet MS"/>
        </w:rPr>
        <w:t xml:space="preserve"> utility is called </w:t>
      </w:r>
      <w:r>
        <w:rPr>
          <w:rStyle w:val="Cmd"/>
          <w:rFonts w:cs="Trebuchet MS" w:ascii="Trebuchet MS" w:hAnsi="Trebuchet MS"/>
          <w:bCs/>
        </w:rPr>
        <w:t>tracert</w:t>
      </w:r>
      <w:r>
        <w:rPr>
          <w:rFonts w:cs="Trebuchet MS" w:ascii="Trebuchet MS" w:hAnsi="Trebuchet MS"/>
        </w:rPr>
        <w:t xml:space="preserve"> in the Windows environment.</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re are also a number of visual </w:t>
      </w:r>
      <w:r>
        <w:rPr>
          <w:rStyle w:val="Cmd"/>
          <w:rFonts w:cs="Trebuchet MS" w:ascii="Trebuchet MS" w:hAnsi="Trebuchet MS"/>
          <w:bCs/>
        </w:rPr>
        <w:t>traceroute</w:t>
      </w:r>
      <w:r>
        <w:rPr>
          <w:rFonts w:cs="Trebuchet MS" w:ascii="Trebuchet MS" w:hAnsi="Trebuchet MS"/>
        </w:rPr>
        <w:t xml:space="preserve"> programs that can provide a graphical display of the route that a packet tak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2.3 Forwarding Packets Across the Internet</w:t>
      </w:r>
      <w:r>
        <w:rPr>
          <w:rFonts w:cs="Trebuchet MS" w:ascii="Trebuchet MS" w:hAnsi="Trebuchet MS"/>
        </w:rPr>
        <w:br/>
        <w:t xml:space="preserve">Diagram 1, Image </w:t>
        <w:br/>
        <w:br/>
        <w:t xml:space="preserve">The diagram depicts several routers within the Internet cloud. The users connect to the York router. York connects to the London router, London to Paris, and Paris to Rome. The diagram identifies how a packet travels over the Internet from York to Rome using traceroute. </w:t>
        <w:br/>
        <w:t xml:space="preserve">The I P address and subnet mask of the London, Rome, and Paris routers are as follows: </w:t>
        <w:br/>
        <w:t xml:space="preserve">London 209.165.201.1, 255.255.255.224 </w:t>
        <w:br/>
        <w:t xml:space="preserve">Rome 209.165.200.225, 255.255.255.224 </w:t>
        <w:br/>
        <w:t xml:space="preserve">Paris 209.165.202.129, 255.255.255.224 </w:t>
        <w:br/>
        <w:br/>
        <w:t xml:space="preserve">The output of the traceroute command starting at York is as follows: </w:t>
        <w:br/>
        <w:t xml:space="preserve">York#traceroute ROME </w:t>
        <w:br/>
        <w:t xml:space="preserve">Type escape to abort. </w:t>
        <w:br/>
        <w:t xml:space="preserve">Tracing the route to ROME (209.165.200.225) </w:t>
        <w:br/>
        <w:t xml:space="preserve">LONDON (209.165.201.1) 8msec 8msec 4msec </w:t>
        <w:br/>
        <w:t xml:space="preserve">PARIS (209.165.202.129) 8msec 8msec 8msec </w:t>
        <w:br/>
        <w:t xml:space="preserve">ROME (209.165.200.225) 8msec 8msec 4msec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w:t>
      </w:r>
      <w:r>
        <w:rPr>
          <w:rStyle w:val="Cmd"/>
          <w:rFonts w:cs="Trebuchet MS" w:ascii="Trebuchet MS" w:hAnsi="Trebuchet MS"/>
          <w:bCs/>
        </w:rPr>
        <w:t>ping</w:t>
      </w:r>
      <w:r>
        <w:rPr>
          <w:rFonts w:cs="Trebuchet MS" w:ascii="Trebuchet MS" w:hAnsi="Trebuchet MS"/>
        </w:rPr>
        <w:t xml:space="preserve"> and </w:t>
      </w:r>
      <w:r>
        <w:rPr>
          <w:rStyle w:val="Cmd"/>
          <w:rFonts w:cs="Trebuchet MS" w:ascii="Trebuchet MS" w:hAnsi="Trebuchet MS"/>
          <w:bCs/>
        </w:rPr>
        <w:t>traceroute</w:t>
      </w:r>
      <w:r>
        <w:rPr>
          <w:rFonts w:cs="Trebuchet MS" w:ascii="Trebuchet MS" w:hAnsi="Trebuchet MS"/>
        </w:rPr>
        <w:t xml:space="preserve"> to check connectivity and learn more about how packets travel through the Interne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2.3 Forwarding Packets Across the Internet</w:t>
      </w:r>
      <w:r>
        <w:rPr>
          <w:rFonts w:cs="Trebuchet MS" w:ascii="Trebuchet MS" w:hAnsi="Trebuchet MS"/>
        </w:rPr>
        <w:br/>
        <w:t>Link to Packet Tracer Activity:Observing Packets Across the Network</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w:t>
      </w:r>
      <w:r>
        <w:rPr>
          <w:rStyle w:val="Cmd"/>
          <w:rFonts w:cs="Trebuchet MS" w:ascii="Trebuchet MS" w:hAnsi="Trebuchet MS"/>
          <w:bCs/>
        </w:rPr>
        <w:t>ping</w:t>
      </w:r>
      <w:r>
        <w:rPr>
          <w:rFonts w:cs="Trebuchet MS" w:ascii="Trebuchet MS" w:hAnsi="Trebuchet MS"/>
        </w:rPr>
        <w:t xml:space="preserve">, </w:t>
      </w:r>
      <w:r>
        <w:rPr>
          <w:rStyle w:val="Cmd"/>
          <w:rFonts w:cs="Trebuchet MS" w:ascii="Trebuchet MS" w:hAnsi="Trebuchet MS"/>
          <w:bCs/>
        </w:rPr>
        <w:t>traceroute</w:t>
      </w:r>
      <w:r>
        <w:rPr>
          <w:rFonts w:cs="Trebuchet MS" w:ascii="Trebuchet MS" w:hAnsi="Trebuchet MS"/>
        </w:rPr>
        <w:t xml:space="preserve">, </w:t>
      </w:r>
      <w:r>
        <w:rPr>
          <w:rStyle w:val="Cmd"/>
          <w:rFonts w:cs="Trebuchet MS" w:ascii="Trebuchet MS" w:hAnsi="Trebuchet MS"/>
          <w:bCs/>
        </w:rPr>
        <w:t>visual traceroute</w:t>
      </w:r>
      <w:r>
        <w:rPr>
          <w:rFonts w:cs="Trebuchet MS" w:ascii="Trebuchet MS" w:hAnsi="Trebuchet MS"/>
        </w:rPr>
        <w:t xml:space="preserve"> and </w:t>
      </w:r>
      <w:r>
        <w:rPr>
          <w:rStyle w:val="Cmd"/>
          <w:rFonts w:cs="Trebuchet MS" w:ascii="Trebuchet MS" w:hAnsi="Trebuchet MS"/>
          <w:bCs/>
        </w:rPr>
        <w:t>whois</w:t>
      </w:r>
      <w:r>
        <w:rPr>
          <w:rFonts w:cs="Trebuchet MS" w:ascii="Trebuchet MS" w:hAnsi="Trebuchet MS"/>
        </w:rPr>
        <w:t xml:space="preserve"> to check connectivity and IP addresses and learn more about how packets travel through the Interne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2.3 Forwarding Packets Across the Internet</w:t>
      </w:r>
      <w:r>
        <w:rPr>
          <w:rFonts w:cs="Trebuchet MS" w:ascii="Trebuchet MS" w:hAnsi="Trebuchet MS"/>
        </w:rPr>
        <w:br/>
        <w:t xml:space="preserve">Diagram 3, Lab Activity </w:t>
        <w:br/>
        <w:t xml:space="preserve">Link to Hands-on Lab: Tracing Internet Connectivity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4.3 Networking Devices in a NOC</w:t>
      </w:r>
    </w:p>
    <w:p>
      <w:pPr>
        <w:pStyle w:val="Normal"/>
        <w:rPr>
          <w:rFonts w:ascii="Trebuchet MS" w:hAnsi="Trebuchet MS" w:cs="Trebuchet MS"/>
        </w:rPr>
      </w:pPr>
      <w:r>
        <w:rPr>
          <w:rFonts w:cs="Trebuchet MS" w:ascii="Trebuchet MS" w:hAnsi="Trebuchet MS"/>
          <w:bCs/>
          <w:iCs/>
        </w:rPr>
        <w:t>4.3.1 Internet Cloud</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packets travel across the Internet, they pass through many network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Internet can be thought of as a network of routers, interconnected with one another. Very often, there are alternate routes between routers, and packets may take different paths between source and destin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hould there be a problem with traffic flow at any point in the network; packets automatically take an alternate route.</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 diagram that shows all network devices and their interconnections would be very complex. Additionally, the final routing path between source and destination is not usually important, only that the source is able to communicate with the destination. Therefore, in network diagrams a </w:t>
      </w:r>
      <w:hyperlink r:id="rId12">
        <w:r>
          <w:rPr>
            <w:rStyle w:val="InternetLink"/>
            <w:rFonts w:cs="Trebuchet MS" w:ascii="Trebuchet MS" w:hAnsi="Trebuchet MS"/>
            <w:color w:val="0000FF"/>
            <w:u w:val="single"/>
          </w:rPr>
          <w:t>cloud</w:t>
        </w:r>
      </w:hyperlink>
      <w:r>
        <w:rPr>
          <w:rFonts w:cs="Trebuchet MS" w:ascii="Trebuchet MS" w:hAnsi="Trebuchet MS"/>
        </w:rPr>
        <w:t xml:space="preserve"> is often used to represent the Internet or any other complex network, without showing the details of the connections. The cloud allows for simple diagrams that focus on source and destination only, even though there may be many devices linked in-betwee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3.1 Internet Cloud</w:t>
      </w:r>
      <w:r>
        <w:rPr>
          <w:rFonts w:cs="Trebuchet MS" w:ascii="Trebuchet MS" w:hAnsi="Trebuchet MS"/>
        </w:rPr>
        <w:br/>
        <w:t xml:space="preserve">Single Diagram </w:t>
        <w:br/>
        <w:br/>
        <w:t xml:space="preserve">Diagram 1, Animation </w:t>
        <w:br/>
        <w:t xml:space="preserve">The diagram depicts how information is sent over the Internet from source to destination. </w:t>
        <w:br/>
        <w:br/>
        <w:t xml:space="preserve">One.Source host H1 sends three sets of packets to host H4. </w:t>
        <w:br/>
        <w:t xml:space="preserve">Two.The packets travel through multiple routers and multiple paths within the cloud (Internet) to get to the destination. </w:t>
        <w:br/>
        <w:t xml:space="preserve">Three.Each set of packets reaches same destination via different path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3.2 Devices in Internet Cloud</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Routers are not the only devices found in the Internet cloud nor are they the only devices found at an ISP. The ISP must be able to accept and deliver information to the end-user as well as participate in the Internet.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Devices that provide connectivity to end-users must match the technology used by the end-user to connect to the ISP. For example, if the end-user is using DSL technology to connect, the ISP must have a DSL Access Multiplexer (</w:t>
      </w:r>
      <w:hyperlink r:id="rId13">
        <w:r>
          <w:rPr>
            <w:rStyle w:val="InternetLink"/>
            <w:rFonts w:cs="Trebuchet MS" w:ascii="Trebuchet MS" w:hAnsi="Trebuchet MS"/>
            <w:color w:val="0000FF"/>
            <w:u w:val="single"/>
          </w:rPr>
          <w:t>DSLAM</w:t>
        </w:r>
      </w:hyperlink>
      <w:r>
        <w:rPr>
          <w:rFonts w:cs="Trebuchet MS" w:ascii="Trebuchet MS" w:hAnsi="Trebuchet MS"/>
        </w:rPr>
        <w:t>) to accept these connections. For cable modems to connect, the ISP must have a Cable Modem Termination System (</w:t>
      </w:r>
      <w:hyperlink r:id="rId14">
        <w:r>
          <w:rPr>
            <w:rStyle w:val="InternetLink"/>
            <w:rFonts w:cs="Trebuchet MS" w:ascii="Trebuchet MS" w:hAnsi="Trebuchet MS"/>
            <w:color w:val="0000FF"/>
            <w:u w:val="single"/>
          </w:rPr>
          <w:t>CMTS</w:t>
        </w:r>
      </w:hyperlink>
      <w:r>
        <w:rPr>
          <w:rFonts w:cs="Trebuchet MS" w:ascii="Trebuchet MS" w:hAnsi="Trebuchet MS"/>
        </w:rPr>
        <w:t>). Some ISPs still accept analog calls through modems and have banks of modems to support these users. ISPs that provide wireless access have wireless bridging equipm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ISP must also be able to connect with and transfer data with other ISPs. A variety of technologies are used to accomplish this, each requiring specialized equipment and configurations in order to func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3.2 Devices in Internet Cloud</w:t>
      </w:r>
      <w:r>
        <w:rPr>
          <w:rFonts w:cs="Trebuchet MS" w:ascii="Trebuchet MS" w:hAnsi="Trebuchet MS"/>
        </w:rPr>
        <w:br/>
        <w:t xml:space="preserve">Three Diagrams </w:t>
        <w:br/>
        <w:br/>
        <w:t xml:space="preserve">Diagram 1, Image </w:t>
        <w:br/>
        <w:t xml:space="preserve">The diagram depicts two methods of connection, described in the text body. </w:t>
        <w:br/>
        <w:t xml:space="preserve">The network consists of two businesses, Business 1 and Business 2, and two Homes, Home 1 and Home 2. Business 1 and Home 1 both have a PC connected to an integrated router which connects to a cable modem. The cable modem connects to the cable TV system, which in turn is connected to the cable providers CMTS. </w:t>
        <w:br/>
        <w:t xml:space="preserve">Business 2 and Home 2 both have a PC connected to an integrated router, which connects to a DSL modem. The DSL modems connect using the voice phone system to the I S P D SLAM.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 type of equipment found in an ISP equipment room depends on the technology of the networks in which it is participating. Routers and switches make up most of this equipment. But these devices are very different than the ones found in the home or small business environm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Networking devices used by the ISP handle extremely large volumes of traffic very quickly. They must function at near 100% uptime since the failure of a key piece of equipment at an ISP can have disastrous effects on network traffic. For this reason, most of the equipment used by ISPs are high-end, high-speed devices with redundanc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contrast, network devices used in the home or small business environment are lower-end, lower-speed devices that are not capable of handling large volumes of traffic. Integrated routers can perform several functions, including: Wireless LAN access point, switching, routing, firewalls and various address functions. An integrated router may support some or all of these function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3.2 Devices in Internet Cloud</w:t>
      </w:r>
      <w:r>
        <w:rPr>
          <w:rFonts w:cs="Trebuchet MS" w:ascii="Trebuchet MS" w:hAnsi="Trebuchet MS"/>
        </w:rPr>
        <w:br/>
        <w:t xml:space="preserve">Diagram 2, Image </w:t>
        <w:br/>
        <w:t xml:space="preserve">The top half of the diagram identifies equipment used in home or small business networks, including Linksys WRT300N Router and Cisco 1800 series I S R. The bottom half of the diagram identifies equipment used in enterprise networks, including a Cisco 7204 - VXR Router and Cisco 6513 Chassis Bundle with switching and other modules installed.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4.3.2 - Devices in Internet Cloud</w:t>
      </w:r>
      <w:r>
        <w:rPr>
          <w:rFonts w:cs="Trebuchet MS" w:ascii="Trebuchet MS" w:hAnsi="Trebuchet MS"/>
        </w:rPr>
        <w:br/>
        <w:t xml:space="preserve">Diagram 3, Activity </w:t>
        <w:br/>
        <w:br/>
        <w:t xml:space="preserve">The diagram depicts an activity in which you must identify different equipment used by an I S P. You must match the device to the requirement, based on the scenario. </w:t>
        <w:br/>
        <w:br/>
        <w:t xml:space="preserve">Scenario </w:t>
        <w:br/>
        <w:t xml:space="preserve">Amelia has been hired as a Network Support Analyst for a major I S P. On her first day, she will be going on a tour of the NOC's equipment room. </w:t>
        <w:br/>
        <w:t xml:space="preserve">Amelia is expecting to see certain devices that support required features. She has started to compile a list of these required features. Match the requirement with the device that will support it. </w:t>
        <w:br/>
        <w:br/>
        <w:t xml:space="preserve">Requirements: </w:t>
        <w:br/>
        <w:t xml:space="preserve">I S Ps handle extremely large volumes of traffic very quickly. </w:t>
        <w:br/>
        <w:t xml:space="preserve">I S Ps need to function at near 100% up time, since the failure of a key piece of equipment at an I S P can have disastrous effects on network traffic. </w:t>
        <w:br/>
        <w:t xml:space="preserve">The I S P must store and support the many services that they provide their customers, such as DHCP, email, and web access. </w:t>
        <w:br/>
        <w:t xml:space="preserve">The I S P has users using DSL technology. </w:t>
        <w:br/>
        <w:t xml:space="preserve">The I S P has users using cable modems to connect. </w:t>
        <w:br/>
        <w:br/>
        <w:t xml:space="preserve">Devices: </w:t>
        <w:br/>
        <w:t xml:space="preserve">Servers </w:t>
        <w:br/>
        <w:t xml:space="preserve">D SLAM </w:t>
        <w:br/>
        <w:t xml:space="preserve">Backup Equipment </w:t>
        <w:br/>
        <w:t xml:space="preserve">CMTS </w:t>
        <w:br/>
        <w:t xml:space="preserve">High speed Devic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3.3 Physical and Environmental Requirement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network installation located at an ISP versus a home/small business are very differ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home or small business network provides a limited number of services for relatively few users. Internet connectivity is purchased from an ISP. The volume of traffic is small, and no transport services are provid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ISP provides transport and other services to a large number of users. A number of different devices are required to accept input from end users. To participate in a transport network, they must be able to connect to other ISPs. They handle large volumes of traffic and require very reliable equipment in order to handle the loa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ven though these two networks appear very different, they both require an environment where the equipment can function reliably and without interruption. The requirements are the same, but the scale of operation is different: at home, a single power outlet will suffice, whereas at an ISP the power requirements need to be planned out ahead of time and install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3.3 Physical and Environmental Requirements</w:t>
      </w:r>
      <w:r>
        <w:rPr>
          <w:rFonts w:cs="Trebuchet MS" w:ascii="Trebuchet MS" w:hAnsi="Trebuchet MS"/>
        </w:rPr>
        <w:br/>
        <w:t xml:space="preserve">Diagram 1, Image </w:t>
        <w:br/>
        <w:t xml:space="preserve">The diagram identifies devices, including a Linksys WRT300N Router home device and multiple I S P server cabinet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One major difference between an ISP and a home/small business network is the inclusion of servers. Most home users do not run servers and small businesses usually may have a few. They rely on the services offered by the ISP for such things as email, address assignment and web space. An ISP must consider the physical requirements of not only the networking equipment, but also the servers it house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One of the main considerations for electronic equipment is a reliable supply of stable power. Unfortunately the supply of power is not always reliable, and this can lead to problems for network devices. ISPs install power conditioning equipment with substantial battery backup to maintain </w:t>
      </w:r>
      <w:hyperlink r:id="rId15">
        <w:r>
          <w:rPr>
            <w:rStyle w:val="InternetLink"/>
            <w:rFonts w:cs="Trebuchet MS" w:ascii="Trebuchet MS" w:hAnsi="Trebuchet MS"/>
            <w:color w:val="0000FF"/>
            <w:u w:val="single"/>
          </w:rPr>
          <w:t>continuity</w:t>
        </w:r>
      </w:hyperlink>
      <w:r>
        <w:rPr>
          <w:rFonts w:cs="Trebuchet MS" w:ascii="Trebuchet MS" w:hAnsi="Trebuchet MS"/>
        </w:rPr>
        <w:t xml:space="preserve"> of supply should the main power grid fail. For the home/small business, inexpensive uninterruptible power supplies (UPS) and battery backup units are usually sufficient for the relatively small amount of equipment they us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3.3 Physical and Environmental Requirements</w:t>
      </w:r>
      <w:r>
        <w:rPr>
          <w:rFonts w:cs="Trebuchet MS" w:ascii="Trebuchet MS" w:hAnsi="Trebuchet MS"/>
        </w:rPr>
        <w:br/>
        <w:t xml:space="preserve">Diagram 2, Image </w:t>
        <w:br/>
        <w:t xml:space="preserve">The diagram identifies a small uninterruptible power supplies (UPS), that may be used in the home and small business. A larger UPS may be used in an enterprise environmen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Environmental factors, such as heat and humidity, must also be considered when planning a network installation. However, because of the volume of equipment and the amount of power consumed in an ISP, high-end air conditioning units are necessary to maintain controlled temperatures. For the home/small business, ordinary air conditioning, heating, and humidity controls are usually sufficien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able management is another area of concern for both the home/small business network and the ISP. Cables must be protected from physical damage and organized in a manner that will aid in the troubleshooting process. In small networks, there are only a few cables, but in ISP networks, thousands of cables must be managed. This can include not only copper data cables but also fiber optic and power cabl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ll of these factors, namely power supply, environment and cable management, must be considered when setting up a network of any size. There is a big variation between size and therefore requirements for an ISP and a home network. Most networks fall somewhere between these two extrem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3.3 Physical and Environmental Requirements</w:t>
      </w:r>
      <w:r>
        <w:rPr>
          <w:rFonts w:cs="Trebuchet MS" w:ascii="Trebuchet MS" w:hAnsi="Trebuchet MS"/>
        </w:rPr>
        <w:br/>
        <w:t xml:space="preserve">Diagram 3, Image </w:t>
        <w:br/>
        <w:t xml:space="preserve">The diagram depicts a technician working on rack mounted patch panels that has many cables and switch connection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4.4 Cables and Connectors</w:t>
      </w:r>
    </w:p>
    <w:p>
      <w:pPr>
        <w:pStyle w:val="Normal"/>
        <w:rPr>
          <w:rFonts w:ascii="Trebuchet MS" w:hAnsi="Trebuchet MS" w:cs="Trebuchet MS"/>
        </w:rPr>
      </w:pPr>
      <w:r>
        <w:rPr>
          <w:rFonts w:cs="Trebuchet MS" w:ascii="Trebuchet MS" w:hAnsi="Trebuchet MS"/>
          <w:bCs/>
          <w:iCs/>
        </w:rPr>
        <w:t>4.4.1 Common Network Cabl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n order for communication to occur a source, destination, and some sort of channel must be present. A channel, or medium, provides a path over which the information is sent. In the networked world, the medium is usually some sort of physical cable. It may also be electromagnetic radiation, in the case of wireless networking. The connection between the source and destination may either be direct or indirect, and may span multiple media typ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Many different types of cables exist to interconnect the various devices in a NOC or local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re are two kinds of physical cable. Metal cables, usually copper, have electrical impulses applied to them to convey information. Fiber optic cables, made of glass or plastic, use flashes of light to convey inform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4.1 Cables and Connectors</w:t>
      </w:r>
      <w:r>
        <w:rPr>
          <w:rFonts w:cs="Trebuchet MS" w:ascii="Trebuchet MS" w:hAnsi="Trebuchet MS"/>
        </w:rPr>
        <w:br/>
        <w:t xml:space="preserve">Diagram 1, Image </w:t>
        <w:br/>
        <w:br/>
        <w:t xml:space="preserve">The diagram depicts a network cloud with the source PC at the entry point into the cloud. The source is directly connected to a switch, and then to a boundary router which acts as the gateway to the Internet, or cloud. </w:t>
        <w:br/>
        <w:t xml:space="preserve">Housed within the cloud are seven routers. There are also three other boundary routers connecting generic networks to the Internet. Connected to one of the networks is the destination PC on the far side of the cloud, which indicates that the destination PC may be on the other side of the world. </w:t>
        <w:br/>
        <w:t xml:space="preserve">The connections between source and destination may include different types of cabling or media to transmit on. The data leaves the source on a straight through cable to the switch. The switch forwards the data by another straight through cable to the boundary router. </w:t>
        <w:br/>
        <w:t xml:space="preserve">The connections are copper cabling. Within the cloud, the data is usually transmitted by serial copper links (electrical) or fiber optic (light). When the data reaches the far side boundary router, it is converted back to an electrical signal and forwarded by a straight through cable from the router to the switch, and another straight through cable between the switch and the destination PC. </w:t>
        <w:br/>
        <w:t xml:space="preserve">The key point outlined by this diagram is that several types of cabling media are used between source and destination, and together they represent the channel.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Twisted Pai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Modern Ethernet technology generally uses a type of copper cable known as twisted pair (TP) to interconnect devices. Because Ethernet is the foundation for most local networks, TP is the most commonly encountered type of network cabling.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oaxial C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Coaxial cable is usually constructed of either copper or aluminum, and is used by cable television companies to provide service. It is also used for connecting the various components which make up satellite communication system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Fiber Optic</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Fiber optic cables are made of glass or plastic. They have a very high bandwidth, which enables them to carry very large amounts of data. Fiber is used in backbone networks, large enterprise environments and large data centers. It is also used extensively by telephone compani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4.1 Cables and Connectors</w:t>
      </w:r>
      <w:r>
        <w:rPr>
          <w:rFonts w:cs="Trebuchet MS" w:ascii="Trebuchet MS" w:hAnsi="Trebuchet MS"/>
        </w:rPr>
        <w:br/>
        <w:t xml:space="preserve">Diagram 2, Interactive </w:t>
        <w:br/>
        <w:t xml:space="preserve">The diagram depicts three of the most common types of cabling media used in the transmission of data across the network. Information on each of the mediums, twisted pair, coaxial cable, and fiber optic is as follows: </w:t>
        <w:br/>
        <w:t xml:space="preserve">Twisted Pair </w:t>
        <w:br/>
        <w:t xml:space="preserve">TP is one of the most commonly used cable types in networking. Wires are grouped in pairs and twisted together to reduce interference. The pairs of wires are colored so that you can identify the same wire at each end. Typically in each pair, one of the wires is a solid color, and its partner is the same color striped onto a white background. </w:t>
        <w:br/>
        <w:t xml:space="preserve">Coaxial Cable </w:t>
        <w:br/>
        <w:t xml:space="preserve">Coaxial was one of the earliest types of network cabling developed. Coaxial cable is the kind of copper cable used by cable TV companies. Coaxial cable has a single rigid copper core that conducts the signal. This core is typically surrounded by a layer of insulation, braided metal shielding, and a protective jacket. It is used as a high-frequency transmission line to carry a high frequency or broadband signals. </w:t>
        <w:br/>
        <w:t xml:space="preserve">Fiber Optic </w:t>
        <w:br/>
        <w:t xml:space="preserve">Fiber optic cable can be made of either glass or plastic with a diameter about the same as a human hair that carry digital information at very high speeds over long distances. Since they use light instead of electricity, electrical interference does not affect the signal. Fiber optic cables have many uses as well as communications. They are also used in medical imaging, medical treatment, and mechanical engineering inspec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4.2 Twisted Pair Cabl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wisted pair cables consist of one or more pairs of insulated copper wires that are twisted together and housed in a protective jacket. Like all copper cables, twisted pair uses pulses of electricity to transmit data.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Data transmission is sensitive to interference or noise, which can reduce the data rate that a cable can provide. A twisted pair cable is susceptible to electromagnetic interference (</w:t>
      </w:r>
      <w:hyperlink r:id="rId16">
        <w:r>
          <w:rPr>
            <w:rStyle w:val="InternetLink"/>
            <w:rFonts w:cs="Trebuchet MS" w:ascii="Trebuchet MS" w:hAnsi="Trebuchet MS"/>
            <w:color w:val="0000FF"/>
            <w:u w:val="single"/>
          </w:rPr>
          <w:t>EMI</w:t>
        </w:r>
      </w:hyperlink>
      <w:r>
        <w:rPr>
          <w:rFonts w:cs="Trebuchet MS" w:ascii="Trebuchet MS" w:hAnsi="Trebuchet MS"/>
        </w:rPr>
        <w:t xml:space="preserve">), a type of nois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source of interference, known as crosstalk, occurs when cables are bundled together for long lengths. The signal from one cable can leak out and enter adjacent cabl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data transmission is corrupted due to interference such as crosstalk, the data must be retransmitted. This can degrade the data carrying capacity of the medium.</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twisted pair cabling, the number of twists per unit length affects the amount of resistance that the cable has to interference. Twisted pair cable suitable for carrying telephone traffic, referred to as CAT3, has 3-4 turns per foot making it less resistant. Cable suitable for data transmission, known as CAT5, has 3-4 turns per inch, making it more resistant to interferen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4.2 Twisted Pair Cables</w:t>
      </w:r>
      <w:r>
        <w:rPr>
          <w:rFonts w:cs="Trebuchet MS" w:ascii="Trebuchet MS" w:hAnsi="Trebuchet MS"/>
        </w:rPr>
        <w:br/>
        <w:t xml:space="preserve">Diagram 1, Animation </w:t>
        <w:br/>
        <w:t xml:space="preserve">The diagram depicts four different graphs, each with Time along the x axis, and Voltage along the y axis. </w:t>
        <w:br/>
        <w:t xml:space="preserve">One.The first graph depicts a Pure Digital Signal, which can be represented as ON/OFF, or 0/1. In this example, a 0 is represented by 0 volts, and a 1 is represented by 3 volts. </w:t>
        <w:br/>
        <w:t xml:space="preserve">Two.Plotted on the second graph is the Interference Signal, which is depicted by a sharp sudden rise and drop in the signal, with no uniformity. </w:t>
        <w:br/>
        <w:t xml:space="preserve">Three.Plotted on the third graph is the Digital Signal with Interference, depicted as the digital signal, overlaid with the Interference signal. (i.e. the two signals are added together.) To visualize this, first think of a digital or binary signal that is blocked as ON or OFF. Then think of the trough and the peak of this signal. Imagine there is no stringent ON/OFF sequence, and that there is no defined 0 or 1 status. This interference signal can therefore be defined as a corrupted signal because there is no clear 0/1 translation. </w:t>
        <w:br/>
        <w:t xml:space="preserve">Four.Plotted on the fourth graph is a model titled What the Computer Reads, depicted as an analog signal with lows (troughs) and highs (peaks) in the signal, representing the 0 and 1 translation within a digital signal. Due to this interference, the received signal is incorrectly interpreted at the receiv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re are three types of twisted pair cable: unshielded twisted pair, shielded twisted pair, and screened twisted pai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Unshielded twisted pair (UTP) is the most commonly encountered type of network cable in North America and many other areas. Shielded cables (ScTP and F-UTP) are used almost exclusively in European countri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UTP cable is inexpensive, offers a high bandwidth, and is easy to install. This type of cable is used to connect workstations, hosts and network devices. It can come with many different numbers of pairs inside the jacket, but the most common number of pairs is four. Each pair is identified by a specific color cod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Many different categories of UTP cables have been developed over time. Each category of cable was developed to support a specific technology and most are no longer encountered in homes or offices. The cable types which are still commonly found include Categories 3, 5, 5e and 6. There are electrical environments in which EMI and </w:t>
      </w:r>
      <w:hyperlink r:id="rId17">
        <w:r>
          <w:rPr>
            <w:rStyle w:val="InternetLink"/>
            <w:rFonts w:cs="Trebuchet MS" w:ascii="Trebuchet MS" w:hAnsi="Trebuchet MS"/>
            <w:color w:val="0000FF"/>
            <w:u w:val="single"/>
          </w:rPr>
          <w:t>RFI</w:t>
        </w:r>
      </w:hyperlink>
      <w:r>
        <w:rPr>
          <w:rFonts w:cs="Trebuchet MS" w:ascii="Trebuchet MS" w:hAnsi="Trebuchet MS"/>
        </w:rPr>
        <w:t xml:space="preserve"> are so strong that shielding is a requirement to make communication possible, such as in a noisy factory. In this instance, it may be necessary to use a cable that contains shielding, such as Shielded twisted-pair (STP) and Screened twisted-pair (ScTP). Unfortunately both STP and ScTP are very expensive, not as flexible, and have additional requirements due to the shielding that make them difficult to work with.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ll Categories of data grade UTP cable are traditionally terminated into an RJ-45 connecto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4.2 Twisted Pair Cables</w:t>
      </w:r>
      <w:r>
        <w:rPr>
          <w:rFonts w:cs="Trebuchet MS" w:ascii="Trebuchet MS" w:hAnsi="Trebuchet MS"/>
        </w:rPr>
        <w:br/>
        <w:t xml:space="preserve">Diagram 2, Interactive </w:t>
        <w:br/>
        <w:br/>
        <w:t xml:space="preserve">The diagram depicts the different types of twisted pair cables that are commonly found in networking applications. The characteristics are listed below: </w:t>
        <w:br/>
        <w:br/>
        <w:t xml:space="preserve">Category 3 Cable (U T P) </w:t>
        <w:br/>
        <w:t xml:space="preserve">Used for voice communication </w:t>
        <w:br/>
        <w:t xml:space="preserve">Most often used for phone lines </w:t>
        <w:br/>
        <w:br/>
        <w:t xml:space="preserve">Category 7 Cable (ScTP) </w:t>
        <w:br/>
        <w:t xml:space="preserve">Used for data transmission </w:t>
        <w:br/>
        <w:t xml:space="preserve">Individual pairs are wrapped in a shield and then the entire four pairs are wrapped in another shield </w:t>
        <w:br/>
        <w:t xml:space="preserve">Supports 1000Mbps and 10Gbps, though 10Gbps is not recommended. </w:t>
        <w:br/>
        <w:br/>
        <w:t xml:space="preserve">Category 6 U T P Cable (U T P) </w:t>
        <w:br/>
        <w:t xml:space="preserve">Used for data transmission </w:t>
        <w:br/>
        <w:t xml:space="preserve">An added separator is between each pair of wires, allowing it to function at higher speeds </w:t>
        <w:br/>
        <w:t xml:space="preserve">Supports 1000Mbps and 10Gbps although 10Gbps is not recommended. </w:t>
        <w:br/>
        <w:br/>
        <w:t xml:space="preserve">Category 5 and 5e U T P Cable (U T P) </w:t>
        <w:br/>
        <w:t xml:space="preserve">Used for data transmission </w:t>
        <w:br/>
        <w:t xml:space="preserve">Cat 5 supports 100Mbps and can support 1000Mbps but is not recommended </w:t>
        <w:br/>
        <w:t xml:space="preserve">Cat 5e supports 1000Mbp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4.3 Coaxial Cabl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Like twisted pair, coaxial cable (or coax) also carries data in the form of electrical signals. It provides improved shielding compared to UTP, so has a lower signal-to-noise ratio and can therefore carry more data. It is often used to connect a TV set to the signal source, be it a cable TV outlet, satellite TV, or conventional antenna. It is also used at NOCs to connect to the cable modem termination system (CMTS) and to connect to some high-speed interfac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lthough coax has improved data carrying characteristics, twisted pair cabling has replaced coax in local area networking uses. Among the reasons for the replacement is that - compared to UTP - coax is physically harder to install, more expensive, and harder to troubleshoo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4.3 Coaxial Cable</w:t>
      </w:r>
      <w:r>
        <w:rPr>
          <w:rFonts w:cs="Trebuchet MS" w:ascii="Trebuchet MS" w:hAnsi="Trebuchet MS"/>
        </w:rPr>
        <w:br/>
        <w:t xml:space="preserve">Single Diagram </w:t>
        <w:br/>
        <w:t xml:space="preserve">Diagram 1, Animation </w:t>
        <w:br/>
        <w:t xml:space="preserve">The diagram depicts an image of a coaxial cable that has been broken down into pieces to get a better understanding of its physical composition, as follows: </w:t>
        <w:br/>
        <w:t xml:space="preserve">TERMINATION </w:t>
        <w:br/>
        <w:t xml:space="preserve">Coaxial is usually terminated with a BNC or F-series connector. </w:t>
        <w:br/>
        <w:t xml:space="preserve">BNC is a crimped-down connector and is typically considered a stronger connection. </w:t>
        <w:br/>
        <w:t xml:space="preserve">F-series connectors is a screw-down connector. </w:t>
        <w:br/>
        <w:br/>
        <w:t xml:space="preserve">BRAID </w:t>
        <w:br/>
        <w:t xml:space="preserve">A metallic braid of copper or aluminum foil helps to shield against E M I. </w:t>
        <w:br/>
        <w:br/>
        <w:t xml:space="preserve">INSULATOR </w:t>
        <w:br/>
        <w:t xml:space="preserve">An insulator, usually made of polyethylene, that both protects against E M I and provides strength to the cable by allowing it to be more pliable. </w:t>
        <w:br/>
        <w:br/>
        <w:t xml:space="preserve">CONDUCTOR </w:t>
        <w:br/>
        <w:t xml:space="preserve">A single center conductor, most often made of copper, though aluminum can be used as well.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4.4 Fiber Optic Cabl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Unlike TP and coax, fiber optic cables transmit data using pulses of light. Although not normally found in home or small business environments, fiber optic cabling is widely used in enterprise environments and large data center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Fiber optic cable is constructed of either glass or plastic, neither of which conducts electricity. This means that it is immune to EMI and is suitable for installation in environments where interference is a problem.</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addition to its resistance to EMI, fiber optic cables support a large amount of bandwidth making them ideally suited for high-speed data backbones. Fiber optic backbones are found in many corporations and are also used to connect ISPs on the Interne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ach fiber optic circuit is actually two fiber cables. One is used to transmit data; the other is used to receive data.</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4.4 Fiber Optic Cables</w:t>
      </w:r>
      <w:r>
        <w:rPr>
          <w:rFonts w:cs="Trebuchet MS" w:ascii="Trebuchet MS" w:hAnsi="Trebuchet MS"/>
        </w:rPr>
        <w:br/>
        <w:t xml:space="preserve">Diagram 1, Animation </w:t>
        <w:br/>
        <w:t xml:space="preserve">The diagram depicts a fiber optic cable that has transmit and receive strands and connectors. The connectors at either end of the cable have separate Rx and Tx lines for transmission to and from the source to the destination. </w:t>
        <w:br/>
        <w:t xml:space="preserve">One of the strands is cut to show a cross-section. The separate parts are identified for greater understanding of the physical components. The composition of the fiber optic cable is as follows: </w:t>
        <w:br/>
        <w:t xml:space="preserve">JACKET </w:t>
        <w:br/>
        <w:t xml:space="preserve">Added to protect the fiber against abrasion, solvents, and other contaminants. This outer jacket composition can vary depending on the cable usage. </w:t>
        <w:br/>
        <w:t xml:space="preserve">STRENGTHENING MATERIAL </w:t>
        <w:br/>
        <w:t xml:space="preserve">Surrounds the buffer, prevents the fiber cable from being stretched when it is being pulled. The material used is often the same material used to produce bulletproof vests. </w:t>
        <w:br/>
        <w:t xml:space="preserve">BUFFER </w:t>
        <w:br/>
        <w:t xml:space="preserve">Used to help shield the core and cladding from damage. </w:t>
        <w:br/>
        <w:t xml:space="preserve">CLADDING </w:t>
        <w:br/>
        <w:t xml:space="preserve">Made from slightly different chemicals than those used to create the core. It tends to act like a mirror reflecting light back into the core or the fiber. This keeps light in the core as it travels down the fiber. </w:t>
        <w:br/>
        <w:t xml:space="preserve">CORE </w:t>
        <w:br/>
        <w:t xml:space="preserve">The core is actually the light transmission element at the center of the optical fiber. This core is typically silica, or glass. Light pulses travel through the fiber cor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re are two forms of fiber optic cable: multimode and single mod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Multimode</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Of the two forms of fiber optic, multimode is the less expensive and more widely used. The light source that produces the pulses of light is usually an </w:t>
      </w:r>
      <w:hyperlink r:id="rId18">
        <w:r>
          <w:rPr>
            <w:rStyle w:val="InternetLink"/>
            <w:rFonts w:cs="Trebuchet MS" w:ascii="Trebuchet MS" w:hAnsi="Trebuchet MS"/>
            <w:color w:val="0000FF"/>
            <w:u w:val="single"/>
          </w:rPr>
          <w:t>LED</w:t>
        </w:r>
      </w:hyperlink>
      <w:r>
        <w:rPr>
          <w:rFonts w:cs="Trebuchet MS" w:ascii="Trebuchet MS" w:hAnsi="Trebuchet MS"/>
        </w:rPr>
        <w:t xml:space="preserve">. It is referred to as multimode because there are multiple rays of light, each carrying data, being transmitted through the cable simultaneously. Each ray of light takes a separate path through the multimode core. Multimode fiber optical cables are generally suitable for links of up to 2000 meters. However, improvements in technology are continually improving this distan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ingle Mod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ingle mode fiber optic cables are constructed in such a way that light can follow only a single path through the fiber. The light source for single mode fiber optic cables is usually a LED laser, which is significantly more expensive and intense than ordinary LEDs. Due to the intensity of the LED laser, much higher data rates and longer ranges can be obtained. Single mode fibers can transmit data for approximately 3000 meters and are used for backbone cabling including the interconnection of various NOCs. Again, improvements in technology are continually improving this distance.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4.4 Fiber Optic Cables</w:t>
      </w:r>
      <w:r>
        <w:rPr>
          <w:rFonts w:cs="Trebuchet MS" w:ascii="Trebuchet MS" w:hAnsi="Trebuchet MS"/>
        </w:rPr>
        <w:br/>
        <w:t xml:space="preserve">Diagram 2, Image </w:t>
        <w:br/>
        <w:br/>
        <w:t xml:space="preserve">The diagram depicts the two different types of fiber optic, single-mode and multimode. The characteristics that pertain to these fiber cables are as follows: </w:t>
        <w:br/>
        <w:br/>
        <w:t xml:space="preserve">SINGLE MODE </w:t>
        <w:br/>
        <w:t xml:space="preserve">Polymeric coating </w:t>
        <w:br/>
        <w:t xml:space="preserve">Glass cladding is 125 microns in diameter </w:t>
        <w:br/>
        <w:t xml:space="preserve">Glass core is 9 microns in diameter </w:t>
        <w:br/>
        <w:t xml:space="preserve">Produces single straight path for light </w:t>
        <w:br/>
        <w:t xml:space="preserve">Small core </w:t>
        <w:br/>
        <w:t xml:space="preserve">Less dispersion </w:t>
        <w:br/>
        <w:t xml:space="preserve">Suited for long distance applications </w:t>
        <w:br/>
        <w:t xml:space="preserve">Uses lasers as the light source </w:t>
        <w:br/>
        <w:t xml:space="preserve">Commonly used for campus backbones for distances of several thousand meters </w:t>
        <w:br/>
        <w:br/>
        <w:br/>
        <w:t xml:space="preserve">MULTIMODE </w:t>
        <w:br/>
        <w:t xml:space="preserve">Standard PVC coating </w:t>
        <w:br/>
        <w:t xml:space="preserve">Glass cladding is 125 microns in diameter </w:t>
        <w:br/>
        <w:t xml:space="preserve">Glass core is between 50 or 62.5 microns in diameter </w:t>
        <w:br/>
        <w:t xml:space="preserve">Allows for multiple paths for light to travel </w:t>
        <w:br/>
        <w:t xml:space="preserve">Larger core than single mode cable </w:t>
        <w:br/>
        <w:t xml:space="preserve">Allows greater dispersion and therefore loss of signal </w:t>
        <w:br/>
        <w:t xml:space="preserve">Suitable for long distance applications, but shorter than single mode cable </w:t>
        <w:br/>
        <w:t xml:space="preserve">Uses L E Ds as the light source </w:t>
        <w:br/>
        <w:t xml:space="preserve">Commonly used with LANs or distances of a few hundred meters within a campus network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4.4.4 Fiber Optic Cables</w:t>
      </w:r>
      <w:r>
        <w:rPr>
          <w:rFonts w:cs="Trebuchet MS" w:ascii="Trebuchet MS" w:hAnsi="Trebuchet MS"/>
        </w:rPr>
        <w:br/>
        <w:t xml:space="preserve">Diagram 3, Activity </w:t>
        <w:br/>
        <w:t xml:space="preserve">The diagram depicts an activity in which you must decide whether fiber or copper (U T P) is the best solution to a cabling requirement scenario. </w:t>
        <w:br/>
        <w:br/>
        <w:t xml:space="preserve">Scenarios </w:t>
        <w:br/>
        <w:t xml:space="preserve">One.A company must provide network connectivity between three buildings on a single campus. The cables must be run outside and there is a high probability of lightning storms in the area. </w:t>
        <w:br/>
        <w:t xml:space="preserve">Two.A company must provide network connectivity between two buildings located 1 KM apart. </w:t>
        <w:br/>
        <w:t xml:space="preserve">Three.A company must provide 100Mbps connectivity to users located in their main office by running cables from the central switch to the individual desktops. The maximum distance from the switch to the workstation is 60 meter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4.5 Working with Twisted Pair Cabling</w:t>
      </w:r>
    </w:p>
    <w:p>
      <w:pPr>
        <w:pStyle w:val="Normal"/>
        <w:rPr>
          <w:rFonts w:ascii="Trebuchet MS" w:hAnsi="Trebuchet MS" w:cs="Trebuchet MS"/>
        </w:rPr>
      </w:pPr>
      <w:r>
        <w:rPr>
          <w:rFonts w:cs="Trebuchet MS" w:ascii="Trebuchet MS" w:hAnsi="Trebuchet MS"/>
          <w:bCs/>
          <w:iCs/>
        </w:rPr>
        <w:t>4.5.1 Cabling Standard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Cabling is an integral part of building any network. When installing cable, it is important to follow cabling standards, which have been developed to ensure data networks operate to agreed levels of performan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Cabling standards are a set of specifications for the installation and testing of cables. Standards specify types of cables to use in specific environments, conductor materials, pinouts, wire sizes, shielding, cable lengths, connector types and performance limi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re are many different organizations involved in the creation of cabling standards. While some of these organizations have only local jurisdiction many offer standards that are adopted around the worl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of the organizations and the areas that they manage are seen in the graphic.</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1 Cabling Standards</w:t>
      </w:r>
      <w:r>
        <w:rPr>
          <w:rFonts w:cs="Trebuchet MS" w:ascii="Trebuchet MS" w:hAnsi="Trebuchet MS"/>
        </w:rPr>
        <w:br/>
        <w:t xml:space="preserve">Single Diagram </w:t>
        <w:br/>
        <w:t xml:space="preserve">Diagram 1, Image </w:t>
        <w:br/>
        <w:t xml:space="preserve">The diagram identifies various cabling standards and where they are used in the world. </w:t>
        <w:br/>
        <w:br/>
        <w:t xml:space="preserve">North America Canadian Standards Association (C S A) </w:t>
        <w:br/>
        <w:t xml:space="preserve">North America IEEE </w:t>
        <w:br/>
        <w:t xml:space="preserve">North America ANSI / T I A / E I A </w:t>
        <w:br/>
        <w:t xml:space="preserve">South America ANSI / T I A / E I A (de facto) </w:t>
        <w:br/>
        <w:t xml:space="preserve">Europe I T U (International Telecommunication Union) </w:t>
        <w:br/>
        <w:t xml:space="preserve">Europe British Standards </w:t>
        <w:br/>
        <w:t xml:space="preserve">Europe C E N/CENELEC </w:t>
        <w:br/>
        <w:t xml:space="preserve">Asia National Quality Technology Bureau and Construction Department GB/T </w:t>
        <w:br/>
        <w:t xml:space="preserve">Asia - Japanese Standards Association </w:t>
        <w:br/>
        <w:t xml:space="preserve">Australia - A S / NZS (A C A) </w:t>
        <w:br/>
        <w:br/>
        <w:t xml:space="preserve">More Information Popup </w:t>
        <w:br/>
        <w:t xml:space="preserve">With Ethernet used worldwide, it was prudent to investigate using structured cabling as the infrastructure for delivering power. In 1999, IEEE began developing the standard for delivering power over Ethernet. Today, that standard is known as IEEE 802.3af-2003. It is used to send 48 volts DC along with Ethernet data on 4-pair U T P or STP cable. Power over Ethernet (P o E) allows network engineers to have flexibility in the placement of endpoint devices, such as wireless access points, video cameras, and I P telephones, because there is no need to have an electrical power outlet near the devic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5.2 UTP Cabl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wisted pair cable is most commonly used in network installations. The TIA/EIA organization defines two different patterns, or wiring schemes, called T568A and T568B. Each wiring scheme defines the pinout, or order of wire connections, on the end of the cab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two schemes are similar except two of the four pairs are reversed in the termination order. The graphic shows this color-coding and how the two pairs are revers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 a network installation, one of the two wiring schemes (T568A or T568B) should be chosen and followed. It is important that the same wiring scheme is used for every termination in that project. If working on an existing network, use the wiring scheme already employ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2 U T P Cables</w:t>
      </w:r>
      <w:r>
        <w:rPr>
          <w:rFonts w:cs="Trebuchet MS" w:ascii="Trebuchet MS" w:hAnsi="Trebuchet MS"/>
        </w:rPr>
        <w:br/>
        <w:t xml:space="preserve">Diagram 1, Image </w:t>
        <w:br/>
        <w:t xml:space="preserve">The diagram has two images describing how pairs, identified as Pair 2 and Pair 3, are swapped between the T568A and T568B wiring standards. </w:t>
        <w:br/>
        <w:t xml:space="preserve">The pin number, the wire color, and pair number are listed here for each standard: </w:t>
        <w:br/>
        <w:t xml:space="preserve">Standard T568A </w:t>
        <w:br/>
        <w:t xml:space="preserve">One. Green/White, Pair 3. </w:t>
        <w:br/>
        <w:t xml:space="preserve">Two. Green, Pair 3. </w:t>
        <w:br/>
        <w:t xml:space="preserve">Three. Orange/White, Pair 2. </w:t>
        <w:br/>
        <w:t xml:space="preserve">Four. Blue. </w:t>
        <w:br/>
        <w:t xml:space="preserve">Five. Blue/White. </w:t>
        <w:br/>
        <w:t xml:space="preserve">Six. Orange, Pair 2. </w:t>
        <w:br/>
        <w:t xml:space="preserve">Seven. Brown/White. Pair 4. </w:t>
        <w:br/>
        <w:t xml:space="preserve">Eight. Brown, Pair 4. </w:t>
        <w:br/>
        <w:br/>
        <w:t xml:space="preserve">Standard T586B </w:t>
        <w:br/>
        <w:t xml:space="preserve">One. Orange/White, Pair 2. </w:t>
        <w:br/>
        <w:t xml:space="preserve">Two. Orange, Pair 2. </w:t>
        <w:br/>
        <w:t xml:space="preserve">Three. Green/White, Pair 3. </w:t>
        <w:br/>
        <w:t xml:space="preserve">Four. Blue. </w:t>
        <w:br/>
        <w:t xml:space="preserve">Five. Blue/White. </w:t>
        <w:br/>
        <w:t xml:space="preserve">Six. Green, Pair 3. </w:t>
        <w:br/>
        <w:t xml:space="preserve">Seven. Brown/White, Pair 4. </w:t>
        <w:br/>
        <w:t xml:space="preserve">Eight. Brown, Pair 4.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Using the T568A and T568B wiring schemes, two types of cables can be created: a straight-through cable and a crossover cable. These two types of cable are found in data installation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Straight-through Cabl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Straight-through cable is the most common cable type. It maps a wire to the same pins on both ends of the cable. In other words, if T568A is on one end of the cable, T568A is also on the other. If T568B is on one end of the cable, T568B is on the other. This means that the order of connections (the pinout) for each color is the exact same on both end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t is the type of straight-through cable (T568A or T568B) used on the network that defines the wiring scheme for th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rossover C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crossover cable uses both wiring schemes. T568A on one end of the cable and T568B on the other end of the same cable. This means that the order of connection on one end of the cable does not match the order of connections on the oth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traight-through and crossover cables each have a specific use on the network. The type of cable needed to connect two devices depends on which wire pairs the devices use to transmit and receive data.</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2 U T P Cables</w:t>
      </w:r>
      <w:r>
        <w:rPr>
          <w:rFonts w:cs="Trebuchet MS" w:ascii="Trebuchet MS" w:hAnsi="Trebuchet MS"/>
        </w:rPr>
        <w:br/>
        <w:t xml:space="preserve">Diagram 2, Image </w:t>
        <w:br/>
        <w:t xml:space="preserve">The diagram depicts a U T P cable with the outer shield stripped back to expose the wires showing four twisted pair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 xml:space="preserve">Specific pins on the connector are associated with a transmit function and a receive function. The transmit pin versus the receive pin is determined based on the devi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wo devices directly connected and using different pins for transmit and receive are known as unlike devices. They require a straight-through cable to exchange data. Devices that are directly connected and use the same pins for transmit and receive, are known as like devices. They require the use of a crossover cable to exchange data.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Unlike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pins on the RJ-45 data connector of a PC have pins 1 and 2 as transmit and pins 3 and 6 as receive. The pins on the data connector of a switch have pins 1 and 2 as receive and pins 3 and 6 as transmit. The pins used for transmit on the PC correspond to those used for receive on the switch. Therefore, a straight-through cable is necessar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wire connected to pin 1 (transmit pin) on the PC on one end of the cable, is connected to pin 1 (receive pin) on the switch on the other end of the cab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ther examples of unlike devices that require a straight-through cable include:</w:t>
      </w:r>
    </w:p>
    <w:p>
      <w:pPr>
        <w:pStyle w:val="Normal"/>
        <w:numPr>
          <w:ilvl w:val="0"/>
          <w:numId w:val="3"/>
        </w:numPr>
        <w:spacing w:before="0" w:after="0"/>
        <w:rPr>
          <w:rFonts w:ascii="Trebuchet MS" w:hAnsi="Trebuchet MS" w:cs="Trebuchet MS"/>
        </w:rPr>
      </w:pPr>
      <w:r>
        <w:rPr>
          <w:rFonts w:cs="Trebuchet MS" w:ascii="Trebuchet MS" w:hAnsi="Trebuchet MS"/>
        </w:rPr>
        <w:t>Switch port to router port</w:t>
      </w:r>
    </w:p>
    <w:p>
      <w:pPr>
        <w:pStyle w:val="Normal"/>
        <w:numPr>
          <w:ilvl w:val="0"/>
          <w:numId w:val="3"/>
        </w:numPr>
        <w:spacing w:before="0" w:after="280"/>
        <w:rPr>
          <w:rFonts w:ascii="Trebuchet MS" w:hAnsi="Trebuchet MS" w:cs="Trebuchet MS"/>
        </w:rPr>
      </w:pPr>
      <w:r>
        <w:rPr>
          <w:rFonts w:cs="Trebuchet MS" w:ascii="Trebuchet MS" w:hAnsi="Trebuchet MS"/>
        </w:rPr>
        <w:t>Hub port to PC</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2 U T P Cables</w:t>
      </w:r>
      <w:r>
        <w:rPr>
          <w:rFonts w:cs="Trebuchet MS" w:ascii="Trebuchet MS" w:hAnsi="Trebuchet MS"/>
        </w:rPr>
        <w:br/>
        <w:t xml:space="preserve">Diagram 3, Animation </w:t>
        <w:br/>
        <w:br/>
        <w:t xml:space="preserve">The diagram depicts a T I A /E I A 568A straight through cable connecting two dissimilar interfaces: a PC on the left and a switch on the right. The transmit and receive Pair 2 (wires 1 and 2) and Pair 3 (wires 3 and 6) between the PC and switch are straight wired. </w:t>
        <w:br/>
        <w:t xml:space="preserve">PC end of cable: </w:t>
        <w:br/>
        <w:t xml:space="preserve">One. Green/White, Transmit. </w:t>
        <w:br/>
        <w:t xml:space="preserve">Two. Green, Transmit. </w:t>
        <w:br/>
        <w:t xml:space="preserve">Three. Orange/White, Receive. </w:t>
        <w:br/>
        <w:t xml:space="preserve">Four. Blue. </w:t>
        <w:br/>
        <w:t xml:space="preserve">Five. Blue/White. </w:t>
        <w:br/>
        <w:t xml:space="preserve">Six. Orange, Receive. </w:t>
        <w:br/>
        <w:t xml:space="preserve">Seven. Brown/White. </w:t>
        <w:br/>
        <w:t xml:space="preserve">Eight. Brown. </w:t>
        <w:br/>
        <w:br/>
        <w:t xml:space="preserve">Switch end of cable: </w:t>
        <w:br/>
        <w:t xml:space="preserve">One. Green/White, Receive. </w:t>
        <w:br/>
        <w:t xml:space="preserve">Two. Green, Receive. </w:t>
        <w:br/>
        <w:t xml:space="preserve">Three. Orange/White, Transmit. </w:t>
        <w:br/>
        <w:t xml:space="preserve">Four. Blue. </w:t>
        <w:br/>
        <w:t xml:space="preserve">Five. Blue/White. </w:t>
        <w:br/>
        <w:t xml:space="preserve">Six. Orange, Transmit. </w:t>
        <w:br/>
        <w:t xml:space="preserve">Seven. Brown/White. </w:t>
        <w:br/>
        <w:t xml:space="preserve">Eight. Brow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4:</w:t>
      </w:r>
    </w:p>
    <w:p>
      <w:pPr>
        <w:pStyle w:val="NormalWeb"/>
        <w:rPr>
          <w:rFonts w:ascii="Trebuchet MS" w:hAnsi="Trebuchet MS" w:cs="Trebuchet MS"/>
        </w:rPr>
      </w:pPr>
      <w:r>
        <w:rPr>
          <w:rFonts w:cs="Trebuchet MS" w:ascii="Trebuchet MS" w:hAnsi="Trebuchet MS"/>
          <w:bCs/>
        </w:rPr>
        <w:t>Like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f a PC is directly connected to another PC, pins 1 and 2 on both devices are transmit pins and pins 3 and 6 are receive pin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crossover cable would ensure that the green wire connected to pins 1 and 2 (transmit pins) on one PC connect to pins 3 and 6 (receive pins) on the other PC.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a straight-through cable were used, the wire connected to pin 1, the transmit pin, on PC1 would be connected to pin 1, the transmit pin, on PC2. It is not possible to receive data on a transmit pi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ther examples of like devices that require a crossover cable include:</w:t>
      </w:r>
    </w:p>
    <w:p>
      <w:pPr>
        <w:pStyle w:val="Normal"/>
        <w:numPr>
          <w:ilvl w:val="0"/>
          <w:numId w:val="6"/>
        </w:numPr>
        <w:spacing w:before="0" w:after="0"/>
        <w:rPr>
          <w:rFonts w:ascii="Trebuchet MS" w:hAnsi="Trebuchet MS" w:cs="Trebuchet MS"/>
        </w:rPr>
      </w:pPr>
      <w:r>
        <w:rPr>
          <w:rFonts w:cs="Trebuchet MS" w:ascii="Trebuchet MS" w:hAnsi="Trebuchet MS"/>
        </w:rPr>
        <w:t>Switch port to switch port</w:t>
      </w:r>
    </w:p>
    <w:p>
      <w:pPr>
        <w:pStyle w:val="Normal"/>
        <w:numPr>
          <w:ilvl w:val="0"/>
          <w:numId w:val="6"/>
        </w:numPr>
        <w:spacing w:before="0" w:after="0"/>
        <w:rPr>
          <w:rFonts w:ascii="Trebuchet MS" w:hAnsi="Trebuchet MS" w:cs="Trebuchet MS"/>
        </w:rPr>
      </w:pPr>
      <w:r>
        <w:rPr>
          <w:rFonts w:cs="Trebuchet MS" w:ascii="Trebuchet MS" w:hAnsi="Trebuchet MS"/>
        </w:rPr>
        <w:t>Switch port to hub port</w:t>
      </w:r>
    </w:p>
    <w:p>
      <w:pPr>
        <w:pStyle w:val="Normal"/>
        <w:numPr>
          <w:ilvl w:val="0"/>
          <w:numId w:val="6"/>
        </w:numPr>
        <w:spacing w:before="0" w:after="0"/>
        <w:rPr>
          <w:rFonts w:ascii="Trebuchet MS" w:hAnsi="Trebuchet MS" w:cs="Trebuchet MS"/>
        </w:rPr>
      </w:pPr>
      <w:r>
        <w:rPr>
          <w:rFonts w:cs="Trebuchet MS" w:ascii="Trebuchet MS" w:hAnsi="Trebuchet MS"/>
        </w:rPr>
        <w:t>Hub port to hub port</w:t>
      </w:r>
    </w:p>
    <w:p>
      <w:pPr>
        <w:pStyle w:val="Normal"/>
        <w:numPr>
          <w:ilvl w:val="0"/>
          <w:numId w:val="6"/>
        </w:numPr>
        <w:spacing w:before="0" w:after="0"/>
        <w:rPr>
          <w:rFonts w:ascii="Trebuchet MS" w:hAnsi="Trebuchet MS" w:cs="Trebuchet MS"/>
        </w:rPr>
      </w:pPr>
      <w:r>
        <w:rPr>
          <w:rFonts w:cs="Trebuchet MS" w:ascii="Trebuchet MS" w:hAnsi="Trebuchet MS"/>
        </w:rPr>
        <w:t>Router port to router port</w:t>
      </w:r>
    </w:p>
    <w:p>
      <w:pPr>
        <w:pStyle w:val="Normal"/>
        <w:numPr>
          <w:ilvl w:val="0"/>
          <w:numId w:val="6"/>
        </w:numPr>
        <w:spacing w:before="0" w:after="0"/>
        <w:rPr>
          <w:rFonts w:ascii="Trebuchet MS" w:hAnsi="Trebuchet MS" w:cs="Trebuchet MS"/>
        </w:rPr>
      </w:pPr>
      <w:r>
        <w:rPr>
          <w:rFonts w:cs="Trebuchet MS" w:ascii="Trebuchet MS" w:hAnsi="Trebuchet MS"/>
        </w:rPr>
        <w:t>PC to router port</w:t>
      </w:r>
    </w:p>
    <w:p>
      <w:pPr>
        <w:pStyle w:val="Normal"/>
        <w:numPr>
          <w:ilvl w:val="0"/>
          <w:numId w:val="6"/>
        </w:numPr>
        <w:spacing w:before="0" w:after="280"/>
        <w:rPr>
          <w:rFonts w:ascii="Trebuchet MS" w:hAnsi="Trebuchet MS" w:cs="Trebuchet MS"/>
        </w:rPr>
      </w:pPr>
      <w:r>
        <w:rPr>
          <w:rFonts w:cs="Trebuchet MS" w:ascii="Trebuchet MS" w:hAnsi="Trebuchet MS"/>
        </w:rPr>
        <w:t>PC to PC</w:t>
      </w:r>
    </w:p>
    <w:p>
      <w:pPr>
        <w:pStyle w:val="NormalWeb"/>
        <w:rPr>
          <w:rFonts w:ascii="Trebuchet MS" w:hAnsi="Trebuchet MS" w:cs="Trebuchet MS"/>
        </w:rPr>
      </w:pPr>
      <w:r>
        <w:rPr>
          <w:rFonts w:cs="Trebuchet MS" w:ascii="Trebuchet MS" w:hAnsi="Trebuchet MS"/>
        </w:rPr>
        <w:t xml:space="preserve">If the incorrect cable type is used, the connection between network devices will not func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ome devices can automatically sense which pins are used for transmit and receive and will adjust their internal connections accordingly.</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2 U T P Cables</w:t>
      </w:r>
      <w:r>
        <w:rPr>
          <w:rFonts w:cs="Trebuchet MS" w:ascii="Trebuchet MS" w:hAnsi="Trebuchet MS"/>
        </w:rPr>
        <w:br/>
        <w:t xml:space="preserve">Diagram 4, Animation </w:t>
        <w:br/>
        <w:t xml:space="preserve">The diagram identifies a T I A /E I A 568A Crossover cable connecting two similar interfaces, a PC on the left and another PC on the right. The transmit and receive wire pairs are swapped at either end of the cable </w:t>
        <w:br/>
        <w:br/>
        <w:t xml:space="preserve">Left PC end of cable: </w:t>
        <w:br/>
        <w:t xml:space="preserve">One. Green/White, Transmit. </w:t>
        <w:br/>
        <w:t xml:space="preserve">Two. Green, Transmit. </w:t>
        <w:br/>
        <w:t xml:space="preserve">Three. Orange/White, Receive. </w:t>
        <w:br/>
        <w:t xml:space="preserve">Four. Blue. </w:t>
        <w:br/>
        <w:t xml:space="preserve">Five. Blue/White. </w:t>
        <w:br/>
        <w:t xml:space="preserve">Six. Orange, Receive. </w:t>
        <w:br/>
        <w:t xml:space="preserve">Seven. Brown/White. </w:t>
        <w:br/>
        <w:t xml:space="preserve">Eight. Brown. </w:t>
        <w:br/>
        <w:br/>
        <w:t xml:space="preserve">Right PC end of cable: </w:t>
        <w:br/>
        <w:t xml:space="preserve">One. Orange/White, Transmit. </w:t>
        <w:br/>
        <w:t xml:space="preserve">Two. Orange, Transmit. </w:t>
        <w:br/>
        <w:t xml:space="preserve">Three. Green/White, Receive. </w:t>
        <w:br/>
        <w:t xml:space="preserve">Four. Blue. </w:t>
        <w:br/>
        <w:t xml:space="preserve">Five. Blue/White. </w:t>
        <w:br/>
        <w:t xml:space="preserve">Six. Green, Receive. </w:t>
        <w:br/>
        <w:t xml:space="preserve">Seven. Brown/White. </w:t>
        <w:br/>
        <w:t xml:space="preserve">Eight. Brow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5.3 UTP Cable Termin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UTP and STP cable is usually terminated into an RJ-45 connecto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RJ-45 connector is considered a male component, which is crimped to the end of the cable. When a male connector is viewed from the front with the metal contacts facing up, the pin locations are numbered from 8 on the left to 1 on the right.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jack is considered the female component and is located in networking devices, wall outlets, or </w:t>
      </w:r>
      <w:hyperlink r:id="rId19">
        <w:r>
          <w:rPr>
            <w:rStyle w:val="InternetLink"/>
            <w:rFonts w:cs="Trebuchet MS" w:ascii="Trebuchet MS" w:hAnsi="Trebuchet MS"/>
            <w:color w:val="0000FF"/>
            <w:u w:val="single"/>
          </w:rPr>
          <w:t>patch</w:t>
        </w:r>
      </w:hyperlink>
      <w:r>
        <w:rPr>
          <w:rFonts w:cs="Trebuchet MS" w:ascii="Trebuchet MS" w:hAnsi="Trebuchet MS"/>
        </w:rPr>
        <w:t xml:space="preserve"> panels. The RJ-45 connector on the wire plugs into the jac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ables can be purchased that are pre-terminated with RJ-45 connectors. They can also be manually terminated, onsite, using a crimping tool. When manually terminating UTP cable into an RJ-45 connector, untwist only a small amount of wire to minimize crosstalk. Also be sure that the wires are pushed all the way into the end of the connector and that the RJ45 connector is crimped onto the wire jacket. This ensures good electrical contact and provides strength to the wire connec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3 U T P Cable Termination</w:t>
      </w:r>
      <w:r>
        <w:rPr>
          <w:rFonts w:cs="Trebuchet MS" w:ascii="Trebuchet MS" w:hAnsi="Trebuchet MS"/>
        </w:rPr>
        <w:br/>
        <w:t xml:space="preserve">Two Diagrams </w:t>
        <w:br/>
        <w:br/>
        <w:t xml:space="preserve">Diagram 1, Image </w:t>
        <w:br/>
        <w:t xml:space="preserve">The diagram depicts the wire grouping for one side of an RJ 45 U T P cable, and also the RJ 45 jack connector that the wires slide into.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nstruct both straight-through and crossover UTP cabl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3 U T P Cable Termination</w:t>
      </w:r>
      <w:r>
        <w:rPr>
          <w:rFonts w:cs="Trebuchet MS" w:ascii="Trebuchet MS" w:hAnsi="Trebuchet MS"/>
        </w:rPr>
        <w:br/>
        <w:t xml:space="preserve">Diagram 2, Lab Activity </w:t>
        <w:br/>
        <w:t xml:space="preserve">Link to Hands on Lab: Building Straight-Through and Crossover U T P Cabl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5.4 Terminating UTP at Patch Panels and Wall Jack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n a NOC, network devices are usually connected to patch panels. Patch panels act like switchboards that connect workstation cables to other devices. The use of patch panels enables the physical cabling of the network to be quickly rearranged as equipment is added or replaced. These patch panels use RJ-45 jacks for quick connection on the front, but require the cables to be punched down on the reverse side of the RJ-45 jac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atch panels are no longer confined to enterprise network installations. They can be found in many small businesses and even homes where they provide a central connection point for data, telephone and even audio system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4 Terminating U T P at Patch Panels and Wall Jacks</w:t>
      </w:r>
      <w:r>
        <w:rPr>
          <w:rFonts w:cs="Trebuchet MS" w:ascii="Trebuchet MS" w:hAnsi="Trebuchet MS"/>
        </w:rPr>
        <w:br/>
        <w:t xml:space="preserve">Four Diagrams </w:t>
        <w:br/>
        <w:br/>
        <w:t xml:space="preserve">Diagram 1, Image </w:t>
        <w:br/>
        <w:t xml:space="preserve">The diagram identifies a patch panel (Front and Rear). A close up of the back of the patch panel shows individual wires connected, and a punchdown tool used to attach U T P wiring to the rear of the patch panel.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The RJ-45 jack has eight conductors, and is wired according to either T568A or T568B. At the patch panel a device known as a punchdown tool is required to push the wires into the connector. The wires should be matched up to the appropriate insulation displacement connector (IDC) by color before punching them down. The punchdown tool also cuts off any excess wi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punchdown tool is not required to terminate most wall jacks. To terminate these connectors the cables are untwisted and placed into the appropriate IDC. Placing the cap on the jack pushes the cables into the IDC and cuts through the insulation on the wires. Most of these connectors then require the installer to manually trim away excess c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all cases, untwisting more cable than is necessary will increase the amount of crosstalk and degrade overall network performan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4 Terminating U T P at Patch Panels and Wall Jacks</w:t>
      </w:r>
      <w:r>
        <w:rPr>
          <w:rFonts w:cs="Trebuchet MS" w:ascii="Trebuchet MS" w:hAnsi="Trebuchet MS"/>
        </w:rPr>
        <w:br/>
        <w:t xml:space="preserve">Diagram 2, Image </w:t>
        <w:br/>
        <w:br/>
        <w:t xml:space="preserve">The diagram depicts a wall jack (Front and Rear) and a surface mount wall receptacle box in which the wall jacks are install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Observe the correct procedure for punching down UTP cable and terminating RJ45 wall jack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Play to start the video.</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4 Terminating U T P at Patch Panels and Wall Jacks</w:t>
      </w:r>
      <w:r>
        <w:rPr>
          <w:rFonts w:cs="Trebuchet MS" w:ascii="Trebuchet MS" w:hAnsi="Trebuchet MS"/>
        </w:rPr>
        <w:br/>
        <w:t xml:space="preserve">Diagram 3, Video </w:t>
        <w:br/>
        <w:t xml:space="preserve">The video demonstrates how to connect wires from a U T P cable to an RJ45 wall jac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4:</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a </w:t>
      </w:r>
      <w:hyperlink r:id="rId20">
        <w:r>
          <w:rPr>
            <w:rStyle w:val="InternetLink"/>
            <w:rFonts w:cs="Trebuchet MS" w:ascii="Trebuchet MS" w:hAnsi="Trebuchet MS"/>
            <w:color w:val="0000FF"/>
            <w:u w:val="single"/>
          </w:rPr>
          <w:t>punch down tool</w:t>
        </w:r>
      </w:hyperlink>
      <w:r>
        <w:rPr>
          <w:rFonts w:cs="Trebuchet MS" w:ascii="Trebuchet MS" w:hAnsi="Trebuchet MS"/>
        </w:rPr>
        <w:t xml:space="preserve"> to terminate a UTP cable into an IDC and terminate UTP cable into an RJ-45 jac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4 Terminating U T P at Patch Panels and Wall Jacks</w:t>
      </w:r>
      <w:r>
        <w:rPr>
          <w:rFonts w:cs="Trebuchet MS" w:ascii="Trebuchet MS" w:hAnsi="Trebuchet MS"/>
        </w:rPr>
        <w:br/>
        <w:t xml:space="preserve">Diagram 4, Lab Activity </w:t>
        <w:br/>
        <w:t xml:space="preserve">Link to Hands on Lab: Terminating U T P Cabl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5.5 Cable Test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a new or repaired cable run is terminated, it is important to verify that the cable operates correctly and meets connectivity standards. This can be done through a series of tes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first test is a visual inspection, which verifies that all wires are connected according to T568A or B.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addition to visual examination, check the cable electrically in order to determine problems or flaws in a network cabling installation. The following are tools that can be used for cable diagnostics: </w:t>
      </w:r>
    </w:p>
    <w:p>
      <w:pPr>
        <w:pStyle w:val="Normal"/>
        <w:numPr>
          <w:ilvl w:val="0"/>
          <w:numId w:val="4"/>
        </w:numPr>
        <w:spacing w:before="0" w:after="0"/>
        <w:rPr>
          <w:rFonts w:ascii="Trebuchet MS" w:hAnsi="Trebuchet MS" w:cs="Trebuchet MS"/>
        </w:rPr>
      </w:pPr>
      <w:r>
        <w:rPr>
          <w:rFonts w:cs="Trebuchet MS" w:ascii="Trebuchet MS" w:hAnsi="Trebuchet MS"/>
        </w:rPr>
        <w:t xml:space="preserve">Cable testers </w:t>
      </w:r>
    </w:p>
    <w:p>
      <w:pPr>
        <w:pStyle w:val="Normal"/>
        <w:numPr>
          <w:ilvl w:val="0"/>
          <w:numId w:val="4"/>
        </w:numPr>
        <w:spacing w:before="0" w:after="0"/>
        <w:rPr>
          <w:rFonts w:ascii="Trebuchet MS" w:hAnsi="Trebuchet MS" w:cs="Trebuchet MS"/>
        </w:rPr>
      </w:pPr>
      <w:r>
        <w:rPr>
          <w:rFonts w:cs="Trebuchet MS" w:ascii="Trebuchet MS" w:hAnsi="Trebuchet MS"/>
        </w:rPr>
        <w:t xml:space="preserve">Cable certifiers </w:t>
      </w:r>
    </w:p>
    <w:p>
      <w:pPr>
        <w:pStyle w:val="Normal"/>
        <w:numPr>
          <w:ilvl w:val="0"/>
          <w:numId w:val="4"/>
        </w:numPr>
        <w:spacing w:before="0" w:after="280"/>
        <w:rPr>
          <w:rFonts w:ascii="Trebuchet MS" w:hAnsi="Trebuchet MS" w:cs="Trebuchet MS"/>
        </w:rPr>
      </w:pPr>
      <w:r>
        <w:rPr>
          <w:rFonts w:cs="Trebuchet MS" w:ascii="Trebuchet MS" w:hAnsi="Trebuchet MS"/>
        </w:rPr>
        <w:t>Multimeter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5 Cable Testing</w:t>
      </w:r>
      <w:r>
        <w:rPr>
          <w:rFonts w:cs="Trebuchet MS" w:ascii="Trebuchet MS" w:hAnsi="Trebuchet MS"/>
        </w:rPr>
        <w:br/>
        <w:t xml:space="preserve">Three Diagrams </w:t>
        <w:br/>
        <w:t xml:space="preserve">Diagram 1, Interactive </w:t>
        <w:br/>
        <w:br/>
        <w:t xml:space="preserve">The diagram identifies a cable tester, cable certifier, and a multimeter. The following are brief descriptions of each. </w:t>
        <w:br/>
        <w:t xml:space="preserve">Cable Tester </w:t>
        <w:br/>
        <w:t xml:space="preserve">Cable testers are used to test cables for various wiring faults, such as a wires accidentally mapping to the wrong pin, or shorts or opens within the cable. </w:t>
        <w:br/>
        <w:t xml:space="preserve">Cable Certifier </w:t>
        <w:br/>
        <w:t xml:space="preserve">A cable certification tester determines the precise performance of a cable, and then records it in graphical form for the customer records. </w:t>
        <w:br/>
        <w:t xml:space="preserve">Multimeter </w:t>
        <w:br/>
        <w:t xml:space="preserve">Multimeters measure A C/DC voltage, electric current, and other cable and electrical characteristic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 xml:space="preserve">The cable tester is used to perform initial diagnostics. The first test usually is called a continuity test and it verifies that there is end-to-end connectivity. It can also detect common cabling faults such as opens and </w:t>
      </w:r>
      <w:hyperlink r:id="rId21">
        <w:r>
          <w:rPr>
            <w:rStyle w:val="InternetLink"/>
            <w:rFonts w:cs="Trebuchet MS" w:ascii="Trebuchet MS" w:hAnsi="Trebuchet MS"/>
            <w:color w:val="0000FF"/>
            <w:u w:val="single"/>
          </w:rPr>
          <w:t>shorts</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 open circuit occurs when the wire is not properly pushed into the connector and there is no electrical contact. An open can also occur if there is a break in the wi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short occurs when the copper conductors touch each other. As the electric pulse travels down the wire, it will cross onto the touching wire. This creates an unintended path in the flow of the signal to its destin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cable tester can also create wire maps that will verify that the cable is terminated correctly. A wire map shows which wire pairs connect to which pins on the plugs and sockets. The wire map test verifies that all eight wires are connected to the correct pins and indicates if cabling faults are present such as split pairs or reversal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any of these faults are detected, the easiest way to correct them is to reterminate the c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5 Cable Testing</w:t>
      </w:r>
      <w:r>
        <w:rPr>
          <w:rFonts w:cs="Trebuchet MS" w:ascii="Trebuchet MS" w:hAnsi="Trebuchet MS"/>
        </w:rPr>
        <w:br/>
        <w:t xml:space="preserve">Diagram 2, Interactive </w:t>
        <w:br/>
        <w:br/>
        <w:t xml:space="preserve">The diagram identifies various wiring faults, including reversed pair, split pair, open, and short, and gives a brief description of each. </w:t>
        <w:br/>
        <w:t xml:space="preserve">Reversed Pair </w:t>
        <w:br/>
        <w:t xml:space="preserve">The reversed pair fault occurs when a wire pair is correctly installed on one connector, but reversed on the other connector. For example, if the white/green wire is terminated on pin 1, and the green wire is terminated on pin 2 at one end of a cable, but reversed at the other end, then the cable has a reversed pair fault. </w:t>
        <w:br/>
        <w:t xml:space="preserve">Split Pair </w:t>
        <w:br/>
        <w:t xml:space="preserve">A split pair fault occurs when one wire from one pair is switched with one wire from a different pair at both ends. Look carefully at the pin numbers in the graphic to detect the wiring fault. A split pair creates two transmit or receive pairs, each with two wires that are not twisted together. This mixing hampers the cross-cancellation process and makes the cable more susceptible to crosstalk and interference. </w:t>
        <w:br/>
        <w:t xml:space="preserve">Open </w:t>
        <w:br/>
        <w:t xml:space="preserve">An error in wiring that is caused by a break in the continuity of a circuit. </w:t>
        <w:br/>
        <w:t xml:space="preserve">Short </w:t>
        <w:br/>
        <w:t xml:space="preserve">A short occurs when the copper portions of two wires touch each oth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pPr>
      <w:r>
        <w:rPr>
          <w:rFonts w:cs="Trebuchet MS" w:ascii="Trebuchet MS" w:hAnsi="Trebuchet MS"/>
        </w:rPr>
        <w:t xml:space="preserve">Specialized cable testers provide additional information, such as the level of </w:t>
      </w:r>
      <w:hyperlink r:id="rId22">
        <w:r>
          <w:rPr>
            <w:rStyle w:val="InternetLink"/>
            <w:rFonts w:cs="Trebuchet MS" w:ascii="Trebuchet MS" w:hAnsi="Trebuchet MS"/>
            <w:color w:val="0000FF"/>
            <w:u w:val="single"/>
          </w:rPr>
          <w:t>attenuation</w:t>
        </w:r>
      </w:hyperlink>
      <w:r>
        <w:rPr>
          <w:rFonts w:cs="Trebuchet MS" w:ascii="Trebuchet MS" w:hAnsi="Trebuchet MS"/>
        </w:rPr>
        <w:t xml:space="preserve"> and crosstal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Attenu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ttenuation, also commonly referred to as insertion loss, is a general term that refers to the reduction in the strength of a signal. Attenuation is a natural consequence of signal transmission over any medium. Attenuation limits the length of network cabling over which a message can be sent. A cable tester measures attenuation by injecting a signal in one end and then measuring its strength at the other en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rosstalk</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Crosstalk is the leakage of signals between pairs. If this is measured near the transmitting end it is termed near-end crosstalk (</w:t>
      </w:r>
      <w:hyperlink r:id="rId23">
        <w:r>
          <w:rPr>
            <w:rStyle w:val="InternetLink"/>
            <w:rFonts w:cs="Trebuchet MS" w:ascii="Trebuchet MS" w:hAnsi="Trebuchet MS"/>
            <w:color w:val="0000FF"/>
            <w:u w:val="single"/>
          </w:rPr>
          <w:t>NEXT</w:t>
        </w:r>
      </w:hyperlink>
      <w:r>
        <w:rPr>
          <w:rFonts w:cs="Trebuchet MS" w:ascii="Trebuchet MS" w:hAnsi="Trebuchet MS"/>
        </w:rPr>
        <w:t>). If measured at the receiving end of the cable it is termed far-end crosstalk (</w:t>
      </w:r>
      <w:hyperlink r:id="rId24">
        <w:r>
          <w:rPr>
            <w:rStyle w:val="InternetLink"/>
            <w:rFonts w:cs="Trebuchet MS" w:ascii="Trebuchet MS" w:hAnsi="Trebuchet MS"/>
            <w:color w:val="0000FF"/>
            <w:u w:val="single"/>
          </w:rPr>
          <w:t>FEXT</w:t>
        </w:r>
      </w:hyperlink>
      <w:r>
        <w:rPr>
          <w:rFonts w:cs="Trebuchet MS" w:ascii="Trebuchet MS" w:hAnsi="Trebuchet MS"/>
        </w:rPr>
        <w:t>). Both forms of crosstalk degrade network performance and are often caused by untwisting too much cable when terminating. If high crosstalk values are detected, the best thing to do is check the cable terminations and re-terminate as necessary.</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5 Cable Testing</w:t>
      </w:r>
      <w:r>
        <w:rPr>
          <w:rFonts w:cs="Trebuchet MS" w:ascii="Trebuchet MS" w:hAnsi="Trebuchet MS"/>
        </w:rPr>
        <w:br/>
        <w:t xml:space="preserve">Diagram 3, Animation </w:t>
        <w:br/>
        <w:t xml:space="preserve">The diagram depicts the process of attenuation. Two hosts are connected to a hub. H1 sends a message to H2. When the hub receives the message, it is able to read it, recreate the signal and retransmit the packet to H2. However, when H2 receives the message, it is too faint to read due to the attenuation, mainly a result of excessive cable length.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4:</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est the cable created in a previous lab sess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5 Cable Testing</w:t>
      </w:r>
      <w:r>
        <w:rPr>
          <w:rFonts w:cs="Trebuchet MS" w:ascii="Trebuchet MS" w:hAnsi="Trebuchet MS"/>
        </w:rPr>
        <w:br/>
        <w:t xml:space="preserve">Diagram 4, Lab Activity </w:t>
        <w:br/>
        <w:t xml:space="preserve">Link to Hands on Lab: Testing U T P Cabl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4.5.6 Cabling Best Practic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following steps, called best practices, ensure that cable termination is successfu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1. It is important that the type of cables and components used on a network adhere to the standards required for that network. Modern converged networks carry voice, video and data traffic on the same wires; therefore the cables used on converged networks must be able to support all these application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2. Cable standards specify maximum lengths for different types of cables. Always adhere to the length restrictions for the type of cable being install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3. UTP, like all copper cable, is susceptible to EMI. It is important to install cable away from sources of interference such as high-voltage cables and fluorescent lighting. Televisions, computer monitors and microwaves are other possible sources of interference. In some environments it may be necessary to install data cables in conduit to protect them from EMI and RFI.</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4. Improper termination and the use of low quality cables and connectors can degrade the signal carrying capacity of the cable. Always follow the rules for cable termination and test to verify that the termination has been done properl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5. Test all cable installations to ensure proper connectivity and oper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6. Label all cables as they are installed, and record the location of cables in network document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6 Cabling Best Practices</w:t>
      </w:r>
      <w:r>
        <w:rPr>
          <w:rFonts w:cs="Trebuchet MS" w:ascii="Trebuchet MS" w:hAnsi="Trebuchet MS"/>
        </w:rPr>
        <w:br/>
        <w:t xml:space="preserve">Three Diagrams </w:t>
        <w:br/>
        <w:br/>
        <w:t xml:space="preserve">Diagram 1, Image </w:t>
        <w:br/>
        <w:t xml:space="preserve">The diagram depicts a technician working next to a patch panel.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Structured cabling is a method for creating an organized cabling system that can be easily understood by installers, network administrators, and any other technicians who deal with cables. One component of structured cabling is cable managemen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Cable management serves multiple purposes. First, it presents a neat and organized system which aids in the isolation of cabling problems. Second, by following cable management best practices, the cables are protected from physical damage which greatly reduces the number of problems experienc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ables should be considered a long term investment. What may be sufficient now may not be in the near future. Always plan for the future by complying with all current standards. Remember that standards help to ensure that the cables will be able to deliver acceptable performance as the technology evolv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t is important to observe cabling best practices in all environments. Strict adherence to these practices, in home and business environments, helps reduce the number of potential problems. It will save a great amount of time, money and frustr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4.5.6 Cabling Best Practices</w:t>
      </w:r>
      <w:r>
        <w:rPr>
          <w:rFonts w:cs="Trebuchet MS" w:ascii="Trebuchet MS" w:hAnsi="Trebuchet MS"/>
        </w:rPr>
        <w:br/>
        <w:t xml:space="preserve">Diagram 2, Image </w:t>
        <w:br/>
        <w:br/>
        <w:t xml:space="preserve">The diagram depicts a technician working next to multiple patch panels, with large amounts of properly routed cabling attached. This illustrates proper cable management techniques.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4.5.6 Cabling Best Practices</w:t>
      </w:r>
      <w:r>
        <w:rPr>
          <w:rFonts w:cs="Trebuchet MS" w:ascii="Trebuchet MS" w:hAnsi="Trebuchet MS"/>
        </w:rPr>
        <w:br/>
        <w:t xml:space="preserve">Diagram 3, Activity </w:t>
        <w:br/>
        <w:br/>
        <w:t xml:space="preserve">The diagram depicts an activity in which you must determine whether a statement describes a cabling best practice for each scenario. </w:t>
        <w:br/>
        <w:t xml:space="preserve">Scenarios </w:t>
        <w:br/>
        <w:t xml:space="preserve">One. In an effort to prevent people from tripping over cables, Charles ran the cables through the false ceiling over fluorescent lights. </w:t>
        <w:br/>
        <w:t xml:space="preserve">Two. Yasmin labeled all cables and recorded their location as she installed them. </w:t>
        <w:br/>
        <w:t xml:space="preserve">Three. Damon decided to follow T568A termination cabling standard for all straight through cabling needs in his network. </w:t>
        <w:br/>
        <w:t xml:space="preserve">Four. Samuru needed to connect a device to the network. She located a bunch of old, hand terminated cables in a drawer. Assuming the cables were good, she selected one and connected her devic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4.6 Chapter Summary</w:t>
      </w:r>
    </w:p>
    <w:p>
      <w:pPr>
        <w:pStyle w:val="Normal"/>
        <w:spacing w:before="0" w:after="240"/>
        <w:rPr/>
      </w:pPr>
      <w:r>
        <w:rPr>
          <w:rFonts w:cs="Trebuchet MS" w:ascii="Trebuchet MS" w:hAnsi="Trebuchet MS"/>
          <w:bCs/>
          <w:iCs/>
        </w:rPr>
        <w:t>4.6.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4.6.1 Summary</w:t>
      </w:r>
      <w:r>
        <w:rPr>
          <w:rFonts w:cs="Trebuchet MS" w:ascii="Trebuchet MS" w:hAnsi="Trebuchet MS"/>
        </w:rPr>
        <w:br/>
        <w:t xml:space="preserve">Five Diagrams, Slider Graphic </w:t>
        <w:br/>
        <w:br/>
        <w:t xml:space="preserve">Diagram 1, Image </w:t>
        <w:br/>
        <w:t xml:space="preserve">The diagram depicts people connected by the Internet. </w:t>
        <w:br/>
        <w:br/>
        <w:t xml:space="preserve">Diagram 1 text </w:t>
        <w:br/>
        <w:t xml:space="preserve">This chapter described the Internet as a worldwide collection of computer networks, cooperating with each other to exchange information using common standards. In order to access the Internet you must connect through an I S P. </w:t>
        <w:br/>
        <w:t xml:space="preserve">An I S P is a company that provides the connections and support to access the Internet. </w:t>
        <w:br/>
        <w:t xml:space="preserve">I S Ps support small to large geographic areas. </w:t>
        <w:br/>
        <w:t xml:space="preserve">I S Ps provide services, such as email, web pages, I P Telephony and DNS. </w:t>
        <w:br/>
        <w:t xml:space="preserve">Individual computers and local networks connect to the I S P at a Point of Presence (POP). </w:t>
        <w:br/>
        <w:t xml:space="preserve">Connection to the I S P can be done using dial up, DSL, cable, wireless, or satellite. </w:t>
        <w:br/>
        <w:br/>
        <w:t xml:space="preserve">Diagram 2, image </w:t>
        <w:br/>
        <w:t xml:space="preserve">The diagram depicts that PC + I P + I S P = Internet </w:t>
        <w:br/>
        <w:br/>
        <w:t xml:space="preserve">Diagram 2 text </w:t>
        <w:br/>
        <w:t xml:space="preserve">The most important protocol of the Internet is the Internet Protocol (I P). </w:t>
        <w:br/>
        <w:t xml:space="preserve">The Internet Protocol formats data into packets that are from 46 to 1500 bytes in length, and that must contain a valid source and destination I P address. </w:t>
        <w:br/>
        <w:t xml:space="preserve">I P addresses must be unique on the Internet. </w:t>
        <w:br/>
        <w:t xml:space="preserve">Every I S P has a control facility for their network, known as the Network Operations Center (NOC), that usually controls traffic flow and houses services, such as email and web hosting. </w:t>
        <w:br/>
        <w:t xml:space="preserve">Ping and traceroute are utilities that test connectivity to a destination device. </w:t>
        <w:br/>
        <w:br/>
        <w:t xml:space="preserve">Diagram 3, Image </w:t>
        <w:br/>
        <w:t xml:space="preserve">The diagram depicts the network cloud and devices. </w:t>
        <w:br/>
        <w:br/>
        <w:t xml:space="preserve">Diagram 3 text </w:t>
        <w:br/>
        <w:t xml:space="preserve">On network diagrams, a cloud is often used to represent the Internet without showing the details of the connections. </w:t>
        <w:br/>
        <w:t xml:space="preserve">In the Internet cloud, routers are used to provide alternate paths from source to destination. </w:t>
        <w:br/>
        <w:t xml:space="preserve">I S Ps must be able to accept and deliver information to end users, and other I S Ps, using a variety of technologies. </w:t>
        <w:br/>
        <w:t xml:space="preserve">Networking devices used in I S Ps are high-end, high-speed devices with redundancy. </w:t>
        <w:br/>
        <w:t xml:space="preserve">An I S P must consider the physical requirements of the networking equipment and the servers it houses, such as power and air conditioning. </w:t>
        <w:br/>
        <w:br/>
        <w:t xml:space="preserve">Diagram 4, Image </w:t>
        <w:br/>
        <w:t xml:space="preserve">The diagram depicts three types of network cabling. </w:t>
        <w:br/>
        <w:br/>
        <w:t xml:space="preserve">Diagram 4 text </w:t>
        <w:br/>
        <w:t xml:space="preserve">For communication to occur a channel must be present to carry the signals. In the networked world, the medium is usually a physical cable: </w:t>
        <w:br/>
        <w:t xml:space="preserve">Network cables are grouped into two categories: copper cables that carry electrical signals, and fiber-optic cables that carry light waves. </w:t>
        <w:br/>
        <w:t xml:space="preserve">Copper wire, such as U T P and coaxial cable, is extremely vulnerable to both electro-magnetic interference (E M I) and radio frequency interference (RFI). </w:t>
        <w:br/>
        <w:t xml:space="preserve">Fiber optic cable is made of glass or plastic and is immune to E M I and RFI. </w:t>
        <w:br/>
        <w:t xml:space="preserve">Unshielded twisted pair (U T P) cable is used on most Ethernet networks. </w:t>
        <w:br/>
        <w:t xml:space="preserve">Coaxial cable, used frequently for cable TV and Internet, has an extremely large bandwidth capacity that allows many signals to be combined or multiplexed. </w:t>
        <w:br/>
        <w:t xml:space="preserve">Fiber optic cable can provide a tremendous amount of bandwidth and is suitable for use as backbone cables. </w:t>
        <w:br/>
        <w:br/>
        <w:t xml:space="preserve">Diagram 5 Image </w:t>
        <w:br/>
        <w:t xml:space="preserve">The diagram depicts a technician working on a patch panel. </w:t>
        <w:br/>
        <w:br/>
        <w:t xml:space="preserve">Diagram 5 text </w:t>
        <w:br/>
        <w:t xml:space="preserve">Cabling standards are guidelines for the installation and testing of cables to ensure acceptable performance as technology evolves. </w:t>
        <w:br/>
        <w:t xml:space="preserve">T I A /E I A twisted pair termination standards are 568A and 568B. </w:t>
        <w:br/>
        <w:t xml:space="preserve">Different types of cables have different wiring schemes. </w:t>
        <w:br/>
        <w:t xml:space="preserve">Common U T P cable types are straight-through, crossover, and rollover. </w:t>
        <w:br/>
        <w:t xml:space="preserve">Cable testers check for continuity, open terminations, shorts, split pairs, and reversed pairs. A cable meter tests for attenuation and crosstalk. </w:t>
        <w:br/>
        <w:t xml:space="preserve">Cabling best practices help to reduce the number of cable errors and problems that can be encountered, and can save a great amount of time, money, and frustration.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4.7 Chapter Quiz</w:t>
      </w:r>
    </w:p>
    <w:p>
      <w:pPr>
        <w:pStyle w:val="Normal"/>
        <w:rPr>
          <w:rFonts w:ascii="Trebuchet MS" w:hAnsi="Trebuchet MS" w:cs="Trebuchet MS"/>
        </w:rPr>
      </w:pPr>
      <w:r>
        <w:rPr>
          <w:rFonts w:cs="Trebuchet MS" w:ascii="Trebuchet MS" w:hAnsi="Trebuchet MS"/>
          <w:bCs/>
          <w:iCs/>
        </w:rPr>
        <w:t>4.7.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 xml:space="preserve">10 Questions </w:t>
      </w:r>
      <w:r>
        <w:rPr>
          <w:rFonts w:cs="Trebuchet MS" w:ascii="Trebuchet MS" w:hAnsi="Trebuchet MS"/>
        </w:rPr>
        <w:br/>
        <w:t xml:space="preserve">1. Which two statements are true regarding IP packets? (Choose two) </w:t>
        <w:br/>
        <w:t xml:space="preserve">They are also called frames. </w:t>
        <w:br/>
        <w:t xml:space="preserve">They are also called segments. </w:t>
        <w:br/>
        <w:t xml:space="preserve">They are also called datagrams. </w:t>
        <w:br/>
        <w:t xml:space="preserve">They have a header that contains a source and destination IP address. </w:t>
        <w:br/>
        <w:t xml:space="preserve">They are addressed using a source and destination MAC address. </w:t>
        <w:br/>
        <w:t xml:space="preserve">2. Number the steps in the order they are performed, for a host to send data over the Internet. </w:t>
        <w:br/>
        <w:t xml:space="preserve">Data arrives at source host ISP POP. </w:t>
        <w:br/>
        <w:t xml:space="preserve">Data arrives at destination host ISP POP. </w:t>
        <w:br/>
        <w:t xml:space="preserve">Host data is divided into packets. </w:t>
        <w:br/>
        <w:t xml:space="preserve">Source host ISP router forwards data out onto the Internet. </w:t>
        <w:br/>
        <w:t xml:space="preserve">Destination host ISP uses destination IP address to deliver data to host. </w:t>
        <w:br/>
        <w:t xml:space="preserve">Source host ISP decides whether data needs local or remote services. </w:t>
        <w:br/>
        <w:t xml:space="preserve">3. Select the true statement regarding the ping and tracert commands. </w:t>
        <w:br/>
        <w:t xml:space="preserve">Tracert shows each hop, while ping shows a destination reply only. </w:t>
        <w:br/>
        <w:t xml:space="preserve">Tracert uses IP addresses: ping does not. </w:t>
        <w:br/>
        <w:t xml:space="preserve">Both ping and tracert can show results in a graphical display </w:t>
        <w:br/>
        <w:t xml:space="preserve">Ping shows whether the transmission is successful tracert does not. </w:t>
        <w:br/>
        <w:br/>
        <w:t xml:space="preserve">4. Match the term to it's corresponding definition. </w:t>
        <w:br/>
        <w:t xml:space="preserve">Terms </w:t>
        <w:br/>
        <w:t xml:space="preserve">EMI </w:t>
        <w:br/>
        <w:t xml:space="preserve">coax cable </w:t>
        <w:br/>
        <w:t xml:space="preserve">ScTP </w:t>
        <w:br/>
        <w:t xml:space="preserve">Fiber optic circuit </w:t>
        <w:br/>
        <w:t xml:space="preserve">cladding </w:t>
        <w:br/>
        <w:t xml:space="preserve">crossstalk </w:t>
        <w:br/>
        <w:br/>
        <w:t xml:space="preserve">Definitions </w:t>
        <w:br/>
        <w:t xml:space="preserve">uses a BNC connector </w:t>
        <w:br/>
        <w:t xml:space="preserve">used inside fiber-optic cabling to reflect light </w:t>
        <w:br/>
        <w:t xml:space="preserve">noise created by an electrical environment </w:t>
        <w:br/>
        <w:t xml:space="preserve">uses two fibers: one to transmit, one to receive </w:t>
        <w:br/>
        <w:t xml:space="preserve">expensive type of twisted-pair cabling </w:t>
        <w:br/>
        <w:t xml:space="preserve">signal from one cable interferes with another </w:t>
        <w:br/>
        <w:br/>
        <w:t xml:space="preserve">5. Where do ISPs get the public addresses that they assign to end users? </w:t>
        <w:br/>
        <w:t xml:space="preserve">ISPs create the addresses themselves. </w:t>
        <w:br/>
        <w:t xml:space="preserve">ISPs are assigned addresses through the RFC. </w:t>
        <w:br/>
        <w:t xml:space="preserve">ISPs obtain their addresses automatically. </w:t>
        <w:br/>
        <w:t xml:space="preserve">ISPs obtain addresses blocks from registry organizations. </w:t>
        <w:br/>
        <w:br/>
        <w:t xml:space="preserve">6. Refer to the graphic description below. Which symbol would represent the Internet when a packet is travelling from a source to a destination through many network devices? </w:t>
        <w:br/>
        <w:br/>
        <w:t xml:space="preserve">Symbols: </w:t>
        <w:br/>
        <w:t xml:space="preserve">Host </w:t>
        <w:br/>
        <w:t xml:space="preserve">Cloud </w:t>
        <w:br/>
        <w:t xml:space="preserve">Router </w:t>
        <w:br/>
        <w:t xml:space="preserve">Cable </w:t>
        <w:br/>
        <w:br/>
        <w:t xml:space="preserve">Graphic: </w:t>
        <w:br/>
        <w:t xml:space="preserve">The picture depicts two host computer, which connect to the Internet from different locations, Both hosts connect to the Internet cloud through a Router. The center of the picture represents the Internet, It has 7 interconnected routers in a Mesh Topology. The hosts and routers are interconnected using cables. </w:t>
        <w:br/>
        <w:br/>
        <w:t xml:space="preserve">7. Match the terms to the corresponding categories (2 terms each category). </w:t>
        <w:br/>
        <w:t xml:space="preserve">Categories: </w:t>
        <w:br/>
        <w:t xml:space="preserve">UTP </w:t>
        <w:br/>
        <w:t xml:space="preserve">Fiber </w:t>
        <w:br/>
        <w:t xml:space="preserve">Coax </w:t>
        <w:br/>
        <w:t xml:space="preserve">Terms: </w:t>
        <w:br/>
        <w:t xml:space="preserve">uses light </w:t>
        <w:br/>
        <w:t xml:space="preserve">uses eight wires </w:t>
        <w:br/>
        <w:t xml:space="preserve">used by cable TV </w:t>
        <w:br/>
        <w:t xml:space="preserve">used for long distances at high speeds </w:t>
        <w:br/>
        <w:t xml:space="preserve">used for cable and satellite Internet connectivity </w:t>
        <w:br/>
        <w:t xml:space="preserve">most common cabling used with modern Ethernet </w:t>
        <w:br/>
        <w:br/>
        <w:t xml:space="preserve">8. What are three characteristics of UTP cabling? (Choose three) </w:t>
        <w:br/>
        <w:t xml:space="preserve">uses light to transmit data </w:t>
        <w:br/>
        <w:t xml:space="preserve">susceptible to EMI and RFI </w:t>
        <w:br/>
        <w:t xml:space="preserve">commonly used between buildings </w:t>
        <w:br/>
        <w:t xml:space="preserve">easiest type of networking cable to install </w:t>
        <w:br/>
        <w:t xml:space="preserve">most commonly used type of networking cable </w:t>
        <w:br/>
        <w:t xml:space="preserve">commonly used for Internet connectivity by a cable TV provider </w:t>
        <w:br/>
        <w:br/>
        <w:t xml:space="preserve">9. Match the characteristic to the corresponding category (3 terms each category). </w:t>
        <w:br/>
        <w:t xml:space="preserve">Categories: </w:t>
        <w:br/>
        <w:t xml:space="preserve">Home </w:t>
        <w:br/>
        <w:t xml:space="preserve">Internet Service Provider </w:t>
        <w:br/>
        <w:br/>
        <w:t xml:space="preserve">Characteristic: </w:t>
        <w:br/>
        <w:t xml:space="preserve">provides limited services to a few users </w:t>
        <w:br/>
        <w:t xml:space="preserve">provides transport services to a large number of users </w:t>
        <w:br/>
        <w:t xml:space="preserve">contains many different devices </w:t>
        <w:br/>
        <w:t xml:space="preserve">contains few devices </w:t>
        <w:br/>
        <w:t xml:space="preserve">requires robust equipment </w:t>
        <w:br/>
        <w:t xml:space="preserve">purchases Internet connectivity </w:t>
        <w:br/>
        <w:br/>
        <w:t xml:space="preserve">10. Match the statement to the corresponding category. True or false (3 terms each category). </w:t>
        <w:br/>
        <w:br/>
        <w:t xml:space="preserve">Categories: </w:t>
        <w:br/>
        <w:t xml:space="preserve">True </w:t>
        <w:br/>
        <w:t xml:space="preserve">False </w:t>
        <w:br/>
        <w:br/>
        <w:t xml:space="preserve">Statement </w:t>
        <w:br/>
        <w:t xml:space="preserve">Fiber cable is used in networking. </w:t>
        <w:br/>
        <w:t xml:space="preserve">Coax is easier to install than UTP. </w:t>
        <w:br/>
        <w:t xml:space="preserve">Multimode is a type of fiber network cable. </w:t>
        <w:br/>
        <w:t xml:space="preserve">Fiber connectivity is common in home networking. </w:t>
        <w:br/>
        <w:t xml:space="preserve">Category 3 is commonly used for UTP data connectivity. </w:t>
        <w:br/>
        <w:t xml:space="preserve">Coax cabling allows many signals to be combined to be transmitted </w:t>
      </w:r>
    </w:p>
    <w:p>
      <w:pPr>
        <w:pStyle w:val="Normal"/>
        <w:spacing w:before="0" w:after="24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lossarylink">
    <w:name w:val="glossarylink"/>
    <w:basedOn w:val="DefaultParagraphFont"/>
    <w:qFormat/>
    <w:rPr/>
  </w:style>
  <w:style w:type="character" w:styleId="Cmd">
    <w:name w:val="cm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3375010546&apos;);" TargetMode="External"/><Relationship Id="rId3" Type="http://schemas.openxmlformats.org/officeDocument/2006/relationships/hyperlink" Target="javascript:top.popup(&apos;pglossary&apos;,&apos;cg9709315800&apos;);" TargetMode="External"/><Relationship Id="rId4" Type="http://schemas.openxmlformats.org/officeDocument/2006/relationships/hyperlink" Target="javascript:top.popup(&apos;pglossary&apos;,&apos;cg2342720378&apos;);" TargetMode="External"/><Relationship Id="rId5" Type="http://schemas.openxmlformats.org/officeDocument/2006/relationships/hyperlink" Target="javascript:top.popup(&apos;pglossary&apos;,&apos;cg4786997623&apos;);" TargetMode="External"/><Relationship Id="rId6" Type="http://schemas.openxmlformats.org/officeDocument/2006/relationships/hyperlink" Target="javascript:top.popup(&apos;pglossary&apos;,&apos;cg8359893374&apos;);" TargetMode="External"/><Relationship Id="rId7" Type="http://schemas.openxmlformats.org/officeDocument/2006/relationships/hyperlink" Target="javascript:top.popup(&apos;pglossary&apos;,&apos;cg4351952503&apos;);" TargetMode="External"/><Relationship Id="rId8" Type="http://schemas.openxmlformats.org/officeDocument/2006/relationships/hyperlink" Target="javascript:top.popup(&apos;pglossary&apos;,&apos;cg8487211537&apos;);" TargetMode="External"/><Relationship Id="rId9" Type="http://schemas.openxmlformats.org/officeDocument/2006/relationships/hyperlink" Target="javascript:top.popup(&apos;pglossary&apos;,&apos;cg1779047648&apos;);" TargetMode="External"/><Relationship Id="rId10" Type="http://schemas.openxmlformats.org/officeDocument/2006/relationships/hyperlink" Target="javascript:top.popup(&apos;pglossary&apos;,&apos;cg7644978064&apos;);" TargetMode="External"/><Relationship Id="rId11" Type="http://schemas.openxmlformats.org/officeDocument/2006/relationships/hyperlink" Target="javascript:top.popup(&apos;pglossary&apos;,&apos;cg3443956090&apos;);" TargetMode="External"/><Relationship Id="rId12" Type="http://schemas.openxmlformats.org/officeDocument/2006/relationships/hyperlink" Target="javascript:top.popup(&apos;pglossary&apos;,&apos;cg8253741369&apos;);" TargetMode="External"/><Relationship Id="rId13" Type="http://schemas.openxmlformats.org/officeDocument/2006/relationships/hyperlink" Target="javascript:top.popup(&apos;pglossary&apos;,&apos;cg5629500012&apos;);" TargetMode="External"/><Relationship Id="rId14" Type="http://schemas.openxmlformats.org/officeDocument/2006/relationships/hyperlink" Target="javascript:top.popup(&apos;pglossary&apos;,&apos;cg3016943479&apos;);" TargetMode="External"/><Relationship Id="rId15" Type="http://schemas.openxmlformats.org/officeDocument/2006/relationships/hyperlink" Target="javascript:top.popup(&apos;pglossary&apos;,&apos;cg2129897181&apos;);" TargetMode="External"/><Relationship Id="rId16" Type="http://schemas.openxmlformats.org/officeDocument/2006/relationships/hyperlink" Target="javascript:top.popup(&apos;pglossary&apos;,&apos;cg6015565916&apos;);" TargetMode="External"/><Relationship Id="rId17" Type="http://schemas.openxmlformats.org/officeDocument/2006/relationships/hyperlink" Target="javascript:top.popup(&apos;pglossary&apos;,&apos;cg8892570769&apos;);" TargetMode="External"/><Relationship Id="rId18" Type="http://schemas.openxmlformats.org/officeDocument/2006/relationships/hyperlink" Target="javascript:top.popup(&apos;pglossary&apos;,&apos;cg9999069217&apos;);" TargetMode="External"/><Relationship Id="rId19" Type="http://schemas.openxmlformats.org/officeDocument/2006/relationships/hyperlink" Target="javascript:top.popup(&apos;pglossary&apos;,&apos;cg7399697054&apos;);" TargetMode="External"/><Relationship Id="rId20" Type="http://schemas.openxmlformats.org/officeDocument/2006/relationships/hyperlink" Target="javascript:top.popup(&apos;pglossary&apos;,&apos;cg3172735731&apos;);" TargetMode="External"/><Relationship Id="rId21" Type="http://schemas.openxmlformats.org/officeDocument/2006/relationships/hyperlink" Target="javascript:top.popup(&apos;pglossary&apos;,&apos;cg4887195339&apos;);" TargetMode="External"/><Relationship Id="rId22" Type="http://schemas.openxmlformats.org/officeDocument/2006/relationships/hyperlink" Target="javascript:top.popup(&apos;pglossary&apos;,&apos;cg1460279315&apos;);" TargetMode="External"/><Relationship Id="rId23" Type="http://schemas.openxmlformats.org/officeDocument/2006/relationships/hyperlink" Target="javascript:top.popup(&apos;pglossary&apos;,&apos;cg4713395844&apos;);" TargetMode="External"/><Relationship Id="rId24" Type="http://schemas.openxmlformats.org/officeDocument/2006/relationships/hyperlink" Target="javascript:top.popup(&apos;pglossary&apos;,&apos;cg9547683883&apo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13:00Z</dcterms:created>
  <dc:creator>Kitchen Man</dc:creator>
  <dc:description/>
  <cp:keywords/>
  <dc:language>en-US</dc:language>
  <cp:lastModifiedBy>Kitchen Man</cp:lastModifiedBy>
  <dcterms:modified xsi:type="dcterms:W3CDTF">2008-12-14T23:14:00Z</dcterms:modified>
  <cp:revision>1</cp:revision>
  <dc:subject/>
  <dc:title>CCNA Discovery  Networking for Home and Small Businesses Module 4</dc:title>
</cp:coreProperties>
</file>