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8</w:t>
      </w:r>
    </w:p>
    <w:p>
      <w:pPr>
        <w:pStyle w:val="Heading2"/>
        <w:rPr>
          <w:rFonts w:ascii="Trebuchet MS" w:hAnsi="Trebuchet MS" w:cs="Trebuchet MS"/>
          <w:b w:val="false"/>
          <w:b w:val="false"/>
        </w:rPr>
      </w:pPr>
      <w:r>
        <w:rPr>
          <w:rFonts w:cs="Trebuchet MS" w:ascii="Trebuchet MS" w:hAnsi="Trebuchet MS"/>
          <w:b w:val="false"/>
        </w:rPr>
        <w:t>8 Basic Security</w:t>
      </w:r>
    </w:p>
    <w:p>
      <w:pPr>
        <w:pStyle w:val="Heading3"/>
        <w:rPr>
          <w:rFonts w:ascii="Trebuchet MS" w:hAnsi="Trebuchet MS" w:cs="Trebuchet MS"/>
          <w:b w:val="false"/>
          <w:b w:val="false"/>
        </w:rPr>
      </w:pPr>
      <w:r>
        <w:rPr>
          <w:rFonts w:cs="Trebuchet MS" w:ascii="Trebuchet MS" w:hAnsi="Trebuchet MS"/>
          <w:b w:val="false"/>
        </w:rPr>
        <w:t>8.0 Chapter Introduction</w:t>
      </w:r>
    </w:p>
    <w:p>
      <w:pPr>
        <w:pStyle w:val="Normal"/>
        <w:spacing w:before="0" w:after="240"/>
        <w:rPr/>
      </w:pPr>
      <w:r>
        <w:rPr>
          <w:rFonts w:cs="Trebuchet MS" w:ascii="Trebuchet MS" w:hAnsi="Trebuchet MS"/>
          <w:bCs/>
          <w:iCs/>
        </w:rPr>
        <w:t>8.0.1 Introduction</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8.0.1 Introduction</w:t>
      </w:r>
      <w:r>
        <w:rPr>
          <w:rFonts w:cs="Trebuchet MS" w:ascii="Trebuchet MS" w:hAnsi="Trebuchet MS"/>
        </w:rPr>
        <w:br/>
        <w:t xml:space="preserve">Single Diagram </w:t>
        <w:br/>
        <w:br/>
        <w:t xml:space="preserve">Diagram 1, Slide show </w:t>
        <w:br/>
        <w:br/>
        <w:t xml:space="preserve">All over the world, people use networks to exchange sensitive information with each other. </w:t>
        <w:br/>
        <w:br/>
        <w:t xml:space="preserve">People purchase products and do their banking over the Internet. We rely on networks to be secure and to protect our identities and our private information. </w:t>
        <w:br/>
        <w:br/>
        <w:t xml:space="preserve">Network security is a shared responsibility that each person must accept when they connect to the network. </w:t>
        <w:br/>
        <w:br/>
        <w:t xml:space="preserve">In this chapter, you will learn about the threats that exist on the network and how you can do your part to protect your computers and information. </w:t>
        <w:br/>
        <w:br/>
        <w:t xml:space="preserve">After completion of this chapter, you should be able to: </w:t>
        <w:br/>
        <w:t xml:space="preserve">Identify and describe the various networking threats. </w:t>
        <w:br/>
        <w:t xml:space="preserve">Identify different methods of attack. </w:t>
        <w:br/>
        <w:t xml:space="preserve">Describe security procedures and applications. </w:t>
        <w:br/>
        <w:t xml:space="preserve">Describe the features of a firewall and how it can be used to protect against an attack.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8.1 Networking threats</w:t>
      </w:r>
    </w:p>
    <w:p>
      <w:pPr>
        <w:pStyle w:val="Normal"/>
        <w:rPr>
          <w:rFonts w:ascii="Trebuchet MS" w:hAnsi="Trebuchet MS" w:cs="Trebuchet MS"/>
        </w:rPr>
      </w:pPr>
      <w:r>
        <w:rPr>
          <w:rFonts w:cs="Trebuchet MS" w:ascii="Trebuchet MS" w:hAnsi="Trebuchet MS"/>
          <w:bCs/>
          <w:iCs/>
        </w:rPr>
        <w:t>8.1.1 Risks of Network Intrus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Whether wired or wireless, computer networks are quickly becoming essential to everyday activities. Individuals and organizations alike depend on their computers and networks for functions such as email, accounting, organization and file management. Intrusion by an unauthorized person can result in costly network outages and loss of work. Attacks to a network can be devastating and can result in a loss of time and money due to damage or theft of important information or asset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ntruders can gain access to a network through software vulnerabilities, hardware attacks or even through less high-tech methods, such as guessing someone's username and password. Intruders who gain access by modifying software or exploiting software vulnerabilities are often called </w:t>
      </w:r>
      <w:r>
        <w:rPr>
          <w:rFonts w:cs="Trebuchet MS" w:ascii="Trebuchet MS" w:hAnsi="Trebuchet MS"/>
          <w:bCs/>
        </w:rPr>
        <w:t>hackers</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ce the hacker gains access to the network, four types of threat may arise:</w:t>
      </w:r>
    </w:p>
    <w:p>
      <w:pPr>
        <w:pStyle w:val="Normal"/>
        <w:numPr>
          <w:ilvl w:val="0"/>
          <w:numId w:val="2"/>
        </w:numPr>
        <w:spacing w:before="0" w:after="0"/>
        <w:rPr>
          <w:rFonts w:ascii="Trebuchet MS" w:hAnsi="Trebuchet MS" w:cs="Trebuchet MS"/>
        </w:rPr>
      </w:pPr>
      <w:r>
        <w:rPr>
          <w:rFonts w:cs="Trebuchet MS" w:ascii="Trebuchet MS" w:hAnsi="Trebuchet MS"/>
        </w:rPr>
        <w:t>Information theft</w:t>
      </w:r>
    </w:p>
    <w:p>
      <w:pPr>
        <w:pStyle w:val="Normal"/>
        <w:numPr>
          <w:ilvl w:val="0"/>
          <w:numId w:val="2"/>
        </w:numPr>
        <w:spacing w:before="0" w:after="0"/>
        <w:rPr>
          <w:rFonts w:ascii="Trebuchet MS" w:hAnsi="Trebuchet MS" w:cs="Trebuchet MS"/>
        </w:rPr>
      </w:pPr>
      <w:r>
        <w:rPr>
          <w:rFonts w:cs="Trebuchet MS" w:ascii="Trebuchet MS" w:hAnsi="Trebuchet MS"/>
        </w:rPr>
        <w:t>Identity theft</w:t>
      </w:r>
    </w:p>
    <w:p>
      <w:pPr>
        <w:pStyle w:val="Normal"/>
        <w:numPr>
          <w:ilvl w:val="0"/>
          <w:numId w:val="2"/>
        </w:numPr>
        <w:spacing w:before="0" w:after="0"/>
        <w:rPr>
          <w:rFonts w:ascii="Trebuchet MS" w:hAnsi="Trebuchet MS" w:cs="Trebuchet MS"/>
        </w:rPr>
      </w:pPr>
      <w:r>
        <w:rPr>
          <w:rFonts w:cs="Trebuchet MS" w:ascii="Trebuchet MS" w:hAnsi="Trebuchet MS"/>
        </w:rPr>
        <w:t>Data loss / manipulation</w:t>
      </w:r>
    </w:p>
    <w:p>
      <w:pPr>
        <w:pStyle w:val="Normal"/>
        <w:numPr>
          <w:ilvl w:val="0"/>
          <w:numId w:val="2"/>
        </w:numPr>
        <w:spacing w:before="0" w:after="280"/>
        <w:rPr>
          <w:rFonts w:ascii="Trebuchet MS" w:hAnsi="Trebuchet MS" w:cs="Trebuchet MS"/>
        </w:rPr>
      </w:pPr>
      <w:r>
        <w:rPr>
          <w:rFonts w:cs="Trebuchet MS" w:ascii="Trebuchet MS" w:hAnsi="Trebuchet MS"/>
        </w:rPr>
        <w:t>Disruption of servi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1.1 Risks of Network Intrusion</w:t>
      </w:r>
      <w:r>
        <w:rPr>
          <w:rFonts w:cs="Trebuchet MS" w:ascii="Trebuchet MS" w:hAnsi="Trebuchet MS"/>
        </w:rPr>
        <w:br/>
        <w:t xml:space="preserve">Two Diagrams </w:t>
        <w:br/>
        <w:br/>
        <w:t xml:space="preserve">Diagram 1, Interactive </w:t>
        <w:br/>
        <w:br/>
        <w:t xml:space="preserve">The diagram depicts types of theft that can occur due to network intrusion, including information theft, identity theft, disruption of service, and data loss and manipulation. A brief description is given for each, as follows: </w:t>
        <w:br/>
        <w:br/>
        <w:t xml:space="preserve">Information Theft </w:t>
        <w:br/>
        <w:t xml:space="preserve">Breaking into a computer to obtain confidential information. Information can be used or sold for various purposes. Example: Stealing an organization's proprietary information, such as research and development information. </w:t>
        <w:br/>
        <w:br/>
        <w:t xml:space="preserve">Identity Theft </w:t>
        <w:br/>
        <w:t xml:space="preserve">A form of information theft where personal information is stolen for the purpose of taking over someone's identity. Using this information, an individual can obtain legal documents, apply for credit, and make unauthorized online purchases. Identity theft is a growing problem, costing billions of dollars per year. </w:t>
        <w:br/>
        <w:br/>
        <w:t xml:space="preserve">Data Loss and Manipulation </w:t>
        <w:br/>
        <w:t xml:space="preserve">Breaking into a computer to destroy or alter data records. An example of data loss is sending a virus that re formats a computer's hard drive. An example of data manipulation is breaking into a records system to change information, such as the price of an item. </w:t>
        <w:br/>
        <w:br/>
        <w:t xml:space="preserve">Disruption of Service </w:t>
        <w:br/>
        <w:t xml:space="preserve">Preventing legitimate users from accessing services. An example is Denial of Service (DoS) attacks to servers, network devices, or network communications links.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8.1.1 Risks of Network Intrusion</w:t>
      </w:r>
      <w:r>
        <w:rPr>
          <w:rFonts w:cs="Trebuchet MS" w:ascii="Trebuchet MS" w:hAnsi="Trebuchet MS"/>
        </w:rPr>
        <w:br/>
        <w:t xml:space="preserve">Diagram 2, Activity </w:t>
        <w:br/>
        <w:br/>
        <w:t xml:space="preserve">The diagram depicts an activity in which you must match the type of security threat to a scenario. </w:t>
        <w:br/>
        <w:br/>
        <w:t xml:space="preserve">Type of threat: </w:t>
        <w:br/>
        <w:br/>
        <w:t xml:space="preserve">A: Identity Theft. </w:t>
        <w:br/>
        <w:t xml:space="preserve">B: Information Theft. </w:t>
        <w:br/>
        <w:t xml:space="preserve">C: Disruption of Service. </w:t>
        <w:br/>
        <w:t xml:space="preserve">D: Data Manipulation. </w:t>
        <w:br/>
        <w:t xml:space="preserve">E: Data Loss. </w:t>
        <w:br/>
        <w:br/>
        <w:t xml:space="preserve">Scenarios </w:t>
        <w:br/>
        <w:br/>
        <w:t xml:space="preserve">One. Stealing an automotive engine design from a competitor. </w:t>
        <w:br/>
        <w:t xml:space="preserve">Two. Obtaining personal information to impersonate another and obtain credit. </w:t>
        <w:br/>
        <w:t xml:space="preserve">Three. Destroying database records on a computer hard drive. </w:t>
        <w:br/>
        <w:t xml:space="preserve">Four. Changing the grade received for a university course from a C to an A in the student records database. </w:t>
        <w:br/>
        <w:t xml:space="preserve">Five. Overloading a web server to reduce the performance preventing legitimate users from accessing i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1.2 Sources of Network Intrus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Security threats from network intruders can come from both internal and external sourc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External Threa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xternal threats arise from individuals working outside of an organization. They do not have authorized access to the computer systems or network. External attackers work their way into a network mainly from the Internet, wireless links or dialup access serv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Internal Threa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ternal threats occur when someone has authorized access to the network through a user account or have physical access to the network equipment. The internal attacker knows the internal politics and people. They often know what information is both valuable and vulnerable and how to get to i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However, not all internal attacks are intentional. In some cases, an internal threat can come from a trustworthy employee who picks up a virus or security threat, while outside the company and unknowingly brings it into the internal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ost companies spend considerable resources defending against external attacks however most threats are from internal sources. According to the FBI, internal access and misuse of computers systems account for approximately 70% of reported incidents of security breach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1.2 Sources of Network Intrusion</w:t>
      </w:r>
      <w:r>
        <w:rPr>
          <w:rFonts w:cs="Trebuchet MS" w:ascii="Trebuchet MS" w:hAnsi="Trebuchet MS"/>
        </w:rPr>
        <w:br/>
        <w:t xml:space="preserve">Single Diagram </w:t>
        <w:br/>
        <w:br/>
        <w:t xml:space="preserve">Diagram 1, Image </w:t>
        <w:br/>
        <w:br/>
        <w:t xml:space="preserve">The diagram depicts two types of network attacks, internal and external. A brief description of each is given below: </w:t>
        <w:br/>
        <w:br/>
        <w:t xml:space="preserve">External Attack </w:t>
        <w:br/>
        <w:t xml:space="preserve">The diagram depicts a server (www.xyzcorp.com) situated at XYZ Corp. A hacker is working from his home. The hacker connects to the server via the Internet, and performs an attack on the server, causing it to stop working, or become unavailable. </w:t>
        <w:br/>
        <w:br/>
        <w:t xml:space="preserve">Internal Attack </w:t>
        <w:br/>
        <w:t xml:space="preserve">The diagram depicts the XYZ Corp. internal network. There are three hosts connected via a switch. A hacker working from inside the building is attempting to access the network, via the switch. </w:t>
        <w:br/>
        <w:br/>
        <w:t xml:space="preserve">There is a speech bubble above the hacker that reads, "Top Secre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1.3 Social Engineering and Phish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e of the easiest ways for an intruder to gain access, whether internal or external is by exploiting human behavior. One of the more common methods of exploiting human weaknesses is called Social Engineering.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ocial Engineer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ocial engineering is a term that refers to the ability of something or someone to influence the behavior of a group of people. In the context of computer and network security Social Engineering refers to a collection of techniques used to deceive internal users into performing specific actions or revealing confidential inform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these techniques, the attacker takes advantage of unsuspecting legitimate users to gain access to internal resources and private information, such as bank account numbers or password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ocial engineering attacks exploit the fact that users are generally considered one of the weakest links in security. Social engineers can be internal or external to the organization, but most often do not come face-to-face with their victim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ree of the most commonly used techniques in </w:t>
      </w:r>
      <w:hyperlink r:id="rId2">
        <w:r>
          <w:rPr>
            <w:rStyle w:val="InternetLink"/>
            <w:rFonts w:cs="Trebuchet MS" w:ascii="Trebuchet MS" w:hAnsi="Trebuchet MS"/>
            <w:color w:val="0000FF"/>
            <w:u w:val="single"/>
          </w:rPr>
          <w:t>social engineering</w:t>
        </w:r>
      </w:hyperlink>
      <w:r>
        <w:rPr>
          <w:rFonts w:cs="Trebuchet MS" w:ascii="Trebuchet MS" w:hAnsi="Trebuchet MS"/>
        </w:rPr>
        <w:t xml:space="preserve"> are: </w:t>
      </w:r>
      <w:hyperlink r:id="rId3">
        <w:r>
          <w:rPr>
            <w:rStyle w:val="InternetLink"/>
            <w:rFonts w:cs="Trebuchet MS" w:ascii="Trebuchet MS" w:hAnsi="Trebuchet MS"/>
            <w:color w:val="0000FF"/>
            <w:u w:val="single"/>
          </w:rPr>
          <w:t>pretexting</w:t>
        </w:r>
      </w:hyperlink>
      <w:r>
        <w:rPr>
          <w:rFonts w:cs="Trebuchet MS" w:ascii="Trebuchet MS" w:hAnsi="Trebuchet MS"/>
        </w:rPr>
        <w:t xml:space="preserve">, </w:t>
      </w:r>
      <w:hyperlink r:id="rId4">
        <w:r>
          <w:rPr>
            <w:rStyle w:val="InternetLink"/>
            <w:rFonts w:cs="Trebuchet MS" w:ascii="Trebuchet MS" w:hAnsi="Trebuchet MS"/>
            <w:color w:val="0000FF"/>
            <w:u w:val="single"/>
          </w:rPr>
          <w:t>phishing</w:t>
        </w:r>
      </w:hyperlink>
      <w:r>
        <w:rPr>
          <w:rFonts w:cs="Trebuchet MS" w:ascii="Trebuchet MS" w:hAnsi="Trebuchet MS"/>
        </w:rPr>
        <w:t xml:space="preserve">, and </w:t>
      </w:r>
      <w:hyperlink r:id="rId5">
        <w:r>
          <w:rPr>
            <w:rStyle w:val="InternetLink"/>
            <w:rFonts w:cs="Trebuchet MS" w:ascii="Trebuchet MS" w:hAnsi="Trebuchet MS"/>
            <w:color w:val="0000FF"/>
            <w:u w:val="single"/>
          </w:rPr>
          <w:t>vishing</w:t>
        </w:r>
      </w:hyperlink>
      <w:r>
        <w:rPr>
          <w:rFonts w:cs="Trebuchet MS" w:ascii="Trebuchet MS" w:hAnsi="Trebuchet MS"/>
        </w:rPr>
        <w: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1.3 Social Engineering and Planning</w:t>
      </w:r>
      <w:r>
        <w:rPr>
          <w:rFonts w:cs="Trebuchet MS" w:ascii="Trebuchet MS" w:hAnsi="Trebuchet MS"/>
        </w:rPr>
        <w:br/>
        <w:t xml:space="preserve">Two Diagrams </w:t>
        <w:br/>
        <w:br/>
        <w:t xml:space="preserve">Diagram 1, Image </w:t>
        <w:br/>
        <w:br/>
        <w:t xml:space="preserve">The diagram depicts an example of social engineering. A social engineer phones an unsuspecting employee from XYZ Corp. to obtain their username and password to infiltrate the XYZ Corp. network. There are speech bubbles in the diagram, as follows: </w:t>
        <w:br/>
        <w:br/>
        <w:t xml:space="preserve">Social engineer, "Hi this is Amy from the help desk. We need to upgrade the software on your computer after work hours. What is your user ID and password? You can change the password tomorrow when you log in." </w:t>
        <w:br/>
        <w:t xml:space="preserve">Employee at XYZ Corp., "Ok, my user ID and password ar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retext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Pretexting is a form of social engineering where an invented scenario (the pretext) is used on a victim in order to get the victim to release information or perform an action. The target is typically contacted over the telephone. For pretexting to be effective, the attacker must be able to establish legitimacy with the intended target, or victim. This often requires some prior knowledge or research on the part of the attacker. For example, if an attacker knows the target's social security number, they may use that information to gain the trust of their target. The target is then more likely to release further inform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Phish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Phishing is a form of social engineering where the phisher pretends to represent a legitimate outside organization. They typically contact the target individual (the phishee) via email. The phisher might ask for verification of information, such as passwords or usernames in order prevent some terrible consequence from occurring.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Vishing / Phone Phish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new form of social engineering that uses Voice over IP (VoIP) is known as vishing. With vishing, an unsuspecting user is sent a voice mail instructing them to call a number which appears to be a legitimate telephone-banking service. The call is then intercepted by a thief. Bank account numbers or passwords entered over the phone for verification are then stole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1.3 Social Engineering and Planning</w:t>
      </w:r>
      <w:r>
        <w:rPr>
          <w:rFonts w:cs="Trebuchet MS" w:ascii="Trebuchet MS" w:hAnsi="Trebuchet MS"/>
        </w:rPr>
        <w:br/>
        <w:t xml:space="preserve">Diagram 2, Image </w:t>
        <w:br/>
        <w:br/>
        <w:t xml:space="preserve">The diagram depicts an example of phishing. Note: Phishing is spelled with "ph", not "f". The hacker is phishing the Internet for people's bank details. </w:t>
        <w:br/>
        <w:br/>
        <w:t xml:space="preserve">There is a message box: </w:t>
        <w:br/>
        <w:br/>
        <w:t xml:space="preserve">"Banco Official: Please click on the link below and verify your checking account number and access code for our records. </w:t>
        <w:br/>
        <w:t xml:space="preserve">www.banco bogus.com." </w:t>
        <w:br/>
        <w:br/>
        <w:t xml:space="preserve">If the unsuspecting customer clicks the link and enters the information, the phisher is then able to log into their bank account.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8.2 Methods of attack</w:t>
      </w:r>
    </w:p>
    <w:p>
      <w:pPr>
        <w:pStyle w:val="Normal"/>
        <w:rPr>
          <w:rFonts w:ascii="Trebuchet MS" w:hAnsi="Trebuchet MS" w:cs="Trebuchet MS"/>
        </w:rPr>
      </w:pPr>
      <w:r>
        <w:rPr>
          <w:rFonts w:cs="Trebuchet MS" w:ascii="Trebuchet MS" w:hAnsi="Trebuchet MS"/>
          <w:bCs/>
          <w:iCs/>
        </w:rPr>
        <w:t>8.2.1 Viruses, Worms, and Trojan Hors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Social engineering is a common security threat which preys upon human weakness to obtain desired resul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addition to social engineering, there are other types of attacks which exploit the vulnerabilities in computer software. Examples of these attack techniques include: viruses, worms and Trojan horses. All of these are types of malicious software introduced onto a host. They can damage a system, destroy data, as well as deny access to networks, systems, or services. They can also forward data and personal details from unsuspecting PC users to criminals. In many cases, they can replicate themselves and spread to other hosts connected to th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times these techniques are used in combination with social engineering to trick an unsuspecting user into executing the attac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2.1 Viruses, Worms, and Trojan Horses</w:t>
      </w:r>
      <w:r>
        <w:rPr>
          <w:rFonts w:cs="Trebuchet MS" w:ascii="Trebuchet MS" w:hAnsi="Trebuchet MS"/>
        </w:rPr>
        <w:br/>
        <w:t xml:space="preserve">Three Diagrams </w:t>
        <w:br/>
        <w:t xml:space="preserve">Diagram 1, Image </w:t>
        <w:br/>
        <w:t>The diagram depicts three desktop computers, each being attacked with a different method of infiltration. The first computer shows a virus on the monitor screen. The second shows worms. The third shows a Trojan horse.</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Virus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virus is a program that runs and spreads by modifying other programs or files. A virus cannot start by itself; it needs to be activated. Once activated, a virus may do nothing more than replicate itself and spread. Though simple, even this type of virus is dangerous as it can quickly use all available memory and bring a system to a halt. A more serious virus may be programmed to delete or corrupt specific files before spreading. Viruses can be transmitted via email attachments, downloaded files, instant messages or via diskette, CD or USB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Worm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worm is similar to a virus, but unlike a virus does not need to attach itself to an existing program. A worm uses the network to send copies of itself to any connected hosts. Worms can run independently and spread quickly. They do not necessarily require activation or human intervention. Self-spreading network worms can have a much greater impact than a single virus and can infect large parts of the Internet quickl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Trojan Horses</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 </w:t>
      </w:r>
      <w:hyperlink r:id="rId6">
        <w:r>
          <w:rPr>
            <w:rStyle w:val="InternetLink"/>
            <w:rFonts w:cs="Trebuchet MS" w:ascii="Trebuchet MS" w:hAnsi="Trebuchet MS"/>
            <w:color w:val="0000FF"/>
            <w:u w:val="single"/>
          </w:rPr>
          <w:t>Trojan horse</w:t>
        </w:r>
      </w:hyperlink>
      <w:r>
        <w:rPr>
          <w:rFonts w:cs="Trebuchet MS" w:ascii="Trebuchet MS" w:hAnsi="Trebuchet MS"/>
        </w:rPr>
        <w:t xml:space="preserve"> is a non-self replicating program that is written to appear like a legitimate program, when in fact it is an attack tool. A Trojan horse relies upon its legitimate appearance to deceive the victim into initiating the program. It may be relatively harmless or can contain code that can damage the contents of the computer's hard drive. Trojans can also create a back door into a system allowing hackers to gain acc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2.1 Viruses, Worms, and Trojan Horses</w:t>
      </w:r>
      <w:r>
        <w:rPr>
          <w:rFonts w:cs="Trebuchet MS" w:ascii="Trebuchet MS" w:hAnsi="Trebuchet MS"/>
        </w:rPr>
        <w:br/>
        <w:t xml:space="preserve">Diagram 2, Game </w:t>
        <w:br/>
        <w:t xml:space="preserve">The diagram depicts the download of a game, "Space Wars 3000, The Ultimate Intergalactic Game" by simulating the formatting of the hard disk drive. </w:t>
        <w:br/>
        <w:t xml:space="preserve">When the simulation is completed, a window displays the text, "Your data is safe. This was to show how easy it is to compromise a computer." </w:t>
        <w:br/>
        <w:t xml:space="preserve">The animation is demonstrating the danger of executing software that is downloaded from the Internet or received as a transmission attached to an email.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8.2.1 Viruses, Worms, and Trojan Horses</w:t>
      </w:r>
      <w:r>
        <w:rPr>
          <w:rFonts w:cs="Trebuchet MS" w:ascii="Trebuchet MS" w:hAnsi="Trebuchet MS"/>
        </w:rPr>
        <w:br/>
        <w:t xml:space="preserve">Diagram 3, Activity </w:t>
        <w:br/>
        <w:t xml:space="preserve">The diagram depicts an activity in which you must determine if the user's computer has been infected with a virus, worm, or Trojan horse. Examine the scenarios below and match the type of infection. </w:t>
        <w:br/>
        <w:t xml:space="preserve">One. Eliseo opened an email sent to him by his brother, Lomiel. A few hours later, Eliseo received several phone calls from friends saying that they received emails from him that he did not knowingly send. </w:t>
        <w:br/>
        <w:t xml:space="preserve">Two. Noah downloaded a file from the Internet. Shortly after he opened the file, his hard drive crashed and he lost all information on his computer. </w:t>
        <w:br/>
        <w:t xml:space="preserve">Three. Safa was surfing the Internet when a program appeared, claiming that she had won a prize. When she clicked to see what prize she had won, a program was installed on her computer without her knowledge. The program allowed an intruder access to her hard drive and personal inform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2.2 Denial of Service and Brute Force Attack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Sometimes the goal of an attacker is to shut down the normal operations of a network. This type of attack is usually carried out with the intent to disrupt the functions of an organiz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Denial of Service (</w:t>
      </w:r>
      <w:hyperlink r:id="rId7">
        <w:r>
          <w:rPr>
            <w:rStyle w:val="InternetLink"/>
            <w:rFonts w:cs="Trebuchet MS" w:ascii="Trebuchet MS" w:hAnsi="Trebuchet MS"/>
            <w:bCs/>
            <w:color w:val="0000FF"/>
            <w:u w:val="single"/>
          </w:rPr>
          <w:t>DoS</w:t>
        </w:r>
      </w:hyperlink>
      <w:r>
        <w:rPr>
          <w:rFonts w:cs="Trebuchet MS" w:ascii="Trebuchet MS" w:hAnsi="Trebuchet MS"/>
          <w:bC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DoS attacks are aggressive attacks on an individual computer or groups of computers with the intent to deny services to intended users. DoS attacks can target end user systems, servers, routers, and network link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general, DoS attacks seek to:</w:t>
      </w:r>
    </w:p>
    <w:p>
      <w:pPr>
        <w:pStyle w:val="Normal"/>
        <w:numPr>
          <w:ilvl w:val="0"/>
          <w:numId w:val="11"/>
        </w:numPr>
        <w:spacing w:before="0" w:after="0"/>
        <w:rPr>
          <w:rFonts w:ascii="Trebuchet MS" w:hAnsi="Trebuchet MS" w:cs="Trebuchet MS"/>
        </w:rPr>
      </w:pPr>
      <w:r>
        <w:rPr>
          <w:rFonts w:cs="Trebuchet MS" w:ascii="Trebuchet MS" w:hAnsi="Trebuchet MS"/>
        </w:rPr>
        <w:t xml:space="preserve">Flood a system or network with traffic to prevent legitimate network traffic from flowing </w:t>
      </w:r>
    </w:p>
    <w:p>
      <w:pPr>
        <w:pStyle w:val="Normal"/>
        <w:numPr>
          <w:ilvl w:val="0"/>
          <w:numId w:val="11"/>
        </w:numPr>
        <w:spacing w:before="0" w:after="280"/>
        <w:rPr>
          <w:rFonts w:ascii="Trebuchet MS" w:hAnsi="Trebuchet MS" w:cs="Trebuchet MS"/>
        </w:rPr>
      </w:pPr>
      <w:r>
        <w:rPr>
          <w:rFonts w:cs="Trebuchet MS" w:ascii="Trebuchet MS" w:hAnsi="Trebuchet MS"/>
        </w:rPr>
        <w:t>Disrupt connections between a client and server to prevent access to a service</w:t>
      </w:r>
    </w:p>
    <w:p>
      <w:pPr>
        <w:pStyle w:val="NormalWeb"/>
        <w:rPr>
          <w:rFonts w:ascii="Trebuchet MS" w:hAnsi="Trebuchet MS" w:cs="Trebuchet MS"/>
        </w:rPr>
      </w:pPr>
      <w:r>
        <w:rPr>
          <w:rFonts w:cs="Trebuchet MS" w:ascii="Trebuchet MS" w:hAnsi="Trebuchet MS"/>
        </w:rPr>
        <w:t>There are several types of DoS attacks. Security administrators need to be aware of the types of DoS attacks that can occur and ensure that their networks are protected. Two common DoS attacks 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YN (synchronous) Flooding - a flood of packets are sent to a server requesting a client connection. The packets contain invalid source IP addresses. The server becomes occupied trying to respond to these fake requests and therefore cannot respond to legitimate on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ing of death: a packet that is greater in size than the maximum allowed by IP (65,535 bytes) is sent to a device. This can cause the receiving system to crash.</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2.2 Denial of Service and Brute Force Attacks</w:t>
      </w:r>
      <w:r>
        <w:rPr>
          <w:rFonts w:cs="Trebuchet MS" w:ascii="Trebuchet MS" w:hAnsi="Trebuchet MS"/>
        </w:rPr>
        <w:br/>
        <w:t xml:space="preserve">Three Diagrams </w:t>
        <w:br/>
        <w:t xml:space="preserve">Diagram 1, Animation </w:t>
        <w:br/>
        <w:t xml:space="preserve">The diagram depicts a man sitting in front of his computer, labeled Denial of Service (DoS) attacker. He is connected to the Internet cloud. On the other side of the cloud is another user. The woman is sitting in front of her computer working in a business environment. There are two other computers directly connected to the Internet cloud, as well as a web server, at www.xyzcorp.com. There are speech bubbles in the diagram, as follows: </w:t>
        <w:br/>
        <w:t xml:space="preserve">D o S attacker says, "I will send so many pings that the server can't respond to anyone else." </w:t>
        <w:br/>
        <w:t xml:space="preserve">The server responds, "Help, I can't accomplish any work!" </w:t>
        <w:br/>
        <w:t xml:space="preserve">The user states, "This website is very slow today."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Distributed Denial of Service (</w:t>
      </w:r>
      <w:hyperlink r:id="rId8">
        <w:r>
          <w:rPr>
            <w:rStyle w:val="InternetLink"/>
            <w:rFonts w:cs="Trebuchet MS" w:ascii="Trebuchet MS" w:hAnsi="Trebuchet MS"/>
            <w:bCs/>
            <w:color w:val="0000FF"/>
            <w:u w:val="single"/>
          </w:rPr>
          <w:t>DDoS</w:t>
        </w:r>
      </w:hyperlink>
      <w:r>
        <w:rPr>
          <w:rFonts w:cs="Trebuchet MS" w:ascii="Trebuchet MS" w:hAnsi="Trebuchet MS"/>
          <w:bC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DoS is a more sophisticated and potentially damaging form of the DoS attack. It is designed to saturate and overwhelm network links with useless data. DDoS operates on a much larger scale than DoS attacks. Typically hundreds or thousands of attack points attempt to overwhelm a target simultaneously. The attack points may be unsuspecting computers that have been previously infected by the DDoS code. The systems that are infected with the DDoS code attack the target site when invok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Brute For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Not all attacks that cause network outages are specifically DoS attacks. A Brute force attack is another type of attack that may result in denial of servic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ith brute force attacks, a fast computer is used to try to guess passwords or to decipher an encryption code. The attacker tries a large number of possibilities in rapid succession to gain access or crack the code. Brute force attacks can cause a denial of service due to excessive traffic to a specific resource or by locking out user account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2.2 Denial of Service and Brute Force Attacks</w:t>
      </w:r>
      <w:r>
        <w:rPr>
          <w:rFonts w:cs="Trebuchet MS" w:ascii="Trebuchet MS" w:hAnsi="Trebuchet MS"/>
        </w:rPr>
        <w:br/>
        <w:t xml:space="preserve">Diagram 2, Animation </w:t>
        <w:br/>
        <w:t xml:space="preserve">The diagram depicts a man sitting in front of his computer, labeled the Distributed Denial of Service (DDoS) Attacker. He is connected to the Internet cloud. On the other side of the cloud are two workers. There are two other computers connected to the Internet cloud, as well as a web server, at www.qzxbank.com. There are speech bubbles in the diagram, as follows: </w:t>
        <w:br/>
        <w:t xml:space="preserve">The man says, "I have infected computers across the internet with the DDoS code. I will activate them all now." </w:t>
        <w:br/>
        <w:t xml:space="preserve">The two workers on the network have the DDoS code activated and start transmitting packets to the QZX bank server. </w:t>
        <w:br/>
        <w:t xml:space="preserve">The server responds, "I am overloaded with too much traffic."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8.2.2 Denial of Service and Brute Force Attacks</w:t>
      </w:r>
      <w:r>
        <w:rPr>
          <w:rFonts w:cs="Trebuchet MS" w:ascii="Trebuchet MS" w:hAnsi="Trebuchet MS"/>
        </w:rPr>
        <w:br/>
        <w:t xml:space="preserve">Diagram 3, Activity </w:t>
        <w:br/>
        <w:t xml:space="preserve">This activity is purposely inaccessible. The activity asks the student to attempt to establish a TCP connection to the web server during a Denial of Service attack. The activity requires you to start the DoS Attack by pressing the Start button and then quickly pressing the PCs located on the Inside network to try to establish a connection. The attempts are futile. The end result is a box that says, "Frustrating, isn't it? Now you can understand the effectiveness of the DoS Attack."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2.3 Spyware, Tracking Cookies, Adware and Pop-up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Not all attacks do damage or prevent legitimate users from having access to resources. Many threats are designed to collect information about users which can be used for advertising, marketing and research purposes. These include Spyware, Tracking Cookies, Adware and Pop-ups. While these may not damage a computer, they invade privacy and can be annoy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py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pyware is any program that gathers personal information from your computer without your permission or knowledge. This information is sent to advertisers or others on the Internet and can include passwords and account number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Spyware is usually installed unknowingly when downloading a file, installing another program or clicking a </w:t>
      </w:r>
      <w:hyperlink r:id="rId9">
        <w:r>
          <w:rPr>
            <w:rStyle w:val="InternetLink"/>
            <w:rFonts w:cs="Trebuchet MS" w:ascii="Trebuchet MS" w:hAnsi="Trebuchet MS"/>
            <w:color w:val="0000FF"/>
            <w:u w:val="single"/>
          </w:rPr>
          <w:t>popup</w:t>
        </w:r>
      </w:hyperlink>
      <w:r>
        <w:rPr>
          <w:rFonts w:cs="Trebuchet MS" w:ascii="Trebuchet MS" w:hAnsi="Trebuchet MS"/>
        </w:rPr>
        <w:t xml:space="preserve">. It can slow down a computer and make changes to internal settings creating more vulnerabilities for other threats. In addition, </w:t>
      </w:r>
      <w:hyperlink r:id="rId10">
        <w:r>
          <w:rPr>
            <w:rStyle w:val="InternetLink"/>
            <w:rFonts w:cs="Trebuchet MS" w:ascii="Trebuchet MS" w:hAnsi="Trebuchet MS"/>
            <w:color w:val="0000FF"/>
            <w:u w:val="single"/>
          </w:rPr>
          <w:t>spyware</w:t>
        </w:r>
      </w:hyperlink>
      <w:r>
        <w:rPr>
          <w:rFonts w:cs="Trebuchet MS" w:ascii="Trebuchet MS" w:hAnsi="Trebuchet MS"/>
        </w:rPr>
        <w:t xml:space="preserve"> can be very difficult to remo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Tracking Cooki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okies are a form of spyware but are not always bad. They are used to record information about an Internet user when they visit websites. Cookies may be useful or desirable by allowing personalization and other time saving techniques. Many web sites require that cookies be enabled in order to allow the user to connec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2.3 Spy ware, Tracking Cookies, Ad ware, and Pop ups</w:t>
      </w:r>
      <w:r>
        <w:rPr>
          <w:rFonts w:cs="Trebuchet MS" w:ascii="Trebuchet MS" w:hAnsi="Trebuchet MS"/>
        </w:rPr>
        <w:br/>
        <w:t xml:space="preserve">Two Diagrams </w:t>
        <w:br/>
        <w:t xml:space="preserve">Diagram 1, Image </w:t>
        <w:br/>
        <w:t xml:space="preserve">The diagram depicts two situations. </w:t>
        <w:br/>
        <w:t xml:space="preserve">The first situation is the use of spy ware. The diagram depicts a computer connected to the Internet. An intruder captures the following types of information via the spy ware application. </w:t>
        <w:br/>
        <w:t xml:space="preserve">IP address </w:t>
        <w:br/>
        <w:t xml:space="preserve">Computer name </w:t>
        <w:br/>
        <w:t xml:space="preserve">User names </w:t>
        <w:br/>
        <w:t xml:space="preserve">Websites visited </w:t>
        <w:br/>
        <w:t xml:space="preserve">Financial accounts </w:t>
        <w:br/>
        <w:t xml:space="preserve">Passwords </w:t>
        <w:br/>
        <w:br/>
        <w:t xml:space="preserve">When he intruder uses captured data to gain information about the user, it is called spy ware. </w:t>
        <w:br/>
        <w:t xml:space="preserve">The second situation is the use of cookies. Computers on a network keep cookies received from visited websites as an identification mark to recognize the user at the next visit. The caption states, "Hi Allen. Welcome back to our website! Here are our special sale items for today."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Ad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dware is a form of spyware used to collect information about a user based on websites the user visits. That information is then used for targeted advertising. Adware is commonly installed by a user in exchange for a "free" product. When a user opens a browser window, Adware can start new browser instances which attempt to advertize products or services based on a user's surfing practices. The unwanted browser windows can open repeatedly, and can make surfing the Internet very difficult, especially with slow Internet connections. Adware can be very difficult to uninstal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Pop-ups and pop-und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Pop-ups and pop-unders are additional advertising windows that display when visiting a web site. Unlike Adware, pop-ups and pop-unders are not intended to collect information about the user and are typically associated only with the web-site being visited. </w:t>
      </w:r>
    </w:p>
    <w:p>
      <w:pPr>
        <w:pStyle w:val="Normal"/>
        <w:numPr>
          <w:ilvl w:val="0"/>
          <w:numId w:val="10"/>
        </w:numPr>
        <w:spacing w:before="0" w:after="0"/>
        <w:rPr>
          <w:rFonts w:ascii="Trebuchet MS" w:hAnsi="Trebuchet MS" w:cs="Trebuchet MS"/>
        </w:rPr>
      </w:pPr>
      <w:r>
        <w:rPr>
          <w:rFonts w:cs="Trebuchet MS" w:ascii="Trebuchet MS" w:hAnsi="Trebuchet MS"/>
        </w:rPr>
        <w:t xml:space="preserve">Pop-ups: open in front of the current browser window. </w:t>
      </w:r>
    </w:p>
    <w:p>
      <w:pPr>
        <w:pStyle w:val="Normal"/>
        <w:numPr>
          <w:ilvl w:val="0"/>
          <w:numId w:val="10"/>
        </w:numPr>
        <w:spacing w:before="0" w:after="280"/>
        <w:rPr>
          <w:rFonts w:ascii="Trebuchet MS" w:hAnsi="Trebuchet MS" w:cs="Trebuchet MS"/>
        </w:rPr>
      </w:pPr>
      <w:r>
        <w:rPr>
          <w:rFonts w:cs="Trebuchet MS" w:ascii="Trebuchet MS" w:hAnsi="Trebuchet MS"/>
        </w:rPr>
        <w:t>Pop-unders: open behind the current browser window.</w:t>
      </w:r>
    </w:p>
    <w:p>
      <w:pPr>
        <w:pStyle w:val="NormalWeb"/>
        <w:rPr>
          <w:rFonts w:ascii="Trebuchet MS" w:hAnsi="Trebuchet MS" w:cs="Trebuchet MS"/>
        </w:rPr>
      </w:pPr>
      <w:r>
        <w:rPr>
          <w:rFonts w:cs="Trebuchet MS" w:ascii="Trebuchet MS" w:hAnsi="Trebuchet MS"/>
        </w:rPr>
        <w:t>They can be annoying and usually advertise products or services that are undesir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2.3 Spy ware, Tracking Cookies, Ad ware, and Pop ups</w:t>
      </w:r>
      <w:r>
        <w:rPr>
          <w:rFonts w:cs="Trebuchet MS" w:ascii="Trebuchet MS" w:hAnsi="Trebuchet MS"/>
        </w:rPr>
        <w:br/>
        <w:t xml:space="preserve">Diagram 2, Image </w:t>
        <w:br/>
        <w:t>The diagram depicts a desktop computer with several web pages open on the monitor screen, resulting from pop ups and pop unders.</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2.4 Spam</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Another annoying by-product of our increasing reliance on electronic communications is unwanted bulk email. Sometimes merchants do not want to bother with targeted marketing. They want to send their email advertising to as many end users as possible hoping that someone is interested in their product or service. This widely distributed approach to marketing on the Internet is called </w:t>
      </w:r>
      <w:hyperlink r:id="rId11">
        <w:r>
          <w:rPr>
            <w:rStyle w:val="InternetLink"/>
            <w:rFonts w:cs="Trebuchet MS" w:ascii="Trebuchet MS" w:hAnsi="Trebuchet MS"/>
            <w:color w:val="0000FF"/>
            <w:u w:val="single"/>
          </w:rPr>
          <w:t>spam</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pam is a serious network threat that can overload ISPs, email servers and individual end-user systems. A person or organization responsible for sending spam is called a spammer. Spammers often make use of unsecured email servers to forward email. Spammers can use hacking techniques, such as viruses, worms and Trojan horses to take control of home computers. These computers are then used to send spam without the owner's knowledge. Spam can be sent via email or more recently via Instant messaging softwar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t is estimated that every user on the Internet receives over 3,000 spam emails in a year. Spam consumes large amounts of Internet bandwidth and is a serious enough problem that many countries now have laws governing spam us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2.4 Spam</w:t>
      </w:r>
      <w:r>
        <w:rPr>
          <w:rFonts w:cs="Trebuchet MS" w:ascii="Trebuchet MS" w:hAnsi="Trebuchet MS"/>
        </w:rPr>
        <w:br/>
        <w:t xml:space="preserve">Single Diagram </w:t>
        <w:br/>
        <w:br/>
        <w:t xml:space="preserve">Diagram 1, Animation </w:t>
        <w:br/>
        <w:br/>
        <w:t>Animation depicts a spammer's computer connected to an Open Relay Mail Server. Eleven computers are also connected to this mail relay. The spammer sends one copy of the mail to this server, and the relay passes it to all connected computers.</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8.3 Security Policy</w:t>
      </w:r>
    </w:p>
    <w:p>
      <w:pPr>
        <w:pStyle w:val="Normal"/>
        <w:rPr>
          <w:rFonts w:ascii="Trebuchet MS" w:hAnsi="Trebuchet MS" w:cs="Trebuchet MS"/>
        </w:rPr>
      </w:pPr>
      <w:r>
        <w:rPr>
          <w:rFonts w:cs="Trebuchet MS" w:ascii="Trebuchet MS" w:hAnsi="Trebuchet MS"/>
          <w:bCs/>
          <w:iCs/>
        </w:rPr>
        <w:t>8.3.1 Common Security Measure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Security risks cannot be eliminated or prevented completely. However, effective risk management and assessment can significantly minimize the existing security risks. To minimize the amount of risk, it is important to understand that no single product can make an organization secure. True network security comes from a combination of products and services, combined with a thorough </w:t>
      </w:r>
      <w:hyperlink r:id="rId12">
        <w:r>
          <w:rPr>
            <w:rStyle w:val="InternetLink"/>
            <w:rFonts w:cs="Trebuchet MS" w:ascii="Trebuchet MS" w:hAnsi="Trebuchet MS"/>
            <w:color w:val="0000FF"/>
            <w:u w:val="single"/>
          </w:rPr>
          <w:t>security policy</w:t>
        </w:r>
      </w:hyperlink>
      <w:r>
        <w:rPr>
          <w:rFonts w:cs="Trebuchet MS" w:ascii="Trebuchet MS" w:hAnsi="Trebuchet MS"/>
        </w:rPr>
        <w:t xml:space="preserve"> and a commitment to adhere to that polic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security policy is a formal statement of the rules that users must adhere to when accessing technology and information assets. It can be as simple as an acceptable use policy, or can be several hundred pages in length, and detail every aspect of user connectivity and network usage procedures. A security policy should be the central point for how a network is secured, monitored, tested and improved upon. While most home users do not have a formal written security policy, as a network grows in size and scope, the importance of a defined security policy for all users increases drastically. Some things to include in a security policy are: identification and authentication policies, password policies, acceptable use policies, remote access policies, and incident handling procedur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a security policy is developed, it is necessary that all users of the network support and follow the security policy in order for it to be effective.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1 Common Security Measures</w:t>
      </w:r>
      <w:r>
        <w:rPr>
          <w:rFonts w:cs="Trebuchet MS" w:ascii="Trebuchet MS" w:hAnsi="Trebuchet MS"/>
        </w:rPr>
        <w:br/>
        <w:t xml:space="preserve">Two Diagrams </w:t>
        <w:br/>
        <w:br/>
        <w:t xml:space="preserve">Diagram 1, Interactive </w:t>
        <w:br/>
        <w:br/>
        <w:t xml:space="preserve">The diagram depicts a list of policies and gives a brief description of each. </w:t>
        <w:br/>
        <w:br/>
        <w:t xml:space="preserve">Identification and Authentication Policies </w:t>
        <w:br/>
        <w:t xml:space="preserve">Specifies authorized persons that can have access to network resources and verification procedures. </w:t>
        <w:br/>
        <w:t xml:space="preserve">This includes physical access to wiring closets and critical network resources such as servers, switches, routers, and access points. </w:t>
        <w:br/>
        <w:t xml:space="preserve">Password Policies </w:t>
        <w:br/>
        <w:t xml:space="preserve">Ensures passwords meet minimum requirements and are changed regularly. </w:t>
        <w:br/>
        <w:t xml:space="preserve">Acceptable Use Policies </w:t>
        <w:br/>
        <w:t xml:space="preserve">Identifies network applications and usages that are acceptable. </w:t>
        <w:br/>
        <w:t xml:space="preserve">Remote Access Policies </w:t>
        <w:br/>
        <w:t xml:space="preserve">Identifies how remote users can access a network and what is accessible via remote connectivity. </w:t>
        <w:br/>
        <w:t xml:space="preserve">Network Maintenance Procedure </w:t>
        <w:br/>
        <w:t xml:space="preserve">Specifies network device operating systems and end user application update procedures. </w:t>
        <w:br/>
        <w:t xml:space="preserve">Incident Handling Procedures </w:t>
        <w:br/>
        <w:t xml:space="preserve">Describes how security incidents will be handl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A security policy should be the central point for how a network is secured, monitored, tested and improved upon. Security procedures implement security policies. Procedures define configuration, login, audit, and maintenance processes for hosts and network devices. They include the use of both preventative measures to reduce risk, as well as active measure for how to handle known security threats. Security Procedures can range from simple, inexpensive tasks such as maintaining up-to-date software releases, to complex implementations of firewalls and intrusion detection system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of the security tools and applications used in securing a network include:</w:t>
      </w:r>
    </w:p>
    <w:p>
      <w:pPr>
        <w:pStyle w:val="Normal"/>
        <w:numPr>
          <w:ilvl w:val="0"/>
          <w:numId w:val="3"/>
        </w:numPr>
        <w:spacing w:before="0" w:after="0"/>
        <w:rPr>
          <w:rFonts w:ascii="Trebuchet MS" w:hAnsi="Trebuchet MS" w:cs="Trebuchet MS"/>
        </w:rPr>
      </w:pPr>
      <w:r>
        <w:rPr>
          <w:rFonts w:cs="Trebuchet MS" w:ascii="Trebuchet MS" w:hAnsi="Trebuchet MS"/>
        </w:rPr>
        <w:t>Software patches and updates</w:t>
      </w:r>
    </w:p>
    <w:p>
      <w:pPr>
        <w:pStyle w:val="Normal"/>
        <w:numPr>
          <w:ilvl w:val="0"/>
          <w:numId w:val="3"/>
        </w:numPr>
        <w:spacing w:before="0" w:after="0"/>
        <w:rPr>
          <w:rFonts w:ascii="Trebuchet MS" w:hAnsi="Trebuchet MS" w:cs="Trebuchet MS"/>
        </w:rPr>
      </w:pPr>
      <w:r>
        <w:rPr>
          <w:rFonts w:cs="Trebuchet MS" w:ascii="Trebuchet MS" w:hAnsi="Trebuchet MS"/>
        </w:rPr>
        <w:t>Virus protection</w:t>
      </w:r>
    </w:p>
    <w:p>
      <w:pPr>
        <w:pStyle w:val="Normal"/>
        <w:numPr>
          <w:ilvl w:val="0"/>
          <w:numId w:val="3"/>
        </w:numPr>
        <w:spacing w:before="0" w:after="0"/>
        <w:rPr>
          <w:rFonts w:ascii="Trebuchet MS" w:hAnsi="Trebuchet MS" w:cs="Trebuchet MS"/>
        </w:rPr>
      </w:pPr>
      <w:r>
        <w:rPr>
          <w:rFonts w:cs="Trebuchet MS" w:ascii="Trebuchet MS" w:hAnsi="Trebuchet MS"/>
        </w:rPr>
        <w:t>Spyware protection</w:t>
      </w:r>
    </w:p>
    <w:p>
      <w:pPr>
        <w:pStyle w:val="Normal"/>
        <w:numPr>
          <w:ilvl w:val="0"/>
          <w:numId w:val="3"/>
        </w:numPr>
        <w:spacing w:before="0" w:after="0"/>
        <w:rPr>
          <w:rFonts w:ascii="Trebuchet MS" w:hAnsi="Trebuchet MS" w:cs="Trebuchet MS"/>
        </w:rPr>
      </w:pPr>
      <w:r>
        <w:rPr>
          <w:rFonts w:cs="Trebuchet MS" w:ascii="Trebuchet MS" w:hAnsi="Trebuchet MS"/>
        </w:rPr>
        <w:t>Spam blockers</w:t>
      </w:r>
    </w:p>
    <w:p>
      <w:pPr>
        <w:pStyle w:val="Normal"/>
        <w:numPr>
          <w:ilvl w:val="0"/>
          <w:numId w:val="3"/>
        </w:numPr>
        <w:spacing w:before="0" w:after="0"/>
        <w:rPr>
          <w:rFonts w:ascii="Trebuchet MS" w:hAnsi="Trebuchet MS" w:cs="Trebuchet MS"/>
        </w:rPr>
      </w:pPr>
      <w:r>
        <w:rPr>
          <w:rFonts w:cs="Trebuchet MS" w:ascii="Trebuchet MS" w:hAnsi="Trebuchet MS"/>
        </w:rPr>
        <w:t>Pop-up blockers</w:t>
      </w:r>
    </w:p>
    <w:p>
      <w:pPr>
        <w:pStyle w:val="Normal"/>
        <w:numPr>
          <w:ilvl w:val="0"/>
          <w:numId w:val="3"/>
        </w:numPr>
        <w:spacing w:before="0" w:after="280"/>
        <w:rPr>
          <w:rFonts w:ascii="Trebuchet MS" w:hAnsi="Trebuchet MS" w:cs="Trebuchet MS"/>
        </w:rPr>
      </w:pPr>
      <w:r>
        <w:rPr>
          <w:rFonts w:cs="Trebuchet MS" w:ascii="Trebuchet MS" w:hAnsi="Trebuchet MS"/>
        </w:rPr>
        <w:t>Firewall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1 Common Security Measures</w:t>
      </w:r>
      <w:r>
        <w:rPr>
          <w:rFonts w:cs="Trebuchet MS" w:ascii="Trebuchet MS" w:hAnsi="Trebuchet MS"/>
        </w:rPr>
        <w:br/>
        <w:t xml:space="preserve">Diagram 2, Interactive </w:t>
        <w:br/>
        <w:br/>
        <w:t xml:space="preserve">The diagram depicts several security tools and gives a brief description of each. </w:t>
        <w:br/>
        <w:br/>
        <w:t xml:space="preserve">Firewall </w:t>
        <w:br/>
        <w:t xml:space="preserve">A security tool that controls traffic to and from a network. Diagram is of a brick wall. </w:t>
        <w:br/>
        <w:br/>
        <w:t xml:space="preserve">Spam Filter </w:t>
        <w:br/>
        <w:t xml:space="preserve">Software installed on an end user workstation or server to identify and remove unwanted emails. Diagram is of a spam email with a red line through it. </w:t>
        <w:br/>
        <w:br/>
        <w:t xml:space="preserve">Patches and Updates </w:t>
        <w:br/>
        <w:t xml:space="preserve">Software applied to an OS or application to correct a known security vulnerability or add functionality. Diagram is of a fabric patch. </w:t>
        <w:br/>
        <w:br/>
        <w:t xml:space="preserve">Anti spy ware </w:t>
        <w:br/>
        <w:t xml:space="preserve">Software installed on an end-user workstation to detect and remove spy ware and adware. Diagram is of a pair of binoculars. </w:t>
        <w:br/>
        <w:br/>
        <w:t xml:space="preserve">Pop Up Blocker </w:t>
        <w:br/>
        <w:t xml:space="preserve">Software installed on an end user workstation to prevent pop up and pop under advertisement windows from displaying. Diagram is of a browser window with a red line through it. </w:t>
        <w:br/>
        <w:br/>
        <w:t xml:space="preserve">Anti virus </w:t>
        <w:br/>
        <w:t xml:space="preserve">Software installed on an end user workstation or server to detect and remove viruses, worms, and Trojan horses from files and email. Diagram is of a virus infected computer with a red line through i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3.2 Updates and Patch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Patches and Updates</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One of the most common methods that a </w:t>
      </w:r>
      <w:hyperlink r:id="rId13">
        <w:r>
          <w:rPr>
            <w:rStyle w:val="InternetLink"/>
            <w:rFonts w:cs="Trebuchet MS" w:ascii="Trebuchet MS" w:hAnsi="Trebuchet MS"/>
            <w:color w:val="0000FF"/>
            <w:u w:val="single"/>
          </w:rPr>
          <w:t>hacker</w:t>
        </w:r>
      </w:hyperlink>
      <w:r>
        <w:rPr>
          <w:rFonts w:cs="Trebuchet MS" w:ascii="Trebuchet MS" w:hAnsi="Trebuchet MS"/>
        </w:rPr>
        <w:t xml:space="preserve"> uses to gain access to hosts and/or networks is through software vulnerabilities. It is important to keep software applications up-to-date with the latest security patches and updates to help deter threats. A patch is a small piece of code that fixes a specific problem. An update, on the other hand, may include additional functionality to the software package as well as patches for specific issue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OS (operating system, such as </w:t>
      </w:r>
      <w:hyperlink r:id="rId14">
        <w:r>
          <w:rPr>
            <w:rStyle w:val="InternetLink"/>
            <w:rFonts w:cs="Trebuchet MS" w:ascii="Trebuchet MS" w:hAnsi="Trebuchet MS"/>
            <w:color w:val="0000FF"/>
            <w:u w:val="single"/>
          </w:rPr>
          <w:t>Linux</w:t>
        </w:r>
      </w:hyperlink>
      <w:r>
        <w:rPr>
          <w:rFonts w:cs="Trebuchet MS" w:ascii="Trebuchet MS" w:hAnsi="Trebuchet MS"/>
        </w:rPr>
        <w:t>, Windows, etc.) and application vendors continuously provide updates and security patches that can correct known vulnerabilities in the software. In addition, vendors often release collections of patches and updates called service packs. Fortunately, many operating systems offer an automatic update feature that allows OS and applications updates to be automatically downloaded and installed on a hos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2 Updates and Patches</w:t>
      </w:r>
      <w:r>
        <w:rPr>
          <w:rFonts w:cs="Trebuchet MS" w:ascii="Trebuchet MS" w:hAnsi="Trebuchet MS"/>
        </w:rPr>
        <w:br/>
        <w:t xml:space="preserve">Single Diagram </w:t>
        <w:br/>
        <w:br/>
        <w:t xml:space="preserve">Diagram 1, Image </w:t>
        <w:br/>
        <w:br/>
        <w:t xml:space="preserve">The diagram is a screen shot of the Windows Automatic Update panel. It shows the Automatic radio button selected. It also shows that the computer is set to check every day at 3:00 AM for new updat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3.3 Anti-virus Softwar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Antivirus Software (Detecting a viru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ven when the OS and applications have all the current patches and updates, they may still be susceptible to attack. Any device that is connected to a network is susceptible to viruses, worms and Trojan horses. These may be used to corrupt OS code, affect computer performance, alter applications, and destroy data.</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of the signs that a virus, worm or Trojan horse may be present include:</w:t>
      </w:r>
    </w:p>
    <w:p>
      <w:pPr>
        <w:pStyle w:val="Normal"/>
        <w:numPr>
          <w:ilvl w:val="0"/>
          <w:numId w:val="9"/>
        </w:numPr>
        <w:spacing w:before="0" w:after="0"/>
        <w:rPr>
          <w:rFonts w:ascii="Trebuchet MS" w:hAnsi="Trebuchet MS" w:cs="Trebuchet MS"/>
        </w:rPr>
      </w:pPr>
      <w:r>
        <w:rPr>
          <w:rFonts w:cs="Trebuchet MS" w:ascii="Trebuchet MS" w:hAnsi="Trebuchet MS"/>
        </w:rPr>
        <w:t>Computer starts acting abnormally</w:t>
      </w:r>
    </w:p>
    <w:p>
      <w:pPr>
        <w:pStyle w:val="Normal"/>
        <w:numPr>
          <w:ilvl w:val="0"/>
          <w:numId w:val="9"/>
        </w:numPr>
        <w:spacing w:before="0" w:after="0"/>
        <w:rPr>
          <w:rFonts w:ascii="Trebuchet MS" w:hAnsi="Trebuchet MS" w:cs="Trebuchet MS"/>
        </w:rPr>
      </w:pPr>
      <w:r>
        <w:rPr>
          <w:rFonts w:cs="Trebuchet MS" w:ascii="Trebuchet MS" w:hAnsi="Trebuchet MS"/>
        </w:rPr>
        <w:t>Program does not respond to mouse and keystrokes</w:t>
      </w:r>
    </w:p>
    <w:p>
      <w:pPr>
        <w:pStyle w:val="Normal"/>
        <w:numPr>
          <w:ilvl w:val="0"/>
          <w:numId w:val="9"/>
        </w:numPr>
        <w:spacing w:before="0" w:after="0"/>
        <w:rPr>
          <w:rFonts w:ascii="Trebuchet MS" w:hAnsi="Trebuchet MS" w:cs="Trebuchet MS"/>
        </w:rPr>
      </w:pPr>
      <w:r>
        <w:rPr>
          <w:rFonts w:cs="Trebuchet MS" w:ascii="Trebuchet MS" w:hAnsi="Trebuchet MS"/>
        </w:rPr>
        <w:t>Programs starting or shutting down on their own</w:t>
      </w:r>
    </w:p>
    <w:p>
      <w:pPr>
        <w:pStyle w:val="Normal"/>
        <w:numPr>
          <w:ilvl w:val="0"/>
          <w:numId w:val="9"/>
        </w:numPr>
        <w:spacing w:before="0" w:after="0"/>
        <w:rPr>
          <w:rFonts w:ascii="Trebuchet MS" w:hAnsi="Trebuchet MS" w:cs="Trebuchet MS"/>
        </w:rPr>
      </w:pPr>
      <w:r>
        <w:rPr>
          <w:rFonts w:cs="Trebuchet MS" w:ascii="Trebuchet MS" w:hAnsi="Trebuchet MS"/>
        </w:rPr>
        <w:t>Email program begins sending out large quantities of email</w:t>
      </w:r>
    </w:p>
    <w:p>
      <w:pPr>
        <w:pStyle w:val="Normal"/>
        <w:numPr>
          <w:ilvl w:val="0"/>
          <w:numId w:val="9"/>
        </w:numPr>
        <w:spacing w:before="0" w:after="0"/>
        <w:rPr>
          <w:rFonts w:ascii="Trebuchet MS" w:hAnsi="Trebuchet MS" w:cs="Trebuchet MS"/>
        </w:rPr>
      </w:pPr>
      <w:r>
        <w:rPr>
          <w:rFonts w:cs="Trebuchet MS" w:ascii="Trebuchet MS" w:hAnsi="Trebuchet MS"/>
        </w:rPr>
        <w:t xml:space="preserve">CPU usage is very high </w:t>
      </w:r>
    </w:p>
    <w:p>
      <w:pPr>
        <w:pStyle w:val="Normal"/>
        <w:numPr>
          <w:ilvl w:val="0"/>
          <w:numId w:val="9"/>
        </w:numPr>
        <w:spacing w:before="0" w:after="0"/>
        <w:rPr>
          <w:rFonts w:ascii="Trebuchet MS" w:hAnsi="Trebuchet MS" w:cs="Trebuchet MS"/>
        </w:rPr>
      </w:pPr>
      <w:r>
        <w:rPr>
          <w:rFonts w:cs="Trebuchet MS" w:ascii="Trebuchet MS" w:hAnsi="Trebuchet MS"/>
        </w:rPr>
        <w:t xml:space="preserve">There are unidentifiable, or a large number of processes running </w:t>
      </w:r>
    </w:p>
    <w:p>
      <w:pPr>
        <w:pStyle w:val="Normal"/>
        <w:numPr>
          <w:ilvl w:val="0"/>
          <w:numId w:val="9"/>
        </w:numPr>
        <w:spacing w:before="0" w:after="280"/>
        <w:rPr>
          <w:rFonts w:ascii="Trebuchet MS" w:hAnsi="Trebuchet MS" w:cs="Trebuchet MS"/>
        </w:rPr>
      </w:pPr>
      <w:r>
        <w:rPr>
          <w:rFonts w:cs="Trebuchet MS" w:ascii="Trebuchet MS" w:hAnsi="Trebuchet MS"/>
        </w:rPr>
        <w:t>Computer slows down significantly or crash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3 Anti virus Software</w:t>
      </w:r>
      <w:r>
        <w:rPr>
          <w:rFonts w:cs="Trebuchet MS" w:ascii="Trebuchet MS" w:hAnsi="Trebuchet MS"/>
        </w:rPr>
        <w:br/>
        <w:t xml:space="preserve">Two Diagrams </w:t>
        <w:br/>
        <w:br/>
        <w:t xml:space="preserve">Diagram 1, Image </w:t>
        <w:br/>
        <w:br/>
        <w:t xml:space="preserve">The diagram is a screen shot showing a fatal exception, known as the Windows blue screen of death.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Anti-virus Soft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ti-virus software can be used as both a preventative tool and as a reactive tool. It prevents infection and detects, and removes, viruses, worms and Trojan horses. Anti-virus software should be installed on all computers connected to the network. There are many Anti-virus programs availab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of the features that can be included in Anti-virus programs are:</w:t>
      </w:r>
    </w:p>
    <w:p>
      <w:pPr>
        <w:pStyle w:val="Normal"/>
        <w:numPr>
          <w:ilvl w:val="0"/>
          <w:numId w:val="12"/>
        </w:numPr>
        <w:spacing w:before="0" w:after="0"/>
        <w:rPr/>
      </w:pPr>
      <w:r>
        <w:rPr>
          <w:rFonts w:cs="Trebuchet MS" w:ascii="Trebuchet MS" w:hAnsi="Trebuchet MS"/>
          <w:bCs/>
        </w:rPr>
        <w:t>Email checking</w:t>
      </w:r>
      <w:r>
        <w:rPr>
          <w:rFonts w:cs="Trebuchet MS" w:ascii="Trebuchet MS" w:hAnsi="Trebuchet MS"/>
        </w:rPr>
        <w:t xml:space="preserve"> - Scans incoming and outgoing emails, and identifies suspicious attachments.</w:t>
      </w:r>
    </w:p>
    <w:p>
      <w:pPr>
        <w:pStyle w:val="Normal"/>
        <w:numPr>
          <w:ilvl w:val="0"/>
          <w:numId w:val="12"/>
        </w:numPr>
        <w:spacing w:before="0" w:after="0"/>
        <w:rPr/>
      </w:pPr>
      <w:r>
        <w:rPr>
          <w:rFonts w:cs="Trebuchet MS" w:ascii="Trebuchet MS" w:hAnsi="Trebuchet MS"/>
          <w:bCs/>
        </w:rPr>
        <w:t>Resident dynamic scanning</w:t>
      </w:r>
      <w:r>
        <w:rPr>
          <w:rFonts w:cs="Trebuchet MS" w:ascii="Trebuchet MS" w:hAnsi="Trebuchet MS"/>
        </w:rPr>
        <w:t xml:space="preserve"> - Checks executable files and documents when they are accessed.</w:t>
      </w:r>
    </w:p>
    <w:p>
      <w:pPr>
        <w:pStyle w:val="Normal"/>
        <w:numPr>
          <w:ilvl w:val="0"/>
          <w:numId w:val="12"/>
        </w:numPr>
        <w:spacing w:before="0" w:after="0"/>
        <w:rPr/>
      </w:pPr>
      <w:r>
        <w:rPr>
          <w:rFonts w:cs="Trebuchet MS" w:ascii="Trebuchet MS" w:hAnsi="Trebuchet MS"/>
          <w:bCs/>
        </w:rPr>
        <w:t>Scheduled scans</w:t>
      </w:r>
      <w:r>
        <w:rPr>
          <w:rFonts w:cs="Trebuchet MS" w:ascii="Trebuchet MS" w:hAnsi="Trebuchet MS"/>
        </w:rPr>
        <w:t xml:space="preserve"> - Virus scans can be scheduled to run at regular intervals and check specific drives or the entire computer. </w:t>
      </w:r>
    </w:p>
    <w:p>
      <w:pPr>
        <w:pStyle w:val="Normal"/>
        <w:numPr>
          <w:ilvl w:val="0"/>
          <w:numId w:val="12"/>
        </w:numPr>
        <w:spacing w:before="0" w:after="280"/>
        <w:rPr/>
      </w:pPr>
      <w:r>
        <w:rPr>
          <w:rFonts w:cs="Trebuchet MS" w:ascii="Trebuchet MS" w:hAnsi="Trebuchet MS"/>
          <w:bCs/>
        </w:rPr>
        <w:t>Automatic Updates</w:t>
      </w:r>
      <w:r>
        <w:rPr>
          <w:rFonts w:cs="Trebuchet MS" w:ascii="Trebuchet MS" w:hAnsi="Trebuchet MS"/>
        </w:rPr>
        <w:t xml:space="preserve"> - Checks for, and downloads, known virus characteristics and patterns. Can be scheduled to check for updates on a regular basis.</w:t>
      </w:r>
    </w:p>
    <w:p>
      <w:pPr>
        <w:pStyle w:val="NormalWeb"/>
        <w:rPr>
          <w:rFonts w:ascii="Trebuchet MS" w:hAnsi="Trebuchet MS" w:cs="Trebuchet MS"/>
        </w:rPr>
      </w:pPr>
      <w:r>
        <w:rPr>
          <w:rFonts w:cs="Trebuchet MS" w:ascii="Trebuchet MS" w:hAnsi="Trebuchet MS"/>
        </w:rPr>
        <w:t xml:space="preserve">Anti-virus software relies on knowledge of the virus to remove it. Therefore, when a virus is identified, it is important to report it or any virus-like behavior to the network administrator. This is normally done by submitting an incident report according to the company's network security policy.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Network administrators can also report new instances of threats to the local governmental agency that handle security problems. For example, an agency in the U.S. is: </w:t>
      </w:r>
      <w:hyperlink r:id="rId15">
        <w:r>
          <w:rPr>
            <w:rStyle w:val="InternetLink"/>
            <w:rFonts w:cs="Trebuchet MS" w:ascii="Trebuchet MS" w:hAnsi="Trebuchet MS"/>
            <w:color w:val="0000FF"/>
            <w:u w:val="single"/>
          </w:rPr>
          <w:t>https://forms.us-cert.gov/report/</w:t>
        </w:r>
      </w:hyperlink>
      <w:r>
        <w:rPr>
          <w:rFonts w:cs="Trebuchet MS" w:ascii="Trebuchet MS" w:hAnsi="Trebuchet MS"/>
        </w:rPr>
        <w:t>. This agency is responsible for developing counter measures to new virus threats as well as ensuring that those measures are available to the various anti-virus software developer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3 Anti virus Software</w:t>
      </w:r>
      <w:r>
        <w:rPr>
          <w:rFonts w:cs="Trebuchet MS" w:ascii="Trebuchet MS" w:hAnsi="Trebuchet MS"/>
        </w:rPr>
        <w:br/>
        <w:t xml:space="preserve">Diagram 2, Image </w:t>
        <w:br/>
        <w:br/>
        <w:t>The diagram is a screen shot showing anti virus software, AVG Free Edition Control Center.</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3.4 Anti-spam</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Spam is not only annoying; it can overload email servers and potentially carry viruses and other security threats. Additionally, Spammers take control of a host by planting code on it in the form of a virus or a Trojan horse. The host is then used to send spam mail without the user's knowledge. A computer infected this way is known as a Spam mil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ti-spam software protects hosts by identifying spam and performing an action, such as placing it into a junk folder or deleting it. It can be loaded on a machine locally, but can also be loaded on email servers. In addition, many ISPs offer spam filters. Anti-spam software does not recognize all spam, so it is important to open email carefully. It may also accidentally identify wanted email as spam and treat it as such.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4 Anti spam</w:t>
      </w:r>
      <w:r>
        <w:rPr>
          <w:rFonts w:cs="Trebuchet MS" w:ascii="Trebuchet MS" w:hAnsi="Trebuchet MS"/>
        </w:rPr>
        <w:br/>
        <w:t xml:space="preserve">Two Diagrams </w:t>
        <w:br/>
        <w:br/>
        <w:t xml:space="preserve">Diagram 1, Animation </w:t>
        <w:br/>
        <w:br/>
        <w:t xml:space="preserve">The diagram depicts a PC sending a spam email to a mail server, which is running anti spam software. The server blocks the spam from reaching the attached computer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In addition to using spam blockers, other preventative actions to prevent the spread of spam include: </w:t>
      </w:r>
    </w:p>
    <w:p>
      <w:pPr>
        <w:pStyle w:val="Normal"/>
        <w:numPr>
          <w:ilvl w:val="0"/>
          <w:numId w:val="8"/>
        </w:numPr>
        <w:spacing w:before="0" w:after="0"/>
        <w:rPr>
          <w:rFonts w:ascii="Trebuchet MS" w:hAnsi="Trebuchet MS" w:cs="Trebuchet MS"/>
        </w:rPr>
      </w:pPr>
      <w:r>
        <w:rPr>
          <w:rFonts w:cs="Trebuchet MS" w:ascii="Trebuchet MS" w:hAnsi="Trebuchet MS"/>
        </w:rPr>
        <w:t>Apply OS and application updates when available.</w:t>
      </w:r>
    </w:p>
    <w:p>
      <w:pPr>
        <w:pStyle w:val="Normal"/>
        <w:numPr>
          <w:ilvl w:val="0"/>
          <w:numId w:val="8"/>
        </w:numPr>
        <w:spacing w:before="0" w:after="0"/>
        <w:rPr>
          <w:rFonts w:ascii="Trebuchet MS" w:hAnsi="Trebuchet MS" w:cs="Trebuchet MS"/>
        </w:rPr>
      </w:pPr>
      <w:r>
        <w:rPr>
          <w:rFonts w:cs="Trebuchet MS" w:ascii="Trebuchet MS" w:hAnsi="Trebuchet MS"/>
        </w:rPr>
        <w:t>Run an Antivirus program regularly and keep it up to date.</w:t>
      </w:r>
    </w:p>
    <w:p>
      <w:pPr>
        <w:pStyle w:val="Normal"/>
        <w:numPr>
          <w:ilvl w:val="0"/>
          <w:numId w:val="8"/>
        </w:numPr>
        <w:spacing w:before="0" w:after="0"/>
        <w:rPr>
          <w:rFonts w:ascii="Trebuchet MS" w:hAnsi="Trebuchet MS" w:cs="Trebuchet MS"/>
        </w:rPr>
      </w:pPr>
      <w:r>
        <w:rPr>
          <w:rFonts w:cs="Trebuchet MS" w:ascii="Trebuchet MS" w:hAnsi="Trebuchet MS"/>
        </w:rPr>
        <w:t>Do not forward suspect emails.</w:t>
      </w:r>
    </w:p>
    <w:p>
      <w:pPr>
        <w:pStyle w:val="Normal"/>
        <w:numPr>
          <w:ilvl w:val="0"/>
          <w:numId w:val="8"/>
        </w:numPr>
        <w:spacing w:before="0" w:after="0"/>
        <w:rPr>
          <w:rFonts w:ascii="Trebuchet MS" w:hAnsi="Trebuchet MS" w:cs="Trebuchet MS"/>
        </w:rPr>
      </w:pPr>
      <w:r>
        <w:rPr>
          <w:rFonts w:cs="Trebuchet MS" w:ascii="Trebuchet MS" w:hAnsi="Trebuchet MS"/>
        </w:rPr>
        <w:t>Do not open email attachments, especially from people you do not know.</w:t>
      </w:r>
    </w:p>
    <w:p>
      <w:pPr>
        <w:pStyle w:val="Normal"/>
        <w:numPr>
          <w:ilvl w:val="0"/>
          <w:numId w:val="8"/>
        </w:numPr>
        <w:spacing w:before="0" w:after="0"/>
        <w:rPr>
          <w:rFonts w:ascii="Trebuchet MS" w:hAnsi="Trebuchet MS" w:cs="Trebuchet MS"/>
        </w:rPr>
      </w:pPr>
      <w:r>
        <w:rPr>
          <w:rFonts w:cs="Trebuchet MS" w:ascii="Trebuchet MS" w:hAnsi="Trebuchet MS"/>
        </w:rPr>
        <w:t>Set up rules in your email to delete spam that by-pass the anti-spam software.</w:t>
      </w:r>
    </w:p>
    <w:p>
      <w:pPr>
        <w:pStyle w:val="Normal"/>
        <w:numPr>
          <w:ilvl w:val="0"/>
          <w:numId w:val="8"/>
        </w:numPr>
        <w:spacing w:before="0" w:after="0"/>
        <w:rPr>
          <w:rFonts w:ascii="Trebuchet MS" w:hAnsi="Trebuchet MS" w:cs="Trebuchet MS"/>
        </w:rPr>
      </w:pPr>
      <w:r>
        <w:rPr>
          <w:rFonts w:cs="Trebuchet MS" w:ascii="Trebuchet MS" w:hAnsi="Trebuchet MS"/>
        </w:rPr>
        <w:t>Identify sources of spam and report it to a network administrator so it can be blocked.</w:t>
      </w:r>
    </w:p>
    <w:p>
      <w:pPr>
        <w:pStyle w:val="Normal"/>
        <w:numPr>
          <w:ilvl w:val="0"/>
          <w:numId w:val="8"/>
        </w:numPr>
        <w:spacing w:before="0" w:after="280"/>
        <w:rPr>
          <w:rFonts w:ascii="Trebuchet MS" w:hAnsi="Trebuchet MS" w:cs="Trebuchet MS"/>
        </w:rPr>
      </w:pPr>
      <w:r>
        <w:rPr>
          <w:rFonts w:cs="Trebuchet MS" w:ascii="Trebuchet MS" w:hAnsi="Trebuchet MS"/>
        </w:rPr>
        <w:t>Report incidents to the governmental agency that deals with abuse by spam.</w:t>
      </w:r>
    </w:p>
    <w:p>
      <w:pPr>
        <w:pStyle w:val="NormalWeb"/>
        <w:rPr>
          <w:rFonts w:ascii="Trebuchet MS" w:hAnsi="Trebuchet MS" w:cs="Trebuchet MS"/>
        </w:rPr>
      </w:pPr>
      <w:r>
        <w:rPr>
          <w:rFonts w:cs="Trebuchet MS" w:ascii="Trebuchet MS" w:hAnsi="Trebuchet MS"/>
        </w:rPr>
        <w:t xml:space="preserve">One of the most common types of spam forwarded is a virus warning. While some virus warnings sent via email are true, a large amount of them are hoaxes and do not really exist. This type of spam can create problems because people warn others of the impending disaster and so flood the email system. In addition, network administrators may overreact and waste time investigating a problem that does not exist. Finally, many of these emails can actually contribute to the spread of viruses, worms and Trojan horses. Before forwarding virus warning emails, check to see if the virus is a hoax at a trusted source such as: </w:t>
      </w:r>
      <w:hyperlink r:id="rId16">
        <w:r>
          <w:rPr>
            <w:rStyle w:val="InternetLink"/>
            <w:rFonts w:cs="Trebuchet MS" w:ascii="Trebuchet MS" w:hAnsi="Trebuchet MS"/>
            <w:color w:val="0000FF"/>
            <w:u w:val="single"/>
          </w:rPr>
          <w:t>http://vil.mcafee.com/hoax.asp</w:t>
        </w:r>
      </w:hyperlink>
      <w:r>
        <w:rPr>
          <w:rFonts w:cs="Trebuchet MS" w:ascii="Trebuchet MS" w:hAnsi="Trebuchet MS"/>
        </w:rPr>
        <w:t xml:space="preserve"> or </w:t>
      </w:r>
      <w:hyperlink r:id="rId17">
        <w:r>
          <w:rPr>
            <w:rStyle w:val="InternetLink"/>
            <w:rFonts w:cs="Trebuchet MS" w:ascii="Trebuchet MS" w:hAnsi="Trebuchet MS"/>
            <w:color w:val="0000FF"/>
            <w:u w:val="single"/>
          </w:rPr>
          <w:t>http://hoaxbusters.ciac.org/</w:t>
        </w:r>
      </w:hyperlink>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4 Anti spam</w:t>
      </w:r>
      <w:r>
        <w:rPr>
          <w:rFonts w:cs="Trebuchet MS" w:ascii="Trebuchet MS" w:hAnsi="Trebuchet MS"/>
        </w:rPr>
        <w:br/>
        <w:t xml:space="preserve">Diagram 2, Image </w:t>
        <w:br/>
        <w:br/>
        <w:t xml:space="preserve">The diagram depicts a PC with an open mail message on the screen. The email reads, as follows: </w:t>
        <w:br/>
        <w:br/>
        <w:t xml:space="preserve">From: Ivan </w:t>
        <w:br/>
        <w:t xml:space="preserve">To: Huge number of people </w:t>
        <w:br/>
        <w:br/>
        <w:t xml:space="preserve">WARNING! A terrible virus will attack on Friday and will reformat your hard drive. Please back up all of your data to be safe and forward this email to everyone you know. </w:t>
        <w:br/>
        <w:br/>
        <w:t xml:space="preserve">The emailed virus warning may be a hoax that can result in people doing extra work and actually flooding email onto the network in an attempt to warn other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3.5 Anti-spywar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Anti-Spyware and Adware</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Spyware and </w:t>
      </w:r>
      <w:hyperlink r:id="rId18">
        <w:r>
          <w:rPr>
            <w:rStyle w:val="InternetLink"/>
            <w:rFonts w:cs="Trebuchet MS" w:ascii="Trebuchet MS" w:hAnsi="Trebuchet MS"/>
            <w:color w:val="0000FF"/>
            <w:u w:val="single"/>
          </w:rPr>
          <w:t>adware</w:t>
        </w:r>
      </w:hyperlink>
      <w:r>
        <w:rPr>
          <w:rFonts w:cs="Trebuchet MS" w:ascii="Trebuchet MS" w:hAnsi="Trebuchet MS"/>
        </w:rPr>
        <w:t xml:space="preserve"> can also cause virus-like symptoms. In addition to collecting unauthorized information, they can use important computer resources and affect performance. Anti-spyware software detects and deletes spyware applications, as well as prevents future installations from occurring. Many Anti-Spyware applications also include detection and deletion of cookies and adware. Some Anti-virus packages include Anti-Spyware functional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Pop-up Block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op-up stopper software can be installed to prevent pop-ups and pop-unders. Many web browsers include a pop-up blocker feature by default. Note that some programs and web pages create necessary and desirable pop-ups. Most pop-up blockers offer an override feature for this purpos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3.5 Anti spy ware</w:t>
      </w:r>
      <w:r>
        <w:rPr>
          <w:rFonts w:cs="Trebuchet MS" w:ascii="Trebuchet MS" w:hAnsi="Trebuchet MS"/>
        </w:rPr>
        <w:br/>
        <w:t xml:space="preserve">Two Diagrams </w:t>
        <w:br/>
        <w:br/>
        <w:t xml:space="preserve">Diagram 1, Image </w:t>
        <w:br/>
        <w:br/>
        <w:t xml:space="preserve">The diagram depicts a screen shot of the anti spy ware application, Spy bot Search &amp; Destroy.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8.3.5 Anti spy ware</w:t>
      </w:r>
      <w:r>
        <w:rPr>
          <w:rFonts w:cs="Trebuchet MS" w:ascii="Trebuchet MS" w:hAnsi="Trebuchet MS"/>
        </w:rPr>
        <w:br/>
        <w:t xml:space="preserve">Diagram 2, Activity </w:t>
        <w:br/>
        <w:br/>
        <w:t xml:space="preserve">The diagram depicts an activity in which you must match each security tool to the proper scenario. </w:t>
        <w:br/>
        <w:br/>
        <w:t xml:space="preserve">Security tools </w:t>
        <w:br/>
        <w:br/>
        <w:t xml:space="preserve">A: Anti spy ware </w:t>
        <w:br/>
        <w:t xml:space="preserve">B: Patches and Updates </w:t>
        <w:br/>
        <w:t xml:space="preserve">C: Spam Filter </w:t>
        <w:br/>
        <w:t xml:space="preserve">D: Pop up Blocker </w:t>
        <w:br/>
        <w:t xml:space="preserve">E: Anti virus </w:t>
        <w:br/>
        <w:br/>
        <w:t xml:space="preserve">Scenarios </w:t>
        <w:br/>
        <w:br/>
        <w:t xml:space="preserve">One. Software installed on an end user workstation or server to detect and remove viruses, worms, and Trojan horses from files and email. </w:t>
        <w:br/>
        <w:br/>
        <w:t xml:space="preserve">Two. Software installed on an end user workstation to detect and remove spy ware and adware. </w:t>
        <w:br/>
        <w:br/>
        <w:t xml:space="preserve">Three. Software installed on an end user workstation or server to identify and remove unwanted emails. </w:t>
        <w:br/>
        <w:br/>
        <w:t xml:space="preserve">Four. Software applied to an OS or application to correct a known security vulnerability, or add functionality. </w:t>
        <w:br/>
        <w:br/>
        <w:t xml:space="preserve">Five. Software installed on an end user workstation to prevent pop up and pop under advertisement windows from displaying.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8.4 Using Firewalls</w:t>
      </w:r>
    </w:p>
    <w:p>
      <w:pPr>
        <w:pStyle w:val="Normal"/>
        <w:rPr>
          <w:rFonts w:ascii="Trebuchet MS" w:hAnsi="Trebuchet MS" w:cs="Trebuchet MS"/>
        </w:rPr>
      </w:pPr>
      <w:r>
        <w:rPr>
          <w:rFonts w:cs="Trebuchet MS" w:ascii="Trebuchet MS" w:hAnsi="Trebuchet MS"/>
          <w:bCs/>
          <w:iCs/>
        </w:rPr>
        <w:t>8.4.1 What is a Firewall?</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n addition to protecting individual computers and servers attached to the network, it is important to control traffic traveling to and from th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Firewall is one of the most effective security tools available for protecting internal network users from external threats. A firewall resides between two or more networks and controls the traffic between them as well as helps prevent unauthorized access. Firewall products use various techniques for determining what is permitted or denied access to a network. </w:t>
      </w:r>
    </w:p>
    <w:p>
      <w:pPr>
        <w:pStyle w:val="Normal"/>
        <w:numPr>
          <w:ilvl w:val="0"/>
          <w:numId w:val="7"/>
        </w:numPr>
        <w:spacing w:before="0" w:after="0"/>
        <w:rPr/>
      </w:pPr>
      <w:r>
        <w:rPr>
          <w:rFonts w:cs="Trebuchet MS" w:ascii="Trebuchet MS" w:hAnsi="Trebuchet MS"/>
          <w:bCs/>
        </w:rPr>
        <w:t>Packet Filtering</w:t>
      </w:r>
      <w:r>
        <w:rPr>
          <w:rFonts w:cs="Trebuchet MS" w:ascii="Trebuchet MS" w:hAnsi="Trebuchet MS"/>
        </w:rPr>
        <w:t xml:space="preserve"> - Prevents or allows access based on IP or MAC addresses.</w:t>
      </w:r>
    </w:p>
    <w:p>
      <w:pPr>
        <w:pStyle w:val="Normal"/>
        <w:numPr>
          <w:ilvl w:val="0"/>
          <w:numId w:val="7"/>
        </w:numPr>
        <w:spacing w:before="0" w:after="0"/>
        <w:rPr/>
      </w:pPr>
      <w:r>
        <w:rPr>
          <w:rFonts w:cs="Trebuchet MS" w:ascii="Trebuchet MS" w:hAnsi="Trebuchet MS"/>
          <w:bCs/>
        </w:rPr>
        <w:t>Application / Web Site Filtering</w:t>
      </w:r>
      <w:r>
        <w:rPr>
          <w:rFonts w:cs="Trebuchet MS" w:ascii="Trebuchet MS" w:hAnsi="Trebuchet MS"/>
        </w:rPr>
        <w:t xml:space="preserve"> - Prevents or allows access based on the application. Websites can be blocked by specifying a website </w:t>
      </w:r>
      <w:hyperlink r:id="rId19">
        <w:r>
          <w:rPr>
            <w:rStyle w:val="InternetLink"/>
            <w:rFonts w:cs="Trebuchet MS" w:ascii="Trebuchet MS" w:hAnsi="Trebuchet MS"/>
            <w:color w:val="0000FF"/>
            <w:u w:val="single"/>
          </w:rPr>
          <w:t>URL</w:t>
        </w:r>
      </w:hyperlink>
      <w:r>
        <w:rPr>
          <w:rFonts w:cs="Trebuchet MS" w:ascii="Trebuchet MS" w:hAnsi="Trebuchet MS"/>
        </w:rPr>
        <w:t xml:space="preserve"> address or keywords.</w:t>
      </w:r>
    </w:p>
    <w:p>
      <w:pPr>
        <w:pStyle w:val="Normal"/>
        <w:numPr>
          <w:ilvl w:val="0"/>
          <w:numId w:val="7"/>
        </w:numPr>
        <w:spacing w:before="0" w:after="280"/>
        <w:rPr/>
      </w:pPr>
      <w:r>
        <w:rPr>
          <w:rFonts w:cs="Trebuchet MS" w:ascii="Trebuchet MS" w:hAnsi="Trebuchet MS"/>
          <w:bCs/>
        </w:rPr>
        <w:t>Stateful Packet Inspection (SPI)</w:t>
      </w:r>
      <w:r>
        <w:rPr>
          <w:rFonts w:cs="Trebuchet MS" w:ascii="Trebuchet MS" w:hAnsi="Trebuchet MS"/>
        </w:rPr>
        <w:t xml:space="preserve"> - Incoming packets must be legitimate responses to requests from internal hosts. Unsolicited packets are blocked unless permitted specifically. SPI can also include the capability to recognize and filter out specific types of attacks such as DoS.</w:t>
      </w:r>
    </w:p>
    <w:p>
      <w:pPr>
        <w:pStyle w:val="NormalWeb"/>
        <w:rPr>
          <w:rFonts w:ascii="Trebuchet MS" w:hAnsi="Trebuchet MS" w:cs="Trebuchet MS"/>
        </w:rPr>
      </w:pPr>
      <w:r>
        <w:rPr>
          <w:rFonts w:cs="Trebuchet MS" w:ascii="Trebuchet MS" w:hAnsi="Trebuchet MS"/>
        </w:rPr>
        <w:t>Firewall products may support one or more of these filtering capabilities. Additionally, Firewalls often perform Network Address Translation (NAT). NAT translates an internal address or group of addresses into an outside, public address that is sent across the network. This allows internal IP addresses to be concealed from outside user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1 What is a Firewall?</w:t>
      </w:r>
      <w:r>
        <w:rPr>
          <w:rFonts w:cs="Trebuchet MS" w:ascii="Trebuchet MS" w:hAnsi="Trebuchet MS"/>
        </w:rPr>
        <w:br/>
        <w:t xml:space="preserve">Two Diagrams </w:t>
        <w:br/>
        <w:br/>
        <w:t xml:space="preserve">Diagram 1, Animation </w:t>
        <w:br/>
        <w:br/>
        <w:t xml:space="preserve">The diagram depicts a firewall. There is a PC and a world globe representing the Internet. A brick wall is between the PC and the globe (Internet). The wall has a small hole in it, which allows specific communication between the Internet and the PC. There are multiple connections from the Internet, which have been blocked by the brick wall.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Firewall products come packaged in various forms:</w:t>
      </w:r>
    </w:p>
    <w:p>
      <w:pPr>
        <w:pStyle w:val="Normal"/>
        <w:numPr>
          <w:ilvl w:val="0"/>
          <w:numId w:val="6"/>
        </w:numPr>
        <w:spacing w:before="0" w:after="0"/>
        <w:rPr/>
      </w:pPr>
      <w:r>
        <w:rPr>
          <w:rFonts w:cs="Trebuchet MS" w:ascii="Trebuchet MS" w:hAnsi="Trebuchet MS"/>
          <w:bCs/>
        </w:rPr>
        <w:t>Appliance-based firewalls</w:t>
      </w:r>
      <w:r>
        <w:rPr>
          <w:rFonts w:cs="Trebuchet MS" w:ascii="Trebuchet MS" w:hAnsi="Trebuchet MS"/>
        </w:rPr>
        <w:t xml:space="preserve"> - An appliance-based firewall is a firewall that is built-in to a dedicated hardware device known as a security appliance. </w:t>
      </w:r>
    </w:p>
    <w:p>
      <w:pPr>
        <w:pStyle w:val="Normal"/>
        <w:numPr>
          <w:ilvl w:val="0"/>
          <w:numId w:val="6"/>
        </w:numPr>
        <w:spacing w:before="0" w:after="0"/>
        <w:rPr/>
      </w:pPr>
      <w:r>
        <w:rPr>
          <w:rFonts w:cs="Trebuchet MS" w:ascii="Trebuchet MS" w:hAnsi="Trebuchet MS"/>
          <w:bCs/>
        </w:rPr>
        <w:t>Server-based firewalls</w:t>
      </w:r>
      <w:r>
        <w:rPr>
          <w:rFonts w:cs="Trebuchet MS" w:ascii="Trebuchet MS" w:hAnsi="Trebuchet MS"/>
        </w:rPr>
        <w:t xml:space="preserve"> - A server-based firewall consists of a firewall application that runs on a network operating system (NOS) such as </w:t>
      </w:r>
      <w:hyperlink r:id="rId20">
        <w:r>
          <w:rPr>
            <w:rStyle w:val="InternetLink"/>
            <w:rFonts w:cs="Trebuchet MS" w:ascii="Trebuchet MS" w:hAnsi="Trebuchet MS"/>
            <w:color w:val="0000FF"/>
            <w:u w:val="single"/>
          </w:rPr>
          <w:t>UNIX</w:t>
        </w:r>
      </w:hyperlink>
      <w:r>
        <w:rPr>
          <w:rFonts w:cs="Trebuchet MS" w:ascii="Trebuchet MS" w:hAnsi="Trebuchet MS"/>
        </w:rPr>
        <w:t>, Windows or Novell.</w:t>
      </w:r>
    </w:p>
    <w:p>
      <w:pPr>
        <w:pStyle w:val="Normal"/>
        <w:numPr>
          <w:ilvl w:val="0"/>
          <w:numId w:val="6"/>
        </w:numPr>
        <w:spacing w:before="0" w:after="0"/>
        <w:rPr/>
      </w:pPr>
      <w:r>
        <w:rPr>
          <w:rFonts w:cs="Trebuchet MS" w:ascii="Trebuchet MS" w:hAnsi="Trebuchet MS"/>
          <w:bCs/>
        </w:rPr>
        <w:t>Integrated Firewalls</w:t>
      </w:r>
      <w:r>
        <w:rPr>
          <w:rFonts w:cs="Trebuchet MS" w:ascii="Trebuchet MS" w:hAnsi="Trebuchet MS"/>
        </w:rPr>
        <w:t xml:space="preserve"> - An integrated firewall is implemented by adding firewall functionality to an existing device, such as a router.</w:t>
      </w:r>
    </w:p>
    <w:p>
      <w:pPr>
        <w:pStyle w:val="Normal"/>
        <w:numPr>
          <w:ilvl w:val="0"/>
          <w:numId w:val="6"/>
        </w:numPr>
        <w:spacing w:before="0" w:after="280"/>
        <w:rPr/>
      </w:pPr>
      <w:r>
        <w:rPr>
          <w:rFonts w:cs="Trebuchet MS" w:ascii="Trebuchet MS" w:hAnsi="Trebuchet MS"/>
          <w:bCs/>
        </w:rPr>
        <w:t>Personal firewalls</w:t>
      </w:r>
      <w:r>
        <w:rPr>
          <w:rFonts w:cs="Trebuchet MS" w:ascii="Trebuchet MS" w:hAnsi="Trebuchet MS"/>
        </w:rPr>
        <w:t xml:space="preserve"> - Personal firewalls reside on host computers and are not designed for LAN implementations. They may be available by default from the OS or may be installed from an outside vendo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1 What is a Firewall?</w:t>
      </w:r>
      <w:r>
        <w:rPr>
          <w:rFonts w:cs="Trebuchet MS" w:ascii="Trebuchet MS" w:hAnsi="Trebuchet MS"/>
        </w:rPr>
        <w:br/>
        <w:t xml:space="preserve">Diagram 2, Interactive </w:t>
        <w:br/>
        <w:br/>
        <w:t xml:space="preserve">The diagram depicts several types of firewall products, as follows: </w:t>
        <w:br/>
        <w:br/>
        <w:t xml:space="preserve">Cisco Security Appliances </w:t>
        <w:br/>
        <w:t xml:space="preserve">Dedicated firewall devices with specialized computers that do not have peripherals or hard drives. Appliance based firewalls can inspect traffic faster and are less prone to failure. </w:t>
        <w:br/>
        <w:br/>
        <w:t xml:space="preserve">Server based Firewall </w:t>
        <w:br/>
        <w:t xml:space="preserve">Firewall applications that generally provide a solution that combines an SPI firewall and access control, based on IP address or application. Server based firewalls can be less secure than dedicated, appliance based firewalls because of the security weaknesses of the general purpose OS. </w:t>
        <w:br/>
        <w:br/>
        <w:t xml:space="preserve">Linksys Wireless Router with Integrated Firewall </w:t>
        <w:br/>
        <w:t xml:space="preserve">Most home integrated routers have built in basic firewall capabilities that support packet, application, and website filtering. Higher end routers that run special operating systems, like Cisco Internetwork Operating System (IOS), also have firewall capabilities that can be configured. </w:t>
        <w:br/>
        <w:br/>
        <w:t xml:space="preserve">Personal Firewall </w:t>
        <w:br/>
        <w:t xml:space="preserve">Client side firewalls that typically filter using SPI. The user may be prompted to allow certain applications to connect, or may define a list of automatic exceptions. Personal firewalls are often used when a host device is connected directly to an ISP modem. It may interfere with Internet access if not properly configured. It is not recommended to use more than one personal firewall at a time, since they can conflict with one anoth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4.2 Using a Firewall</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By placing the firewall between the internal network (</w:t>
      </w:r>
      <w:hyperlink r:id="rId21">
        <w:r>
          <w:rPr>
            <w:rStyle w:val="InternetLink"/>
            <w:rFonts w:cs="Trebuchet MS" w:ascii="Trebuchet MS" w:hAnsi="Trebuchet MS"/>
            <w:color w:val="0000FF"/>
            <w:u w:val="single"/>
          </w:rPr>
          <w:t>intranet</w:t>
        </w:r>
      </w:hyperlink>
      <w:r>
        <w:rPr>
          <w:rFonts w:cs="Trebuchet MS" w:ascii="Trebuchet MS" w:hAnsi="Trebuchet MS"/>
        </w:rPr>
        <w:t xml:space="preserve">) and the Internet as a border device, all traffic to and from the Internet can be monitored and controlled. This creates a clear line of defense between the internal and external network. However, there may be some external customers that require access to internal resources. A </w:t>
      </w:r>
      <w:hyperlink r:id="rId22">
        <w:r>
          <w:rPr>
            <w:rStyle w:val="InternetLink"/>
            <w:rFonts w:cs="Trebuchet MS" w:ascii="Trebuchet MS" w:hAnsi="Trebuchet MS"/>
            <w:color w:val="0000FF"/>
            <w:u w:val="single"/>
          </w:rPr>
          <w:t>demilitarized zone (DMZ)</w:t>
        </w:r>
      </w:hyperlink>
      <w:r>
        <w:rPr>
          <w:rFonts w:cs="Trebuchet MS" w:ascii="Trebuchet MS" w:hAnsi="Trebuchet MS"/>
        </w:rPr>
        <w:t xml:space="preserve"> can be configured to accomplish thi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term demilitarized zone is borrowed from the military, where a DMZ is a designated area between two powers where military activity is not permitted. In computer networking, a DMZ refers to an area of the network that is accessible to both internal and external users. It is more secure than the external network but not as secure as the internal network. It is created by one or more firewalls to separate the internal, DMZ and external networks. Web servers for public access are frequently placed in a DMZ.</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2 Using a Firewall</w:t>
      </w:r>
      <w:r>
        <w:rPr>
          <w:rFonts w:cs="Trebuchet MS" w:ascii="Trebuchet MS" w:hAnsi="Trebuchet MS"/>
        </w:rPr>
        <w:br/>
        <w:t xml:space="preserve">Four Diagrams </w:t>
        <w:br/>
        <w:br/>
        <w:t xml:space="preserve">Diagram 1, Animation </w:t>
        <w:br/>
        <w:br/>
        <w:t xml:space="preserve">The diagram depicts the use of a firewall to allow and block traffic. There are three parts to the network: Internal, External, and DMZ. </w:t>
        <w:br/>
        <w:br/>
        <w:t xml:space="preserve">Internal </w:t>
        <w:br/>
        <w:t xml:space="preserve">The internal network has two hosts and one FTP server, which are connected to a switch. The switch is connected to a router, which is acting as a firewall. </w:t>
        <w:br/>
        <w:br/>
        <w:t xml:space="preserve">External </w:t>
        <w:br/>
        <w:t xml:space="preserve">The external network has a router, which is acting as a firewall. The router connects to the Internet. </w:t>
        <w:br/>
        <w:br/>
        <w:t xml:space="preserve">DMZ </w:t>
        <w:br/>
        <w:t xml:space="preserve">The DMZ is the area between the internal router and external router. There is a switch, which connects the two routers. There is a web server connected to the switch. </w:t>
        <w:br/>
        <w:br/>
        <w:t xml:space="preserve">A web request is sent from one of the hosts within the internal network. The web request is sent to the switch and forwarded to the internal router. There are speech bubbles in the diagram, as follows: </w:t>
        <w:br/>
        <w:br/>
        <w:t xml:space="preserve">The router says, "This request is permitted." </w:t>
        <w:br/>
        <w:br/>
        <w:t xml:space="preserve">The web request is then forwarded to the switch within the DMZ, and then to the web server. </w:t>
        <w:br/>
        <w:br/>
        <w:t xml:space="preserve">The web server says, "Got the request. I will send a response." </w:t>
        <w:br/>
        <w:br/>
        <w:t xml:space="preserve">The response is then forwarded back to the source host. </w:t>
        <w:br/>
        <w:br/>
        <w:t xml:space="preserve">An FTP request is sent from one of the hosts within the internal network. The FTP request is sent to the switch, and then forwarded to the internal FTP server. There is a speech bubble in the diagram, as follows: </w:t>
        <w:br/>
        <w:br/>
        <w:t xml:space="preserve">The FTP server says, "Got the request. I will send a response." </w:t>
        <w:br/>
        <w:br/>
        <w:t xml:space="preserve">A response is then sent from the FTP server to the source host. </w:t>
        <w:br/>
        <w:br/>
        <w:t xml:space="preserve">A web request is sent from a host on the Internet. The request is forwarded to the external router. There are speech bubbles in the diagram, as follows: </w:t>
        <w:br/>
        <w:br/>
        <w:t xml:space="preserve">The external router says, "This request is permitted." </w:t>
        <w:br/>
        <w:br/>
        <w:t xml:space="preserve">The packet is then forwarded to the web server. </w:t>
        <w:br/>
        <w:br/>
        <w:t xml:space="preserve">The web server says, "Got the request. I will send a response." </w:t>
        <w:br/>
        <w:br/>
        <w:t xml:space="preserve">A response is then sent from the web server to the source host. </w:t>
        <w:br/>
        <w:br/>
        <w:t xml:space="preserve">A FTP request is sent from a host on the Internet. The request is forwarded to the external router. There are speech bubbles in the diagram, as follows: </w:t>
        <w:br/>
        <w:br/>
        <w:t xml:space="preserve">The External Router says, "The request is permitted." </w:t>
        <w:br/>
        <w:br/>
        <w:t xml:space="preserve">The packet is then forwarded through the switch to the internal router. </w:t>
        <w:br/>
        <w:br/>
        <w:t xml:space="preserve">The internal router says, "This request is denied." </w:t>
        <w:br/>
        <w:br/>
        <w:t xml:space="preserve">The packet is then dropp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Single firewall configur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single firewall has three areas, one for the external network, the internal network, and the DMZ. All traffic is sent to the firewall from the external network. The firewall is then required to monitor the traffic and determine what traffic should be passed to the DMZ, what traffic should be passed internally, and what should be denied altogeth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Two firewall configur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a two firewall configuration, there is an internal and external firewall with the DMZ located between them. The external firewall is less restrictive and allows Internet user access to the services in the DMZ as well as allowing a traffic that any internal user requested to pass through. The internal firewall is more restrictive and protects the internal network from unauthorized acc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single firewall configuration is appropriate for smaller, less congested networks. However, a single firewall configuration does have a single point of failure and can be overloaded. A two-firewall configuration is more appropriate for larger, more complex networks that handle a lot more traffic.</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2 Using a Firewall</w:t>
      </w:r>
      <w:r>
        <w:rPr>
          <w:rFonts w:cs="Trebuchet MS" w:ascii="Trebuchet MS" w:hAnsi="Trebuchet MS"/>
        </w:rPr>
        <w:br/>
        <w:t xml:space="preserve">Diagram 2, Interactive </w:t>
        <w:br/>
        <w:br/>
        <w:t xml:space="preserve">The diagram depicts the use of one firewall and two firewall configurations that allow and block traffic on the network. </w:t>
        <w:br/>
        <w:br/>
        <w:t xml:space="preserve">One Firewall Configuration </w:t>
        <w:br/>
        <w:t xml:space="preserve">There are two parts to this network. </w:t>
        <w:br/>
        <w:br/>
        <w:t xml:space="preserve">Internal </w:t>
        <w:br/>
        <w:t xml:space="preserve">The Internal network has two hosts and one FTP server, which are connected to a switch. The switch is connected to a router, which is acting as a firewall. </w:t>
        <w:br/>
        <w:br/>
        <w:t xml:space="preserve">The router that is connected to the internal network is also attached to the Internet. This acts as a firewall for traffic coming into the network from the Internet. </w:t>
        <w:br/>
        <w:br/>
        <w:t xml:space="preserve">The router to the internal network and Internet also has a web server attached. This allows traffic from the Internet to access the web server, and also allows traffic from the internal network to access the web server. The web server is in the DMZ. </w:t>
        <w:br/>
        <w:br/>
        <w:t xml:space="preserve">Two Firewall Configuration </w:t>
        <w:br/>
        <w:t xml:space="preserve">There are three parts to the network: internal, external, and DMZ. </w:t>
        <w:br/>
        <w:br/>
        <w:t xml:space="preserve">Internal </w:t>
        <w:br/>
        <w:t xml:space="preserve">The Internal network has two hosts and one FTP Server, which are connected to a switch. The switch is connected to a router, which is acting as a firewall. </w:t>
        <w:br/>
        <w:br/>
        <w:t xml:space="preserve">External </w:t>
        <w:br/>
        <w:t xml:space="preserve">The external network has a router, which is acting as a firewall. The router connects to the Internet </w:t>
        <w:br/>
        <w:br/>
        <w:t xml:space="preserve">DMZ </w:t>
        <w:br/>
        <w:t xml:space="preserve">The DMZ is the area between the Internal router and external router. There is a switch, which connects the two routers together. There is a web server connected to the switch.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Many home network devices, such as integrated routers, frequently include multi-function firewall software. This firewall typically provides Network Address Translation (NAT), Stateful Packet Inspection (SPI) and IP, Application and web site filtering capabilities. They also support DMZ capabilities.</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With the integrated router, a simple DMZ can be set up that allows an internal server to be accessible by outside hosts. To accomplish this, the server requires a </w:t>
      </w:r>
      <w:hyperlink r:id="rId23">
        <w:r>
          <w:rPr>
            <w:rStyle w:val="InternetLink"/>
            <w:rFonts w:cs="Trebuchet MS" w:ascii="Trebuchet MS" w:hAnsi="Trebuchet MS"/>
            <w:color w:val="0000FF"/>
            <w:u w:val="single"/>
          </w:rPr>
          <w:t>static IP address</w:t>
        </w:r>
      </w:hyperlink>
      <w:r>
        <w:rPr>
          <w:rFonts w:cs="Trebuchet MS" w:ascii="Trebuchet MS" w:hAnsi="Trebuchet MS"/>
        </w:rPr>
        <w:t xml:space="preserve"> that must be specified in the DMZ configuration. The integrated router isolates traffic destined to the IP address specified. This traffic is then forwarded only to the switch port where the server is connected. All other hosts are still protected by the firewall.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the DMZ is enabled, in its simplest form, outside hosts can access all ports on the server, such as 80 (HTTP), 21 (FTP), and 110 (Email POP3), etc.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more restrictive DMZ can be set up using the port forwarding capability. With port forwarding, ports that should be accessible on the server are specified. In this case, only traffic destined for those port(s) is allowed, all other traffic is exclud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wireless access point within the integrated router is considered part of the internal network. It is important to realize that if the wireless access point is unsecured, anyone who connects to it is within the protected part of the internal network and is behind the firewall. Hackers can use this to gain access to the internal network and completely bypass any security.</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2 Using a Firewall</w:t>
      </w:r>
      <w:r>
        <w:rPr>
          <w:rFonts w:cs="Trebuchet MS" w:ascii="Trebuchet MS" w:hAnsi="Trebuchet MS"/>
        </w:rPr>
        <w:br/>
        <w:t xml:space="preserve">Diagram 3, Image </w:t>
        <w:br/>
        <w:t xml:space="preserve">The diagram depicts the use of an integrated router on a network. All users from the Internet are able to access the internal web server, as the integrated router has been configured to allow this server to be in the DMZ. The local computers (H1 and H2) are depicted as being on the internal net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4:</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firewall settings using the Linksys GUI interface and use it to create a DMZ.</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on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2 Using a Firewall</w:t>
      </w:r>
      <w:r>
        <w:rPr>
          <w:rFonts w:cs="Trebuchet MS" w:ascii="Trebuchet MS" w:hAnsi="Trebuchet MS"/>
        </w:rPr>
        <w:br/>
        <w:t xml:space="preserve">Diagram 4, Lab Activity </w:t>
        <w:br/>
        <w:br/>
        <w:t xml:space="preserve">Link to Hands on Lab: Configuring Access Policies and DMZ Settings </w:t>
        <w:br/>
        <w:br/>
        <w:t xml:space="preserve">Configure firewall settings using the Linksys GUI interface and use it to create a DMZ. </w:t>
        <w:br/>
        <w:t xml:space="preserve">This lab is available in accessible format through the Cisco websit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4.3 Vulnerability Analysi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re are many vulnerability analysis tools for testing host and network security. These are known as security scanners, and can help identify areas where attacks might occur and offer guidance on steps that can be taken. While the capabilities of the vulnerability analysis tools can vary based on manufacturer, some of the more common features include determining:</w:t>
      </w:r>
    </w:p>
    <w:p>
      <w:pPr>
        <w:pStyle w:val="Normal"/>
        <w:numPr>
          <w:ilvl w:val="0"/>
          <w:numId w:val="4"/>
        </w:numPr>
        <w:spacing w:before="0" w:after="0"/>
        <w:rPr>
          <w:rFonts w:ascii="Trebuchet MS" w:hAnsi="Trebuchet MS" w:cs="Trebuchet MS"/>
        </w:rPr>
      </w:pPr>
      <w:r>
        <w:rPr>
          <w:rFonts w:cs="Trebuchet MS" w:ascii="Trebuchet MS" w:hAnsi="Trebuchet MS"/>
        </w:rPr>
        <w:t>Number of hosts available on a network</w:t>
      </w:r>
    </w:p>
    <w:p>
      <w:pPr>
        <w:pStyle w:val="Normal"/>
        <w:numPr>
          <w:ilvl w:val="0"/>
          <w:numId w:val="4"/>
        </w:numPr>
        <w:spacing w:before="0" w:after="0"/>
        <w:rPr>
          <w:rFonts w:ascii="Trebuchet MS" w:hAnsi="Trebuchet MS" w:cs="Trebuchet MS"/>
        </w:rPr>
      </w:pPr>
      <w:r>
        <w:rPr>
          <w:rFonts w:cs="Trebuchet MS" w:ascii="Trebuchet MS" w:hAnsi="Trebuchet MS"/>
        </w:rPr>
        <w:t>The services hosts are offering</w:t>
      </w:r>
    </w:p>
    <w:p>
      <w:pPr>
        <w:pStyle w:val="Normal"/>
        <w:numPr>
          <w:ilvl w:val="0"/>
          <w:numId w:val="4"/>
        </w:numPr>
        <w:spacing w:before="0" w:after="0"/>
        <w:rPr>
          <w:rFonts w:ascii="Trebuchet MS" w:hAnsi="Trebuchet MS" w:cs="Trebuchet MS"/>
        </w:rPr>
      </w:pPr>
      <w:r>
        <w:rPr>
          <w:rFonts w:cs="Trebuchet MS" w:ascii="Trebuchet MS" w:hAnsi="Trebuchet MS"/>
        </w:rPr>
        <w:t>The operating system and versions on the hosts</w:t>
      </w:r>
    </w:p>
    <w:p>
      <w:pPr>
        <w:pStyle w:val="Normal"/>
        <w:numPr>
          <w:ilvl w:val="0"/>
          <w:numId w:val="4"/>
        </w:numPr>
        <w:spacing w:before="0" w:after="280"/>
        <w:rPr>
          <w:rFonts w:ascii="Trebuchet MS" w:hAnsi="Trebuchet MS" w:cs="Trebuchet MS"/>
        </w:rPr>
      </w:pPr>
      <w:r>
        <w:rPr>
          <w:rFonts w:cs="Trebuchet MS" w:ascii="Trebuchet MS" w:hAnsi="Trebuchet MS"/>
        </w:rPr>
        <w:t>Packet filters and firewalls in us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3 Vulnerability Analysis</w:t>
      </w:r>
      <w:r>
        <w:rPr>
          <w:rFonts w:cs="Trebuchet MS" w:ascii="Trebuchet MS" w:hAnsi="Trebuchet MS"/>
        </w:rPr>
        <w:br/>
        <w:t xml:space="preserve">Single Diagram </w:t>
        <w:br/>
        <w:br/>
        <w:t xml:space="preserve">Diagram 1, Image </w:t>
        <w:br/>
        <w:br/>
        <w:t xml:space="preserve">The diagram depicts a circle (Internal Network), with a magnifying glass looking into it. Inside the circle there is a router acting as a firewall. Attached to the router is a DMZ, with a web server. Attached to the router is a switch, with two hosts and an FTP server attach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Research, download and install a Security Vulnerability tester and use it to determine weaknesses in a host and the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3 Vulnerability Analysis</w:t>
      </w:r>
      <w:r>
        <w:rPr>
          <w:rFonts w:cs="Trebuchet MS" w:ascii="Trebuchet MS" w:hAnsi="Trebuchet MS"/>
        </w:rPr>
        <w:br/>
        <w:t xml:space="preserve">Diagram 2, Lab Activity </w:t>
        <w:br/>
        <w:br/>
        <w:t xml:space="preserve">Link to Hands on Lab: Performing Vulnerability Analysis </w:t>
        <w:br/>
        <w:br/>
        <w:t xml:space="preserve">Research, download and install a Security Vulnerability tester and use it to determine weaknesses in a host and the network. </w:t>
        <w:br/>
        <w:br/>
        <w:t xml:space="preserve">This lab is available in accessible format through the Cisco websit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8.4.4 Best Practic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re are several recommended practices to help mitigate the risks they pose, including:</w:t>
      </w:r>
    </w:p>
    <w:p>
      <w:pPr>
        <w:pStyle w:val="Normal"/>
        <w:numPr>
          <w:ilvl w:val="0"/>
          <w:numId w:val="5"/>
        </w:numPr>
        <w:spacing w:before="0" w:after="0"/>
        <w:rPr>
          <w:rFonts w:ascii="Trebuchet MS" w:hAnsi="Trebuchet MS" w:cs="Trebuchet MS"/>
        </w:rPr>
      </w:pPr>
      <w:r>
        <w:rPr>
          <w:rFonts w:cs="Trebuchet MS" w:ascii="Trebuchet MS" w:hAnsi="Trebuchet MS"/>
        </w:rPr>
        <w:t>Define security policies</w:t>
      </w:r>
    </w:p>
    <w:p>
      <w:pPr>
        <w:pStyle w:val="Normal"/>
        <w:numPr>
          <w:ilvl w:val="0"/>
          <w:numId w:val="5"/>
        </w:numPr>
        <w:spacing w:before="0" w:after="0"/>
        <w:rPr>
          <w:rFonts w:ascii="Trebuchet MS" w:hAnsi="Trebuchet MS" w:cs="Trebuchet MS"/>
        </w:rPr>
      </w:pPr>
      <w:r>
        <w:rPr>
          <w:rFonts w:cs="Trebuchet MS" w:ascii="Trebuchet MS" w:hAnsi="Trebuchet MS"/>
        </w:rPr>
        <w:t>Physically secure servers and network equipment</w:t>
      </w:r>
    </w:p>
    <w:p>
      <w:pPr>
        <w:pStyle w:val="Normal"/>
        <w:numPr>
          <w:ilvl w:val="0"/>
          <w:numId w:val="5"/>
        </w:numPr>
        <w:spacing w:before="0" w:after="0"/>
        <w:rPr>
          <w:rFonts w:ascii="Trebuchet MS" w:hAnsi="Trebuchet MS" w:cs="Trebuchet MS"/>
        </w:rPr>
      </w:pPr>
      <w:r>
        <w:rPr>
          <w:rFonts w:cs="Trebuchet MS" w:ascii="Trebuchet MS" w:hAnsi="Trebuchet MS"/>
        </w:rPr>
        <w:t>Set login and file access permissions</w:t>
      </w:r>
    </w:p>
    <w:p>
      <w:pPr>
        <w:pStyle w:val="Normal"/>
        <w:numPr>
          <w:ilvl w:val="0"/>
          <w:numId w:val="5"/>
        </w:numPr>
        <w:spacing w:before="0" w:after="0"/>
        <w:rPr>
          <w:rFonts w:ascii="Trebuchet MS" w:hAnsi="Trebuchet MS" w:cs="Trebuchet MS"/>
        </w:rPr>
      </w:pPr>
      <w:r>
        <w:rPr>
          <w:rFonts w:cs="Trebuchet MS" w:ascii="Trebuchet MS" w:hAnsi="Trebuchet MS"/>
        </w:rPr>
        <w:t>Update OS and applications</w:t>
      </w:r>
    </w:p>
    <w:p>
      <w:pPr>
        <w:pStyle w:val="Normal"/>
        <w:numPr>
          <w:ilvl w:val="0"/>
          <w:numId w:val="5"/>
        </w:numPr>
        <w:spacing w:before="0" w:after="0"/>
        <w:rPr>
          <w:rFonts w:ascii="Trebuchet MS" w:hAnsi="Trebuchet MS" w:cs="Trebuchet MS"/>
        </w:rPr>
      </w:pPr>
      <w:r>
        <w:rPr>
          <w:rFonts w:cs="Trebuchet MS" w:ascii="Trebuchet MS" w:hAnsi="Trebuchet MS"/>
        </w:rPr>
        <w:t>Change permissive default settings</w:t>
      </w:r>
    </w:p>
    <w:p>
      <w:pPr>
        <w:pStyle w:val="Normal"/>
        <w:numPr>
          <w:ilvl w:val="0"/>
          <w:numId w:val="5"/>
        </w:numPr>
        <w:spacing w:before="0" w:after="0"/>
        <w:rPr>
          <w:rFonts w:ascii="Trebuchet MS" w:hAnsi="Trebuchet MS" w:cs="Trebuchet MS"/>
        </w:rPr>
      </w:pPr>
      <w:r>
        <w:rPr>
          <w:rFonts w:cs="Trebuchet MS" w:ascii="Trebuchet MS" w:hAnsi="Trebuchet MS"/>
        </w:rPr>
        <w:t>Run anti-virus and anti-spyware</w:t>
      </w:r>
    </w:p>
    <w:p>
      <w:pPr>
        <w:pStyle w:val="Normal"/>
        <w:numPr>
          <w:ilvl w:val="0"/>
          <w:numId w:val="5"/>
        </w:numPr>
        <w:spacing w:before="0" w:after="0"/>
        <w:rPr>
          <w:rFonts w:ascii="Trebuchet MS" w:hAnsi="Trebuchet MS" w:cs="Trebuchet MS"/>
        </w:rPr>
      </w:pPr>
      <w:r>
        <w:rPr>
          <w:rFonts w:cs="Trebuchet MS" w:ascii="Trebuchet MS" w:hAnsi="Trebuchet MS"/>
        </w:rPr>
        <w:t>Update antivirus software files</w:t>
      </w:r>
    </w:p>
    <w:p>
      <w:pPr>
        <w:pStyle w:val="Normal"/>
        <w:numPr>
          <w:ilvl w:val="0"/>
          <w:numId w:val="5"/>
        </w:numPr>
        <w:spacing w:before="0" w:after="0"/>
        <w:rPr>
          <w:rFonts w:ascii="Trebuchet MS" w:hAnsi="Trebuchet MS" w:cs="Trebuchet MS"/>
        </w:rPr>
      </w:pPr>
      <w:r>
        <w:rPr>
          <w:rFonts w:cs="Trebuchet MS" w:ascii="Trebuchet MS" w:hAnsi="Trebuchet MS"/>
        </w:rPr>
        <w:t xml:space="preserve">Activate browser tools - Popup stoppers, anti-phishing, plug-in monitors </w:t>
      </w:r>
    </w:p>
    <w:p>
      <w:pPr>
        <w:pStyle w:val="Normal"/>
        <w:numPr>
          <w:ilvl w:val="0"/>
          <w:numId w:val="5"/>
        </w:numPr>
        <w:spacing w:before="0" w:after="280"/>
        <w:rPr>
          <w:rFonts w:ascii="Trebuchet MS" w:hAnsi="Trebuchet MS" w:cs="Trebuchet MS"/>
        </w:rPr>
      </w:pPr>
      <w:r>
        <w:rPr>
          <w:rFonts w:cs="Trebuchet MS" w:ascii="Trebuchet MS" w:hAnsi="Trebuchet MS"/>
        </w:rPr>
        <w:t>Use a firewall</w:t>
      </w:r>
    </w:p>
    <w:p>
      <w:pPr>
        <w:pStyle w:val="NormalWeb"/>
        <w:rPr>
          <w:rFonts w:ascii="Trebuchet MS" w:hAnsi="Trebuchet MS" w:cs="Trebuchet MS"/>
        </w:rPr>
      </w:pPr>
      <w:r>
        <w:rPr>
          <w:rFonts w:cs="Trebuchet MS" w:ascii="Trebuchet MS" w:hAnsi="Trebuchet MS"/>
        </w:rPr>
        <w:t>The first step towards securing a network is to understand how traffic moves across the network and the different threats and vulnerabilities that exist. Once security measures are implemented, a truly secure network needs to be monitored constantly. Security procedures and tools need to be reviewed in order to stay ahead of evolving threat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4.4 Best Practices</w:t>
      </w:r>
      <w:r>
        <w:rPr>
          <w:rFonts w:cs="Trebuchet MS" w:ascii="Trebuchet MS" w:hAnsi="Trebuchet MS"/>
        </w:rPr>
        <w:br/>
        <w:t xml:space="preserve">Single Diagram </w:t>
        <w:br/>
        <w:br/>
        <w:t xml:space="preserve">Diagram 1, Image </w:t>
        <w:br/>
        <w:br/>
        <w:t>The diagram depicts some security tools which can be used to protect networks. These include anti virus software, patches and updates, popup blockers, anti spy ware software, spam filters, and firewalls.</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8.5 Chapter Summary</w:t>
      </w:r>
    </w:p>
    <w:p>
      <w:pPr>
        <w:pStyle w:val="Normal"/>
        <w:spacing w:before="0" w:after="240"/>
        <w:rPr/>
      </w:pPr>
      <w:r>
        <w:rPr>
          <w:rFonts w:cs="Trebuchet MS" w:ascii="Trebuchet MS" w:hAnsi="Trebuchet MS"/>
          <w:bCs/>
          <w:iCs/>
        </w:rPr>
        <w:t>8.5.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8.5.1 Summary</w:t>
      </w:r>
      <w:r>
        <w:rPr>
          <w:rFonts w:cs="Trebuchet MS" w:ascii="Trebuchet MS" w:hAnsi="Trebuchet MS"/>
        </w:rPr>
        <w:br/>
        <w:t xml:space="preserve">Four Diagrams, Slider Graphic </w:t>
        <w:br/>
        <w:br/>
        <w:t xml:space="preserve">Diagram 1, Image </w:t>
        <w:br/>
        <w:br/>
        <w:t xml:space="preserve">The diagram depicts a social engineer and an unsuspecting employee. A Social Engineer sitting at her workstation says "Hi, this is Amy from the help desk. We need to upgrade the software on your computer after work hours. What is your user ID and password? You can change the password tomorrow when you log in." </w:t>
        <w:br/>
        <w:br/>
        <w:t xml:space="preserve">Unsuspecting employee at Xyz Corporation sitting at her workstation says "Ok, my user ID and password are." </w:t>
        <w:br/>
        <w:br/>
        <w:t xml:space="preserve">Diagram 1 text </w:t>
        <w:br/>
        <w:br/>
        <w:t xml:space="preserve">This chapter discussed various networking threats, such as information theft, Identity theft, data loss and manipulation, and disruption of service. </w:t>
        <w:br/>
        <w:t xml:space="preserve">Hackers are intruders who gain access to a network through software vulnerabilities, hardware attacks, or through weaknesses of individuals. </w:t>
        <w:br/>
        <w:t xml:space="preserve">Attacks can come from internal and external sources. Internal attacks account for approximately 70% of security incidents. </w:t>
        <w:br/>
        <w:t xml:space="preserve">Social engineering is a group of techniques used to deceive internal users into performing specific actions or revealing confidential information. </w:t>
        <w:br/>
        <w:t xml:space="preserve">Three types of social engineering include pre texting, phishing, and vishing. </w:t>
        <w:br/>
        <w:br/>
        <w:t xml:space="preserve">Diagram 2, Image </w:t>
        <w:br/>
        <w:br/>
        <w:t xml:space="preserve">The diagram depicts security threats, such as viruses, worms, Trojans, spy ware, tracking cookies, spam, and denial of service. </w:t>
        <w:br/>
        <w:br/>
        <w:t xml:space="preserve">Diagram 2 text </w:t>
        <w:br/>
        <w:br/>
        <w:t xml:space="preserve">There are other threats to the security of networks and computers in addition to social engineering attacks. </w:t>
        <w:br/>
        <w:t xml:space="preserve">Viruses are programs that once activated spreads by modifying other programs or files, causing damage to files, or erasing them completely. </w:t>
        <w:br/>
        <w:t xml:space="preserve">A worm is similar to a virus except it runs independently and spreads by resending itself as an email attachment or part of a network message. </w:t>
        <w:br/>
        <w:t xml:space="preserve">A Trojan horse is a program that appears legitimate. Once initiated, it can damage a hard drive or create a back door into a system allowing hackers to gain access. </w:t>
        <w:br/>
        <w:br/>
        <w:t xml:space="preserve">Diagram 3, Image </w:t>
        <w:br/>
        <w:br/>
        <w:t xml:space="preserve">The diagram depicts security measures, such as firewall, spam filter, patches, and updates, anti virus, pop up blocker, and anti spy ware. </w:t>
        <w:br/>
        <w:br/>
        <w:br/>
        <w:t xml:space="preserve">Diagram 3 text </w:t>
        <w:br/>
        <w:br/>
        <w:t xml:space="preserve">Effective network security comes from a combination of products and services, combined with a thorough security policy and a commitment to adhere to that policy. </w:t>
        <w:br/>
        <w:t xml:space="preserve">A security policy should include identification and authentication policies, password policies, acceptable use policies, remote access policies, and incident handling procedures. </w:t>
        <w:br/>
        <w:t xml:space="preserve">All users of the network must support and follow the security policy in order for it to be effective. </w:t>
        <w:br/>
        <w:t xml:space="preserve">Tools and applications used in securing a network include the following: </w:t>
        <w:br/>
        <w:t xml:space="preserve">Software patches and updates </w:t>
        <w:br/>
        <w:t xml:space="preserve">Virus protection </w:t>
        <w:br/>
        <w:t xml:space="preserve">Spy ware protection </w:t>
        <w:br/>
        <w:t xml:space="preserve">Spam blockers </w:t>
        <w:br/>
        <w:t xml:space="preserve">Pop up blockers </w:t>
        <w:br/>
        <w:t xml:space="preserve">Firewalls </w:t>
        <w:br/>
        <w:t xml:space="preserve">Keep software applications up to date with the latest security patches and updates to help deter threats. </w:t>
        <w:br/>
        <w:t xml:space="preserve">Anti virus software, installed on every computer, detects and removes known viruses, worms and Trojan horses. </w:t>
        <w:br/>
        <w:t xml:space="preserve">Anti spam software identifies spam and places it into a junk folder or deletes it. </w:t>
        <w:br/>
        <w:br/>
        <w:t xml:space="preserve">Diagram 4, Image </w:t>
        <w:br/>
        <w:br/>
        <w:t xml:space="preserve">The diagram depicts a firewall protecting an internal computer. </w:t>
        <w:br/>
        <w:br/>
        <w:t xml:space="preserve">Diagram 4 text </w:t>
        <w:br/>
        <w:br/>
        <w:t xml:space="preserve">A firewall controls the traffic between networks and helps prevent unauthorized access. Firewall products use various techniques for determining what is permitted or denied access to a network. </w:t>
        <w:br/>
        <w:t xml:space="preserve">Packet filtering controls access based on IP or MAC addresses </w:t>
        <w:br/>
        <w:t xml:space="preserve">Application/website filtering controls access based on the application. </w:t>
        <w:br/>
        <w:t xml:space="preserve">Stateful Packet Inspection (SPI) ensures incoming packets are legitimate responses to requests from internal hosts. SPI can recognize and filter out attacks, such as DoS. </w:t>
        <w:br/>
        <w:t xml:space="preserve">A DMZ is an area of the network that is accessible to both internal and external users </w:t>
        <w:br/>
        <w:t xml:space="preserve">If the wireless access point is unsecured, anyone who connects to it is considered part of the internal network, and is on the protected side of the firewall. </w:t>
        <w:br/>
        <w:t xml:space="preserve">Vulnerability analysis tools, such as security scanners, help identify areas where attacks might occur and offer guidance on steps that can be taken.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8.6 Chapter Quiz</w:t>
      </w:r>
    </w:p>
    <w:p>
      <w:pPr>
        <w:pStyle w:val="Normal"/>
        <w:rPr>
          <w:rFonts w:ascii="Trebuchet MS" w:hAnsi="Trebuchet MS" w:cs="Trebuchet MS"/>
        </w:rPr>
      </w:pPr>
      <w:r>
        <w:rPr>
          <w:rFonts w:cs="Trebuchet MS" w:ascii="Trebuchet MS" w:hAnsi="Trebuchet MS"/>
          <w:bCs/>
          <w:iCs/>
        </w:rPr>
        <w:t>8.6.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8.6.1 Quiz</w:t>
      </w:r>
      <w:r>
        <w:rPr>
          <w:rFonts w:cs="Trebuchet MS" w:ascii="Trebuchet MS" w:hAnsi="Trebuchet MS"/>
        </w:rPr>
        <w:br/>
        <w:t xml:space="preserve">10 Questions: </w:t>
        <w:br/>
        <w:br/>
        <w:t xml:space="preserve">Basic Security </w:t>
        <w:br/>
        <w:br/>
        <w:t xml:space="preserve">1. Match the network threat to the definition </w:t>
        <w:br/>
        <w:br/>
        <w:t xml:space="preserve">Network threat: </w:t>
        <w:br/>
        <w:t xml:space="preserve">Data loss </w:t>
        <w:br/>
        <w:t xml:space="preserve">Identity theft </w:t>
        <w:br/>
        <w:t xml:space="preserve">Information theft </w:t>
        <w:br/>
        <w:t xml:space="preserve">Data manipulation </w:t>
        <w:br/>
        <w:t xml:space="preserve">Disruption of service. </w:t>
        <w:br/>
        <w:br/>
        <w:t xml:space="preserve">Definition: </w:t>
        <w:br/>
        <w:t xml:space="preserve">Destroying data on a hard drive. </w:t>
        <w:br/>
        <w:t xml:space="preserve">Changing data for personal gain. </w:t>
        <w:br/>
        <w:t xml:space="preserve">Overloading a server to reduce its performance. </w:t>
        <w:br/>
        <w:t xml:space="preserve">Stealing data on a hard drive to gain a competitive advantage. </w:t>
        <w:br/>
        <w:t xml:space="preserve">Stealing information to impersonate someone and usually to obtain credit. </w:t>
        <w:br/>
        <w:br/>
        <w:t xml:space="preserve">2. How does a phisher typically contact a victim? </w:t>
        <w:br/>
        <w:t xml:space="preserve">By email </w:t>
        <w:br/>
        <w:t xml:space="preserve">by telephone </w:t>
        <w:br/>
        <w:t xml:space="preserve">by voice over IP phone </w:t>
        <w:br/>
        <w:t xml:space="preserve">through a person they know in common </w:t>
        <w:br/>
        <w:br/>
        <w:t xml:space="preserve">3. A file is downloaded from the Internet. After the user opens the downloaded file, the user's hard drive crashes and all information on the computer is lost. What type of attack occurred? </w:t>
        <w:br/>
        <w:t xml:space="preserve">Worm </w:t>
        <w:br/>
        <w:t xml:space="preserve">Virus </w:t>
        <w:br/>
        <w:t xml:space="preserve">Trojan horse </w:t>
        <w:br/>
        <w:t xml:space="preserve">Denial of Service </w:t>
        <w:br/>
        <w:br/>
        <w:t xml:space="preserve">4. In rapid succession, an intruder tries a large number of possibilities to guess passwords. As a result, other users on the network are locked out. What type of attack occurred? </w:t>
        <w:br/>
        <w:t xml:space="preserve">DDoS </w:t>
        <w:br/>
        <w:t xml:space="preserve">brute force </w:t>
        <w:br/>
        <w:t xml:space="preserve">ping of death </w:t>
        <w:br/>
        <w:t xml:space="preserve">SYN flooding </w:t>
        <w:br/>
        <w:br/>
        <w:t xml:space="preserve">5. What type of program installs and gathers personal information, including password and account information, from a computer without permission or knowledge of the user? </w:t>
        <w:br/>
        <w:t xml:space="preserve">adware </w:t>
        <w:br/>
        <w:t xml:space="preserve">pop ups </w:t>
        <w:br/>
        <w:t xml:space="preserve">spyware </w:t>
        <w:br/>
        <w:t xml:space="preserve">pop unders </w:t>
        <w:br/>
        <w:br/>
        <w:t xml:space="preserve">6. A network administrator is trouble shooting a computer that is operating strangely. It boots slowly programs will not load and the keyboard responds very slowly. What is the best action for the administrator to take? </w:t>
        <w:br/>
        <w:t xml:space="preserve">Attach a different keyboard </w:t>
        <w:br/>
        <w:t xml:space="preserve">Attach the PC to the Internet to check the operating system website for patches </w:t>
        <w:br/>
        <w:t xml:space="preserve">Add the PC to your network to see if it can communicate with other PCs </w:t>
        <w:br/>
        <w:t xml:space="preserve">Boot the PC and run anti virus and anti spyware applications from an external drive </w:t>
        <w:br/>
        <w:br/>
        <w:t xml:space="preserve">7. Match the term to the best description. </w:t>
        <w:br/>
        <w:br/>
        <w:t xml:space="preserve">Term: </w:t>
        <w:br/>
        <w:t xml:space="preserve">NAT </w:t>
        <w:br/>
        <w:t xml:space="preserve">Stateful packet inspection </w:t>
        <w:br/>
        <w:t xml:space="preserve">Simple packet filtering </w:t>
        <w:br/>
        <w:t xml:space="preserve">Website filtering </w:t>
        <w:br/>
        <w:br/>
        <w:t xml:space="preserve">Description: </w:t>
        <w:br/>
        <w:t xml:space="preserve">Can look inside the packet up through layer 7 </w:t>
        <w:br/>
        <w:t xml:space="preserve">Allows or denies access base on a URL </w:t>
        <w:br/>
        <w:t xml:space="preserve">Allows or denies access based on an IP or MAC address </w:t>
        <w:br/>
        <w:t xml:space="preserve">Keeps external users from knowing the IP address used inside the network </w:t>
        <w:br/>
        <w:br/>
        <w:br/>
        <w:br/>
        <w:t xml:space="preserve">8. Match the term to the definition. </w:t>
        <w:br/>
        <w:t xml:space="preserve">Term: </w:t>
        <w:br/>
        <w:t xml:space="preserve">Personal firewall </w:t>
        <w:br/>
        <w:t xml:space="preserve">integrated firewall </w:t>
        <w:br/>
        <w:t xml:space="preserve">server based firewall </w:t>
        <w:br/>
        <w:t xml:space="preserve">appliance based firewall </w:t>
        <w:br/>
        <w:br/>
        <w:t xml:space="preserve">Definition: </w:t>
        <w:br/>
        <w:t xml:space="preserve">A feature of a network device such as a router </w:t>
        <w:br/>
        <w:t xml:space="preserve">An application designed to protect a home PC </w:t>
        <w:br/>
        <w:t xml:space="preserve">A device that has the sole function of being a firewall </w:t>
        <w:br/>
        <w:t xml:space="preserve">An application designed to protect the enterprise network </w:t>
        <w:br/>
        <w:br/>
        <w:t xml:space="preserve">9. What are three security features commonly found on an ISR? (Choose three) </w:t>
        <w:br/>
        <w:t xml:space="preserve">DMZ </w:t>
        <w:br/>
        <w:t xml:space="preserve">NAT </w:t>
        <w:br/>
        <w:t xml:space="preserve">SPI </w:t>
        <w:br/>
        <w:t xml:space="preserve">HTTP </w:t>
        <w:br/>
        <w:t xml:space="preserve">POP3 </w:t>
        <w:br/>
        <w:t xml:space="preserve">Server based firewall </w:t>
        <w:br/>
        <w:br/>
        <w:t xml:space="preserve">10. What are two purposes of a DMZ? (Choose two) </w:t>
        <w:br/>
        <w:t xml:space="preserve">To translate internal private addresses into outside public addresses </w:t>
        <w:br/>
        <w:t xml:space="preserve">to create a software based firewall on a server that performs other functions </w:t>
        <w:br/>
        <w:t xml:space="preserve">to prevent or deny access to a network device based on the type of application being used, </w:t>
        <w:br/>
        <w:t xml:space="preserve">to create a network area that allows internal resources, such as a web server, to be accessed by external users, </w:t>
        <w:br/>
        <w:t xml:space="preserve">to establish a network area where network resources can be shared by both internal and external users, </w:t>
        <w:br/>
        <w:t>to create a safe network area that allows a corporate web server to be accessed by internal users onl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Glossarylink">
    <w:name w:val="glossarylink"/>
    <w:basedOn w:val="DefaultParagraphFont"/>
    <w:qFormat/>
    <w:rPr/>
  </w:style>
  <w:style w:type="character" w:styleId="Externallink">
    <w:name w:val="external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6081130562&apos;);" TargetMode="External"/><Relationship Id="rId3" Type="http://schemas.openxmlformats.org/officeDocument/2006/relationships/hyperlink" Target="javascript:top.popup(&apos;pglossary&apos;,&apos;cg2562438962&apos;);" TargetMode="External"/><Relationship Id="rId4" Type="http://schemas.openxmlformats.org/officeDocument/2006/relationships/hyperlink" Target="javascript:top.popup(&apos;pglossary&apos;,&apos;cg3272392888&apos;);" TargetMode="External"/><Relationship Id="rId5" Type="http://schemas.openxmlformats.org/officeDocument/2006/relationships/hyperlink" Target="javascript:top.popup(&apos;pglossary&apos;,&apos;cg6922747317&apos;);" TargetMode="External"/><Relationship Id="rId6" Type="http://schemas.openxmlformats.org/officeDocument/2006/relationships/hyperlink" Target="javascript:top.popup(&apos;pglossary&apos;,&apos;cg9187516396&apos;);" TargetMode="External"/><Relationship Id="rId7" Type="http://schemas.openxmlformats.org/officeDocument/2006/relationships/hyperlink" Target="javascript:top.popup(&apos;pglossary&apos;,&apos;cg3025994781&apos;);" TargetMode="External"/><Relationship Id="rId8" Type="http://schemas.openxmlformats.org/officeDocument/2006/relationships/hyperlink" Target="javascript:top.popup(&apos;pglossary&apos;,&apos;cg3939467183&apos;);" TargetMode="External"/><Relationship Id="rId9" Type="http://schemas.openxmlformats.org/officeDocument/2006/relationships/hyperlink" Target="javascript:top.popup(&apos;pglossary&apos;,&apos;cg8386495526&apos;);" TargetMode="External"/><Relationship Id="rId10" Type="http://schemas.openxmlformats.org/officeDocument/2006/relationships/hyperlink" Target="javascript:top.popup(&apos;pglossary&apos;,&apos;cg3568259296&apos;);" TargetMode="External"/><Relationship Id="rId11" Type="http://schemas.openxmlformats.org/officeDocument/2006/relationships/hyperlink" Target="javascript:top.popup(&apos;pglossary&apos;,&apos;cg6190673185&apos;);" TargetMode="External"/><Relationship Id="rId12" Type="http://schemas.openxmlformats.org/officeDocument/2006/relationships/hyperlink" Target="javascript:top.popup(&apos;pglossary&apos;,&apos;cg1011274759&apos;);" TargetMode="External"/><Relationship Id="rId13" Type="http://schemas.openxmlformats.org/officeDocument/2006/relationships/hyperlink" Target="javascript:top.popup(&apos;pglossary&apos;,&apos;cg4804354446&apos;);" TargetMode="External"/><Relationship Id="rId14" Type="http://schemas.openxmlformats.org/officeDocument/2006/relationships/hyperlink" Target="javascript:top.popup(&apos;pglossary&apos;,&apos;cg7898442205&apos;);" TargetMode="External"/><Relationship Id="rId15" Type="http://schemas.openxmlformats.org/officeDocument/2006/relationships/hyperlink" Target="javascript:openExternal(&apos;https://forms.us-cert.gov/report/&apos;);" TargetMode="External"/><Relationship Id="rId16" Type="http://schemas.openxmlformats.org/officeDocument/2006/relationships/hyperlink" Target="javascript:openExternal(&apos;http://vil.mcafee.com/hoax.asp&apos;);" TargetMode="External"/><Relationship Id="rId17" Type="http://schemas.openxmlformats.org/officeDocument/2006/relationships/hyperlink" Target="javascript:openExternal(&apos;http://hoaxbusters.ciac.org/&apos;);" TargetMode="External"/><Relationship Id="rId18" Type="http://schemas.openxmlformats.org/officeDocument/2006/relationships/hyperlink" Target="javascript:top.popup(&apos;pglossary&apos;,&apos;cg5830472275&apos;);" TargetMode="External"/><Relationship Id="rId19" Type="http://schemas.openxmlformats.org/officeDocument/2006/relationships/hyperlink" Target="javascript:top.popup(&apos;pglossary&apos;,&apos;cg6302482575&apos;);" TargetMode="External"/><Relationship Id="rId20" Type="http://schemas.openxmlformats.org/officeDocument/2006/relationships/hyperlink" Target="javascript:top.popup(&apos;pglossary&apos;,&apos;cg4151264568&apos;);" TargetMode="External"/><Relationship Id="rId21" Type="http://schemas.openxmlformats.org/officeDocument/2006/relationships/hyperlink" Target="javascript:top.popup(&apos;pglossary&apos;,&apos;cg4478389122&apos;);" TargetMode="External"/><Relationship Id="rId22" Type="http://schemas.openxmlformats.org/officeDocument/2006/relationships/hyperlink" Target="javascript:top.popup(&apos;pglossary&apos;,&apos;cg5295761206&apos;);" TargetMode="External"/><Relationship Id="rId23" Type="http://schemas.openxmlformats.org/officeDocument/2006/relationships/hyperlink" Target="javascript:top.popup(&apos;pglossary&apos;,&apos;cg8768592958&apo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19:00Z</dcterms:created>
  <dc:creator>Kitchen Man</dc:creator>
  <dc:description/>
  <cp:keywords/>
  <dc:language>en-US</dc:language>
  <cp:lastModifiedBy>Kitchen Man</cp:lastModifiedBy>
  <dcterms:modified xsi:type="dcterms:W3CDTF">2008-12-14T23:21:00Z</dcterms:modified>
  <cp:revision>1</cp:revision>
  <dc:subject/>
  <dc:title>CCNA Discovery  Networking for Home and Small Businesses Module 8</dc:title>
</cp:coreProperties>
</file>